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44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To:  </w:t>
        <w:tab/>
        <w:t>SQA</w:t>
      </w:r>
    </w:p>
    <w:p>
      <w:pPr>
        <w:pStyle w:val="Normal"/>
        <w:widowControl w:val="false"/>
        <w:tabs>
          <w:tab w:val="clear" w:pos="720"/>
          <w:tab w:val="left" w:pos="144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From:</w:t>
        <w:tab/>
        <w:t>Us in Engineering</w:t>
      </w:r>
    </w:p>
    <w:p>
      <w:pPr>
        <w:pStyle w:val="Normal"/>
        <w:widowControl w:val="false"/>
        <w:tabs>
          <w:tab w:val="clear" w:pos="720"/>
          <w:tab w:val="left" w:pos="144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ate:</w:t>
        <w:tab/>
        <w:t>April 24, 1991</w:t>
      </w:r>
    </w:p>
    <w:p>
      <w:pPr>
        <w:pStyle w:val="Normal"/>
        <w:widowControl w:val="false"/>
        <w:tabs>
          <w:tab w:val="clear" w:pos="720"/>
          <w:tab w:val="left" w:pos="144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Subject:</w:t>
        <w:tab/>
        <w:t>System Disk 6.0 release notes Disk 6.0d33</w:t>
      </w:r>
    </w:p>
    <w:p>
      <w:pPr>
        <w:pStyle w:val="Normal"/>
        <w:widowControl w:val="false"/>
        <w:tabs>
          <w:tab w:val="clear" w:pos="720"/>
          <w:tab w:val="left" w:pos="144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p>
    <w:p>
      <w:pPr>
        <w:pStyle w:val="Normal"/>
        <w:widowControl w:val="false"/>
        <w:tabs>
          <w:tab w:val="clear" w:pos="720"/>
          <w:tab w:val="left" w:pos="1440" w:leader="none"/>
        </w:tabs>
        <w:ind w:left="1880" w:hanging="1880"/>
        <w:rPr/>
      </w:pPr>
      <w:r>
        <w:rPr>
          <w:rFonts w:cs="New Century Schoolbook;Times New Roman" w:ascii="New Century Schoolbook;Times New Roman" w:hAnsi="New Century Schoolbook;Times New Roman"/>
          <w:b/>
          <w:sz w:val="28"/>
        </w:rPr>
        <w:t>WARNING</w:t>
      </w:r>
      <w:r>
        <w:rPr>
          <w:rFonts w:cs="New Century Schoolbook;Times New Roman" w:ascii="New Century Schoolbook;Times New Roman" w:hAnsi="New Century Schoolbook;Times New Roman"/>
          <w:sz w:val="36"/>
        </w:rPr>
        <w:t>:  When you install 6.0 to your current boot disk, you must NOT be installing over a different version of 6.0.</w:t>
      </w:r>
    </w:p>
    <w:p>
      <w:pPr>
        <w:pStyle w:val="Normal"/>
        <w:widowControl w:val="false"/>
        <w:tabs>
          <w:tab w:val="clear" w:pos="720"/>
          <w:tab w:val="left" w:pos="1440" w:leader="none"/>
        </w:tabs>
        <w:rPr>
          <w:rFonts w:ascii="New Century Schoolbook;Times New Roman" w:hAnsi="New Century Schoolbook;Times New Roman" w:cs="New Century Schoolbook;Times New Roman"/>
          <w:sz w:val="36"/>
        </w:rPr>
      </w:pPr>
      <w:r>
        <w:rPr>
          <w:rFonts w:cs="New Century Schoolbook;Times New Roman" w:ascii="New Century Schoolbook;Times New Roman" w:hAnsi="New Century Schoolbook;Times New Roman"/>
          <w:sz w:val="36"/>
        </w:rPr>
      </w:r>
    </w:p>
    <w:p>
      <w:pPr>
        <w:pStyle w:val="Normal"/>
        <w:widowControl w:val="false"/>
        <w:tabs>
          <w:tab w:val="clear" w:pos="720"/>
          <w:tab w:val="left" w:pos="144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In other words:  To update to a newer 6.0, you must boot the Install disk.  If you install additional scripts later, you can boot either the Install disk or your normal boot disk.</w:t>
      </w:r>
    </w:p>
    <w:p>
      <w:pPr>
        <w:pStyle w:val="Normal"/>
        <w:widowControl w:val="false"/>
        <w:tabs>
          <w:tab w:val="clear" w:pos="720"/>
          <w:tab w:val="left" w:pos="144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his does not affect the public at large, since the Installer will not run under pre 6.0 system software (it will display a nice message if they try).</w:t>
      </w:r>
    </w:p>
    <w:p>
      <w:pPr>
        <w:pStyle w:val="Normal"/>
        <w:widowControl w:val="false"/>
        <w:tabs>
          <w:tab w:val="clear" w:pos="720"/>
          <w:tab w:val="left" w:pos="144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b/>
          <w:sz w:val="36"/>
        </w:rPr>
        <w:t>Caution</w:t>
      </w:r>
      <w:r>
        <w:rPr>
          <w:rFonts w:cs="New Century Schoolbook;Times New Roman" w:ascii="New Century Schoolbook;Times New Roman" w:hAnsi="New Century Schoolbook;Times New Roman"/>
          <w:sz w:val="36"/>
        </w:rPr>
        <w:t>: This version will not allow you to install printers on the Network:800K disk.  This problem is due to disk size limitations and will be addressed as we eliminate debugging code in the different modules.</w:t>
      </w:r>
    </w:p>
    <w:p>
      <w:pPr>
        <w:pStyle w:val="Normal"/>
        <w:widowControl w:val="false"/>
        <w:tabs>
          <w:tab w:val="clear" w:pos="720"/>
          <w:tab w:val="left" w:pos="144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p>
    <w:p>
      <w:pPr>
        <w:pStyle w:val="Normal"/>
        <w:widowControl w:val="false"/>
        <w:tabs>
          <w:tab w:val="clear" w:pos="720"/>
          <w:tab w:val="left" w:pos="1440" w:leader="none"/>
        </w:tabs>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he following files have changed in their respective areas:</w:t>
      </w:r>
      <w:r>
        <w:br w:type="page"/>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36"/>
        </w:rPr>
      </w:pPr>
      <w:r>
        <w:rPr>
          <w:rFonts w:cs="New Century Schoolbook;Times New Roman" w:ascii="New Century Schoolbook;Times New Roman" w:hAnsi="New Century Schoolbook;Times New Roman"/>
          <w:b/>
          <w:sz w:val="36"/>
        </w:rPr>
        <w:t>ToolBox:</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oolbox ERS version will be 2.1 for d33.</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Window Manager (Tool014, used with ROM 1 only)</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3</w:t>
        <w:tab/>
        <w:t>•DoModalWindow processes Activate and Update events before calling GetNextEvent with the keyboard and mouse bits set; this way any deferred SysBeep2 sounds play only after the window updates for the first tim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HandleDiskInsert changes:</w:t>
      </w:r>
    </w:p>
    <w:p>
      <w:pPr>
        <w:pStyle w:val="Normal"/>
        <w:widowControl w:val="false"/>
        <w:ind w:left="108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Now renames duplicate volumes when possible.</w:t>
      </w:r>
    </w:p>
    <w:p>
      <w:pPr>
        <w:pStyle w:val="Normal"/>
        <w:widowControl w:val="false"/>
        <w:ind w:left="108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Identifies ISO, High Sierra, and DOS 3.3 (in addition to previous set).</w:t>
      </w:r>
    </w:p>
    <w:p>
      <w:pPr>
        <w:pStyle w:val="Normal"/>
        <w:widowControl w:val="false"/>
        <w:ind w:left="108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lag bit $0400 is "pretend it's a duplicate disk error" (behaves as if the Volume call returned error $57).</w:t>
      </w:r>
    </w:p>
    <w:p>
      <w:pPr>
        <w:pStyle w:val="Normal"/>
        <w:widowControl w:val="false"/>
        <w:ind w:left="108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Unknown-disk messages now quote actual installer script names.</w:t>
      </w:r>
    </w:p>
    <w:p>
      <w:pPr>
        <w:pStyle w:val="Normal"/>
        <w:widowControl w:val="false"/>
        <w:ind w:left="1080" w:hanging="720"/>
        <w:rPr/>
      </w:pPr>
      <w:r>
        <w:rPr>
          <w:rFonts w:cs="New Century Schoolbook;Times New Roman" w:ascii="New Century Schoolbook;Times New Roman" w:hAnsi="New Century Schoolbook;Times New Roman"/>
        </w:rPr>
        <w:tab/>
        <w:t xml:space="preserve">*The unknown-disk SendRequest code is $0002, </w:t>
      </w:r>
      <w:r>
        <w:rPr>
          <w:rFonts w:cs="Courier" w:ascii="Courier" w:hAnsi="Courier"/>
        </w:rPr>
        <w:t>systemSaysUnknownDisk</w:t>
      </w:r>
      <w:r>
        <w:rPr>
          <w:rFonts w:cs="New Century Schoolbook;Times New Roman" w:ascii="New Century Schoolbook;Times New Roman" w:hAnsi="New Century Schoolbook;Times New Roman"/>
        </w:rPr>
        <w:t>.</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hanged WindStartUp to initialize HandleDiskInsert with flags $2000 (everything current) instead of $0001 (everything offlin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No more perpetual can-I-please-format-your-disk-for-you dialogs.  Disk status after an Eject is now checked instead of assumed to be offlin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DragWindow was always dragging the front window, because SystemEvent was calling GetWKind on the front window.  Fixed in Desk Manage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MWGetCtlPart was returning old values when a keypress activated a control.  Now it returns zero whenever no TrackControl was done.  This fix makes ChooseFont dialog always dismiss properly, even if you hit Return to blink the OK button.</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2</w:t>
        <w:tab/>
        <w:t>•New call HandleDiskInsert scans for inserted/ejected disks and/or handles user interaction when an unreadable or unknown-file-system disk is inserted.  See ERS 2.0.</w:t>
      </w:r>
    </w:p>
    <w:p>
      <w:pPr>
        <w:pStyle w:val="Normal"/>
        <w:widowControl w:val="false"/>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AlertWindow so it has icons again (was broken in d31).</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1</w:t>
        <w:tab/>
        <w:t>•AlertWindow in d30 always thought a disk had been inserted.  Fixe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dded one more AlertWindow flag bit, alertDiskScanBit (bit 8, $0100).  Set this bit to make a disk insert hit the default button (like it always does if you use the disk-swap icon).</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0</w:t>
        <w:tab/>
        <w:t>•FindWindow now always returns window pointer = NIL if point is in menu bar.  This makes ModalDialog beep reliably if you click in the menu bar.</w:t>
      </w:r>
    </w:p>
    <w:p>
      <w:pPr>
        <w:pStyle w:val="Normal"/>
        <w:widowControl w:val="false"/>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lertWindow:</w:t>
      </w:r>
    </w:p>
    <w:p>
      <w:pPr>
        <w:pStyle w:val="Normal"/>
        <w:widowControl w:val="false"/>
        <w:ind w:left="108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lag bit 7 ($0080) when reference is resource makes it release resource to purge level 3, not dispose it.</w:t>
      </w:r>
    </w:p>
    <w:p>
      <w:pPr>
        <w:pStyle w:val="Normal"/>
        <w:widowControl w:val="false"/>
        <w:ind w:left="108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lertWindow now skips over leading blanks when computing button key equivalents</w:t>
      </w:r>
    </w:p>
    <w:p>
      <w:pPr>
        <w:pStyle w:val="Normal"/>
        <w:widowControl w:val="false"/>
        <w:ind w:left="108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ustom window positions are forced to be at even horizontal locations so that icon dithering works right.</w:t>
      </w:r>
    </w:p>
    <w:p>
      <w:pPr>
        <w:pStyle w:val="Normal"/>
        <w:widowControl w:val="false"/>
        <w:ind w:left="108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lertWindow wasn’t beeping if you clicked in the frame of another window, or in a system window, or on an unrecognized keypress.</w:t>
      </w:r>
    </w:p>
    <w:p>
      <w:pPr>
        <w:pStyle w:val="Normal"/>
        <w:widowControl w:val="false"/>
        <w:ind w:left="108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lertWindow now calls ScanDevices (Misc Tools) instead of DO_INSERT_SCAN.</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9</w:t>
        <w:tab/>
        <w:t>•AlertWindow stuff:</w:t>
      </w:r>
    </w:p>
    <w:p>
      <w:pPr>
        <w:pStyle w:val="Normal"/>
        <w:widowControl w:val="false"/>
        <w:ind w:left="108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Small changes in when it calls SysBeep2 (see ERS 1.6, except it always calls SysBeep2 for a disk-insert icon).</w:t>
      </w:r>
    </w:p>
    <w:p>
      <w:pPr>
        <w:pStyle w:val="Normal"/>
        <w:widowControl w:val="false"/>
        <w:ind w:left="108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lag bit $0020 spaces the buttons like Inside Mac VI chapter 2.</w:t>
      </w:r>
    </w:p>
    <w:p>
      <w:pPr>
        <w:pStyle w:val="Normal"/>
        <w:widowControl w:val="false"/>
        <w:ind w:left="108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 button whose title starts with the same letter as another button gets NO key equivalent (except the default button is always Return and Cancel is always ESC/Apple-period).</w:t>
      </w:r>
    </w:p>
    <w:p>
      <w:pPr>
        <w:pStyle w:val="Normal"/>
        <w:widowControl w:val="false"/>
        <w:ind w:left="108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If Cancel is the default button, then Return/Esc/Apple-period now all work.</w:t>
      </w:r>
    </w:p>
    <w:p>
      <w:pPr>
        <w:pStyle w:val="Normal"/>
        <w:widowControl w:val="false"/>
        <w:ind w:left="108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lag bit $0040 skips the initial ignore-pending-disk-inserts scan.  GS/OS sets this bit on a please-insert-disk AlertWindow call.</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ErrorWindow calls SysBeep2($CEFF) for errors outside the $0000..$00FF rang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8</w:t>
        <w:tab/>
        <w:t>•New call ResizeInfoBar (used by the Finder when you change view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lertWindow now uses the Sys.Resources icons; there are no hard-coded icon images left in AlertWindow.</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When you use the disk-swap icon, AlertWindow cooperates with GS/OS to notice disk insertions automatically.  It presses Return for you.</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lertWindow beeps if you click anywhere outside the window.</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lertWindow has key equivalents now.  Default button gets Return, “Cancel” button gets Esc, Apple-period equals Esc, and all other buttons get the upper- and lower-case versions of their title’s first letter.  There is no checking for conflicts yet.  (Key equivalents are a free feature.  You don’t have to set any bit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lertWindow flag bit $0010 forces a call to SysBeep2($C050+icon number) for most icons.  Stop and Caution always call SysBeep2, and “Disk” and custom-icon never do.</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ErrorWindow($00xx) calls SysBeep2($CExx)</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7</w:t>
        <w:tab/>
        <w:t>•Hooray!  AlertWindow finally has an update routin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GetAuxWindInfo no longer trashes memory (it did in d26 and probably d25, although no one found it then).  This was causing the weird Finder stuff where icons would disappear or the Window Menu would draw very wrong.  So shoot m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5</w:t>
        <w:tab/>
        <w:t>•DoModalWindow event hook bit 31 automatically translates Apple-period keydown and autokey events into Escape, for your convenience in creating Cancel buttons that are fun for the whole family.</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DoModalWindow now calls SysBeep2($0004) (instead of SysBeep) by default if you click in the wrong window.</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DoModalWindow uses event mask $0FFF instead of $FFFF, so it doesn’t accidentally steal application event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3</w:t>
        <w:tab/>
        <w:t>See forthcoming System 6 Toolbox ERS 1.3 for d23 toolbox.</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dded new call GetAuxWindInfo.</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dded new calls based heavily on existing DTS sample code:  DoModalWindow, MWGetCtlPart, MWSetMenuProc, MWStdDrawProc, MWSetUpEditMenu, FindCursorCtl.</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1</w:t>
        <w:tab/>
        <w:t>Fixed AlertWindow bug (introduced in d20) where it would sometimes draw garbage if there was no icon.</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0</w:t>
        <w:tab/>
        <w:t>Fixed the Window Color Table Resource bug (was trashing memory if you used color table resources...or color table handles, which aren’t even documented, but you just have to set bit 31).  [Not fixed for ROM 3 ye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hanged GrowWindow so that clicking in the grow box but releasing the mouse in exactly the same spot no longer messes up the window’s zoom rectangl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lertWindow no longer hangs if you have a caret (“^”) in the message portion of your string.  Bit 3 ($0008) in the flag parameter makes AlertWindow ignore the width of the icon when computing the rectangle for the text (so you can center stuff more nicely).</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7</w:t>
        <w:tab/>
        <w:t>Now uses Get640Colors (in QuickDraw) instead of having its own 512-byte solid color tabl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6</w:t>
        <w:tab/>
        <w:t>Version $8303.</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ErrorWindow to return carry clear if there’s no erro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window title clipping so that it doesn’t draw onto the desktop if the window is extremely narrow (this is still a problem for ROM 3).</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hanged WindStatus to return SEC/A=0 if there are window updates in progress (more BeginUpdate calls than EndUpdate calls).  This way the OS doesn’t try to call AlertWindow (to prompt for a disk) when it’s not saf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d2 </w:t>
        <w:tab/>
        <w:t>No Change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d1 </w:t>
        <w:tab/>
        <w:t>Initial Release. Added new bit in TaskMaster (tmNoGetNextEvent, bit 21). This is a flag to TaskMaster not to call GetNextEven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Menu Manager (Tool015, used with ROM 1 only)</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9</w:t>
        <w:tab/>
        <w:t>•The previous pop-up width fix was incomplete—it worked a lot of the time, but not always.  Now it should always work.</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If MenuKey’s SendRequest call succeeds, the event is changed into a null event so the caller doesn’t try to handle it a second tim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8</w:t>
        <w:tab/>
        <w:t>•Pop-up menu widths are now adjusted to be at least as wide as the pop-up controls they are popping up from.  This way you never see the down-arrow icon sticking out from under a popped-up menu.</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7</w:t>
        <w:tab/>
        <w:t>•MenuKey now calls SendRequest to give desk accessories/etc a chance to claim Apple- keys after the system determines that there is no application menu equivalent.  See ER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6</w:t>
        <w:tab/>
        <w:t>•Device number $FFFF to InsertPathMItems now reliably uses the “offline” icon without doing disk acces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5</w:t>
        <w:tab/>
        <w:t>•MenuStartUp now checks bits 3..4 of Battery RAM location $5E to set the default menu item blink (0 to 3).  (Mike Stein added this to the Control Panel, but it’s redundant there now; it’s better in the Menu Manager because you get the effect even in applications that don’t call DeskStartUp.)</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InsertPathMItems call:  Added a new device number parameter so the caller can relieve InsertPathMItems instead of having to call GetDevNumber (which can take a long time if the pathname does not correspond to an online volume).  Defined flag bigs 3 = device_id is valid, 4 = the input pathname is already fully expande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3</w:t>
        <w:tab/>
        <w:t>Pop-up menu controls now support ctlMoreFlags bits 7 ($0080), fDrawArrowIcon, to draw a down-pointing triangle at the right edge when the menu is not popped up; and bit 5 ($0020), fDrawIconInResult, to draw the current menu item’s icon when the menu is not popped up.</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Pop-up menus line up better between being popped up and not being popped up.</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New call InsertPathMItems builds a menu, complete with icons, from a GS/OS pathname.  Used by Standard File and the Finder already.</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fter cramming values directly into a grafPort, we now call SetPort on the same port, so that QuickDraw doesn’t get confused when fastPort is turned on (this fixes a bug where items with icons in pop-ups would sometimes not hilite correctly in PopUpMenuSelec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2</w:t>
        <w:tab/>
        <w:t>Now uses WaitUntil call to limit the menu item blink speed to approximately what it is on an unaccelerated GS (1/20 second between inverts).  This had to be done in two places:  Once for regular menus, and once for pop-up menu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These changes are not reflected in TS3 ye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6</w:t>
        <w:tab/>
        <w:t>The icon support stuff should all be back in now.</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The Menu Manager and the pop-up control defproc now use Get640Colors to get a pointer to a 640-dithered-colors table.  Previously, the Menu Manager and the pop-up defproc each had their own copy of this half-K tabl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dded new call GetMItemBlink ($4F0F).  Returns one-word resul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dding a new MenuGlobal bit to make MenuSelect force an arrow cursor when a menu is tracking (not completely implemente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2</w:t>
        <w:tab/>
        <w:t>All the changes put in for icon support in menu items has been removed. The only changes that were left in are the bug fixes to NewMenuBar2 and DeleteMenu.</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9</w:t>
        <w:tab/>
        <w:t>Fixed bug in DeleteMenu.  The handle to the menu that was being removed was not being unlocke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8</w:t>
        <w:tab/>
        <w:t>Several new calls have been added and several existing calls have been modified to support icons in menu items. See Menu Manager ERS v0.03 for detail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5</w:t>
        <w:tab/>
        <w:t>Icon support has been added. Details will be released when the patch gets put in.</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d2 </w:t>
        <w:tab/>
        <w:t>Fixed bug in NewMenuBar2. When the call is made using resources, the menubar resource is not getting released properly when done. When the high word of the resource ID is zero, then the resource is just not released. When the high word is nonzero, we crash.</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d1 </w:t>
        <w:tab/>
        <w:t>No Releas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Control Manager (Tool016, used with ROM 1 only)</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3</w:t>
        <w:tab/>
        <w:t>•When the top coordinate of a scroll bar is -1, the arrow was not centered properly in the up-arrow box.  Fixed for ROM 1 only so fa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2</w:t>
        <w:tab/>
        <w:t>•SendEventToCtl no longer sends events to invisible control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1</w:t>
        <w:tab/>
        <w:t>•Static Text controls have a new flag bit for speed.  Set ctlFlag bit 2 ($0004), and the defproc will call DrawText instead of LETextBox2.  The trade-off: If you set the bit, you don’t get string substitution, word wrapping, or imbedded formatting codes.  And it doesn’t clip to the control rectangle.  So ther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6</w:t>
        <w:tab/>
        <w:t>•Scroll bars search the color table for a nice shade of gray color to use at CtlNewRes time.  If no gray is found, it reverts to the old checkerboard pattern.</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5</w:t>
        <w:tab/>
        <w:t>•The Static Text Control defproc was in a dynamic segment.  Made it static just for grins (dynamic segments inside tools are inherently semi-evil, and the Init Manager might want to use one of these controls anyway—see Line Edi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3</w:t>
        <w:tab/>
        <w:t>Added new calls FindRadioButton, SetLETextByID, GetLETextByI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Made HiliteControl use WaitUntil to enforce a 4-tick wait when unhiliting the same control that was just hilited (so buttons can’t blink so fast you don’t see i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2</w:t>
        <w:tab/>
        <w:t>Pinned the maximum scroll-bar scrolling speed to 4 ticks, using WaitUntil in the misc tools.  The intended effect is that souped-up GSs will not scroll so fast that you can’t see what’s going on.</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0</w:t>
        <w:tab/>
        <w:t>Version $8303.</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Experimentally changed the default background for scroll bars.  It’s “solid” gray now, instead of a black-and-white checkerboard.  In 640-mode the pattern is all $CCs, and in 320-mode it’s $11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If everybody likes it, I’ll patch ROM 3 to work the same way.</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an off-by-one error in the fatal error routine.  You used to get a garbage character instead of the final “=” between “Error” and the error number (the “Could not load/unload resource” error).  [Didn’t fix for ROM 3.]</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5</w:t>
        <w:tab/>
        <w:t>Fixed bug in NewControl2.  The port was not being set to the ctlOwner window before the control was created. BRC #55395, 57903.</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w:t>
        <w:tab/>
        <w:t>Fixed bug in Static Text control. The justification field was not being copied over to the control record. BRC #51450.</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w:t>
        <w:tab/>
        <w:t>No Releas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QuickDraw II Auxiliary (Tool018,  used with both ROM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1</w:t>
        <w:tab/>
        <w:t>•Fixed PixelMap2Rgn so that it works correctly even if color zero is one of the colors you want included in your region.</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9</w:t>
        <w:tab/>
        <w:t>•GetSysIcon.  Added separate 320-mode icons for many of the device icons, and for the folder icons.  The colors have to be a bit different for 320.  Also adjusted the horizontal position of the generic document icon.  Removed the gray shading from the 3.5 disk icon.</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IBeamCursor now uses rCursor $07FF0001 for 640 mode and $07FF0101 in 320 mod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8</w:t>
        <w:tab/>
        <w:t>•WhooshRect now calls SysBeep2($8040) for whooshing open and $8041 for whooshing closed.  If you never want sound, set bit 29 of the flags parameter.  WhooshRect returns without doing anything if either of the two rectangle pointers is NIL.</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5</w:t>
        <w:tab/>
        <w:t>•The IBeamCursor call now uses rCursor resource $07FF0001 instead of hard-coding the imag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New call WhooshRect ($1412) animates shrinking and expanding rectangle effects, just like in the Finder (‘cause (1) that’s where I stole the code from, and (2) the Finder calls WhooshRect now!).</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3</w:t>
        <w:tab/>
        <w:t>New call GetOSIcon returns small icons for Document, Application, various disk devices, and miscellaneous.  (This is already used by InsertPathMItems and the pop-up menu control defproc.)  Will probably eliminate extra copies of these icons from Find File and Installe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New calls rolled in from working DTS sample code:  PixelMap2Rgn, IBeamCurso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2</w:t>
        <w:tab/>
        <w:t>Now uses ToStrip vector to clean up the stack (saved some byte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DrawPicture now disables fastPort (during the DrawPicture only) so that pen pattern changes (and other things) work correctly when you start up QuickDraw with the fastPort bit set.</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1</w:t>
        <w:tab/>
        <w:t>Version $8304 (because 5.0.4 is now $0303).</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dded range-checking code to picture opcode dispatcher so that DrawPicture-ing a corrupted picture will return the new error code $121F instead of crashing.</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8</w:t>
        <w:tab/>
        <w:t>Made CopyPixels segment static instead of dynamic.</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Top scanline on CalcMask is handled properly now (two variables were initialized to the wrong valu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In SeedFill/CalcMask, rounding the bitmap buffer size to be an even number of bytes now works if the size was $xxFFFF (the add-one was not being carried to the high wor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6</w:t>
        <w:tab/>
        <w:t>Fixed SeedFill and CalcMask to no longer return a bogus error in 640 mode (added a strategically-placed lda #0).</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a stack-cleanup bug when DrawPixels runs out of memory drawing a bitmap.</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Print Manager (Tool019, used with both ROM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2</w:t>
        <w:tab/>
        <w:t>•Changed dialog boxes that pop up from using NoteAlert and StopAlert to AlertWindow, simplifying code and saving spac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8</w:t>
        <w:tab/>
        <w:t>•Version $8301.</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If the user boots over AppleShare and a :xxx:Users:username:Setup folder is available, then the Printer.Setup file is kept in there instead of *:System:Driver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w:t>
        <w:tab/>
        <w:t>Added parameter range checking to PMLoadDriver call.</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Line Edit (Tool020, used with ROM 1 and ROM 3 for now)</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9</w:t>
        <w:tab/>
        <w:t>•Fixed sometimes-crashing bugs if you (even accidentally) caused a line edit field to scroll using the mous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enter- and right-justified line edit fields were scrolling when you dragged over them with the mouse—oops.  Fixe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8</w:t>
        <w:tab/>
        <w:t>•Horizontal scrolling minimally works.  There are some obvious visual problems, especially when using the mouse, but it basically work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or d28, ROM 3 is using Tool020.  I will revert to patching the ROM for Line Edit, but many of the functions will be patched out completely (to support horizontal scrolling).</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The default password character is a hollow diamond instead of an asterisk.  (Does anybody like this at all?)</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Line Edit controls now allow pCount=9, where the 9th parameter is the password character you want to us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5</w:t>
        <w:tab/>
        <w:t>•The Line Edit Control defproc was in a dynamic segment.  Changed the makefile to make it a static segment so the Init Manager can use Line Edit controls while GS/OS is busy.</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6</w:t>
        <w:tab/>
        <w:t>Rolled version to $8303.</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hanged Line Edit Control defproc to allow shift-clicking, saving bytes in the process (now it calls GetNextEvent with a 0 event mask to fill in the mouse position, modifiers, and tick count; previously it was calling TickCount, ReadMouse, and hard-coding the modifier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Saved space by chaining common exit routines to use ToStrip and ToBusyStrip vectors.  Changed result-space pushes from pea 0 to pha.  Total savings of 161 byte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LETextBox to clean up the stack correctly if the input Length parameter is zero.  Previously it was removing a semi-random amount of stuff from the stack.</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w:t>
        <w:tab/>
        <w:t>Initial Releas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w:t>
        <w:tab/>
        <w:t>No Releas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Dialog Manager (Tool021, used with ROM 1 only)</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8</w:t>
        <w:tab/>
        <w:t>•ModalDialog and ModalDialog2:  bit 30 of the filter proc parameter makes the system automatically do I-Beam cursor stuff.  The cursor becomes an I-Beam over the active line edit dialog item &amp; an arrow elsewher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loseDialog resets the cursor to an arrow if ModalDialog or ModalDialog2 left it as an I-Beam.</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6</w:t>
        <w:tab/>
        <w:t>Rolled version number to $8304.</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xml:space="preserve">•Changed the way many longs and words were being pushed on the stack from “lda pha” to “pei.”  Along with a couple other optimizations (changing macro-assisted sequences of “tdc clc adc #0 pha” into phd), this saved 362 bytes. </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ab/>
      </w:r>
      <w:r>
        <w:rPr>
          <w:rFonts w:cs="New Century Schoolbook;Times New Roman" w:ascii="New Century Schoolbook;Times New Roman" w:hAnsi="New Century Schoolbook;Times New Roman"/>
          <w:b/>
        </w:rPr>
        <w:t>•</w:t>
      </w:r>
      <w:r>
        <w:rPr>
          <w:rFonts w:cs="New Century Schoolbook;Times New Roman" w:ascii="New Century Schoolbook;Times New Roman" w:hAnsi="New Century Schoolbook;Times New Roman"/>
        </w:rPr>
        <w:t>Changed the default ErrorSound procedure to call SysBeep2 (see ER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w:t>
        <w:tab/>
        <w:t xml:space="preserve">Fixed bug where modal dialogs would suck up app events (brc#53469) </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d3 </w:t>
        <w:tab/>
        <w:t>Fixed bug in Dialog Startup that caused memory to be trashed. A handle was not being allocated properly. It is now allocated as fixe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w:t>
        <w:tab/>
        <w:t>Initial Releas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w:t>
        <w:tab/>
        <w:t>No Releas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Scrap Manager (Tool022, used with both ROM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6</w:t>
        <w:tab/>
        <w:t>No change, but note that we’re going to stick with the RAM-based scrap manager for ROM 3.  The difference between the patch size and the RAM-based size is too small to justify the extra engineering and testing time to maintain two versions.  And this way we save disk space, too.</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3</w:t>
        <w:tab/>
        <w:t>Fixed a Close-refnum-zero problem in LoadTheScrap (affects many Scrap Manager call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TOOL022 used for ROM 1 and ROM 3 on this build. •••</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0</w:t>
        <w:tab/>
        <w:t>Changed reading and writing of scraps not to special-case scraps larger than 64K (the OS can handle it these days).  Previously, Writing had a bug and didn’t work at all for &gt;64K-long scraps.  This shrunk the code and made it work at the same tim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hanged Clipboard filetype to $F9.</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6</w:t>
        <w:tab/>
        <w:t>Version $8301.</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hanged common exit routines to use ToStrip and ToBusyStrip vectors (saved about 50 byte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dded new call GetIndScrap (see ER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Standard File (Tool023, used with both ROM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3</w:t>
        <w:tab/>
        <w:t>•Calls HandleDiskInsert for duplicate-volume error handling.  You get an chance to rename the volume now.</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2</w:t>
        <w:tab/>
        <w:t>•Standard File now calls HandleDiskInsert to handle unreadable or unrecognized disk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The “no volumes online” alert now causes a SysBeep2 call and automatically continue when a disk insert is detecte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1</w:t>
        <w:tab/>
        <w:t>•Standard File loads QD Aux if it isn’t already loade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SF calls return error $17FF, sfNotStarted, when it’s not started.  SFStartUp returns error $17FF if you pass 0 for the direct page pointe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really in d30) Standard File Put dialogs allow the List control to receive keystroke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d30) On Save and New Folder, SF calls JudgeName and puts up a helpful dialog if the name is ba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0</w:t>
        <w:tab/>
        <w:t>•Pending insertions are now ignored.  Filter Procs receive the option list &amp; all 17 parameter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le list is sorted with SortList(#1) for non-volumes; volume list is now sorted correctly.</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le System name is displayed in the path item.</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ormats disks on I/O error (not 5.25) and error $52.</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Never polls 5.25 drives, not even if they’re “missing”</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9</w:t>
        <w:tab/>
        <w:t>•Apple-V is no longer a key equivalent for the Volumes button (Apple-D and Apple-Esc still are), since Apple-V usually means Paste (and could mean that in a put-file dialog).</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the alignment of the folder/disk icon in the Path item at the top.  The coloring is correct now.</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6</w:t>
        <w:tab/>
        <w:t>•Grew the static device table to 256 bytes (128 devices).  Should remove the static table completely one of these day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Grew the volume name buffer to 36 bytes from 35, so we can handle 32-character volume name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5</w:t>
        <w:tab/>
        <w:t>•Updated the InsertPathMItems call (to build the pop-up) to reflect the new paramete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3</w:t>
        <w:tab/>
        <w:t>•When the Open or Volumes button is dimmed, the key equivalents used to still blink the button.  Fixe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Replaced the old pathname with a pop-up “path menu”, with a framed down arrow to the left, and the padlock icon for locked disks on the right.  Only the deepest segment of the current path is displayed.  Choosing an item from the menu takes you up zero or more levels, all the way up to the “Volumes” or “Desktop” level.</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dded a paranoid check so that CloseA can never do a Close on reference number zero.</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ll icons in Standard File are now fetched with GetOSIcon and draw with DrawIcon.</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a bug where having more than 20 volumes online would hang.  (Now you are still limited to 64 *devices*, but I plan to remove that limit on the next buil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2</w:t>
        <w:tab/>
        <w:t>Found and fixed that Really Annoying (hard to replicate) repeating-entry bug, where most of the filenames displayed were identical.  The problem was we weren't bumping the high word of ListPointerPtr when we added 5 to point at the next entry.</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When you insert a volume with the same name as an online volume with files open, nothing used to happen.  Now you get ErrorWindow(duplicateVolume), and SF ejects the disk (it would be cooler if it let you rename it).</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dded new key equivalents for the Volumes button (Apple-D, Apple-V, and Apple-ESC).</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Known problem:  you can make the dimmed Volumes button blink by using the new key equivalents when you’re already at the volumes list, and you can make the dimmed Open button blink with Apple-O or Apple-Down.)</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1</w:t>
        <w:tab/>
        <w:t>Now uses ListKey for arrow key processing in GetFile dialogs, not just for prefix string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0</w:t>
        <w:tab/>
        <w:t>Version $8303.</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You can no longer type colons (“:”) in Standard File dialog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You can type arbitrarily long “prefix strings” to jump around in the list (only for GetFile dialogs so far, not for PutFiles).  This uses the new ListKey call in the List Manag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On PutFile dialogs, Std File now twiddles the selected default text to be selected right-to-left instead of left-to-right.  There is no visual difference, but it makes the AppleWorks GS 1.1 kludge of simulating an Apple-Shift-LeftArrow keypress continue to work (their kludge was to make the text get selected for 5.0..5.0.2 where the system didn’t do it, but it backfired in 5.0.3 and actually deselected the text.  This change makes it keep working without compromising anything els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2</w:t>
        <w:tab/>
        <w:t>If prefix 8 or 0 (depending on old or new call) was set to a valid filename and not a directory name, all standard file calls would fail.</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ertain errors could causes standard file to hang.</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Whenever you initially brought up a standard file dialog the cursor would flicker back and forth from a watch cursor to an arrow cursor.  This has been fixe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1</w:t>
        <w:tab/>
        <w:t>Hitting the &lt;return&gt; key in "PUT" dialogs when the default button is inactive could cause problems because the &lt;return&gt; key is then passed onto the active edit line item.  The &lt;return&gt; would erase any selected text in the edit line.  This has been fixed.  BRC #65378.</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bug where multiple volumes could be selected in "MULTI" dialogs.  You can now only select one volume at a time when in the "display volumes" list.  Worksheet #MTLRAF020</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If a volume was larger than 16MB the string that shows how much room was left on the volume currently being displayed was wrong.</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Worksheet #MTLRAF019.</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9</w:t>
        <w:tab/>
        <w:t xml:space="preserve">Fixed bug in SFMultiGet2.  No matter how many files were selected, the call would always return 1 as the number of files selected.  </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Worksheet #MTLRAF015.</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8</w:t>
        <w:tab/>
        <w:t>On AppleShare volumes if you do not have enough access privileges to open that folder then that folder will be grayed out. BRC #60861.</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all typos where two periods would appear at the end of certain error messages. BRC #62430, 63223...</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7</w:t>
        <w:tab/>
        <w:t>Handling of disk switch events is now done differently. I now install a routine in the GS/OS notification queu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When a disk is inserted that GS/OS cannot recognize an alert is put up and the disk is ejected when the user selects OK. BRC #60867.</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When trying to select a file that the user does not have access privileges to an alert would be brought up indicating this. When the user selected OK standard file would then advance to the next volume. Fixed. Worksheet #MTLRAF009.</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When in the mode of displaying all volumes on-line and a user double-clicked on a volume that had no disk in it (i.e. a 5.25 drive) standard file would just open the next available volume. Now an error window is brought up indicating an I/O error and no volume is opene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In the "PUT" dialogs, selecting NEWFOLDER now drops you into the folder that was just created. BRC #58979.</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The word "select" has not replaced all occurrences of "hit" in the alert window that comes up when no volumes are on-line. BRC #59212.</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6</w:t>
        <w:tab/>
        <w:t>The user's dialog routine was being called when it shouldn't have been. Worksheet #MTLHAL005.</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The default button is now &lt;Ok&gt; when the "Insert a disk..." alert is brought up. BRC #59212.</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Hitting the &lt;TAB&gt; key no longer hilites the "Volumes" button. Worksheet #MTLRAF007.</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xml:space="preserve">Hitting the &lt;ESC&gt; or &lt;cmd&gt;&lt;up arrow&gt; keys when you are in the root directory of a volume now displays the volumes list as it should. </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Worksheet #MTLRAF007.</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In "PUT" calls, occasionally the KBFreeStr would not show up. Now it doe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If prefix 8 or 0 had a valid volume name associated with it and that volume was not on-line, Standard File would keep polling until a disk was inserted. This has been fixe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or the new "PUT" calls (SFPutFile2, SFPPutFile2), fixed bug where trying to reference the origNameRef as a resource and the middle word of the resource ID is zero, would not work.</w:t>
        <w:tab/>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5</w:t>
        <w:tab/>
        <w:t>The volume popup has now been removed. Volumes are now displayed in the file list when you select the "Volumes" button. Also clicking on the "Path" when at the root of any volume will display the list of volumes in the file lis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The maximum characters that can now be entered in the put dialogs is now limited to 32.</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the following bugs: BRC #53447, 54007, 54855, 57904 (some of these were actually fixed in previous version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w:t>
        <w:tab/>
        <w:t>Default name now highlighted in putfile operation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xml:space="preserve">Fixed volume popup not being drawn in 320 mode </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bug where system crashed after entering too many characters. Max is 35 now (brc#53450)</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all reported bugs pertaining to no volumes on lin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w:t>
        <w:tab/>
        <w:t xml:space="preserve">Initial Release. The "Volumes" popup menu has been added. The Disk button is now a popup menu and is a drop shadowed square cornered button.  Disk switch events are now monitored. Disk ejections/insertions are reflected in the popup menu the next time it is selected. 5.25 drives are handled specially and are named .AppleDisk5.25a, .AppleDisk5.25b, etc.., in the popup menu (disk switch events are not noticed for 5.25 drives). In </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ddition, one other bug has been fixed;  in 320 mode when a disk was locked the lock icon would not show up in the pathname, this has been fixe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Font Manager (Tool027, used with ROM 1 and ROM 3 now)</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3</w:t>
        <w:tab/>
        <w:t>•Scaling Times 96 no longer hang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Scaling down a font is a bit fast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a Window Manager problem that made ChooseFont dialog not always dismiss on Return.</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Repositioned the items in ChooseFont to be better aligned.  Typing an inappropriate key in the size box or size list jumps you up to the family list and navigates ther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6</w:t>
        <w:tab/>
        <w:t>•Fixed ChooseFont direct page use so that the input FID will not get trashed (the fix is to make it use as much space as it used to, not les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The family name sort-list is now case-insensitiv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5</w:t>
        <w:tab/>
        <w:t>•ChooseFont dialog reworked.  Now uses DoModalWindow, a gray Frame Control.  You can Tab between the edit-line and the two lists and bop around with the arrows.  You can type prefixes of family names in the big list.  Key equivalents:  ESC and Apple-Period = Cancel, Return=OK, Apple-P/B/I/O/S keys for the check boxe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Known bug:  You can type non-numeric stuff into size fiel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hanged the GetDirEntry filename buffer to allow for 32-character names instead of just 15.</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4</w:t>
        <w:tab/>
        <w:t>Doubled the maximum number of sizes displayed per family in ChooseFont from 12 to 24.</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Removed some dead code from the Font Manager (duplicated stuff from GetROMResourc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2</w:t>
        <w:tab/>
        <w:t>For this build, TOOL027 is used by ROM 1 and ROM 3.</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InstallFont and InstallWithStats so you can use fonts on disk bigger than 64K (like Times 72!).</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a bug where scaling a font with owTOffset = $xx8000 to $xxFFFF would fail horribly (owTOffset is in Words, and when the FM shifted it left one bit to convert to a byte offset, bit 15 was getting shifted into never-never land, so it had no idea where your character location table wa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0</w:t>
        <w:tab/>
        <w:t>Fixed FMStartUp to return new error fmBadParmErr ($1B0D) if you pass zero for the User ID or direct-page address (or both).</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9</w:t>
        <w:tab/>
        <w:t>Fixed bug in FMStartup.  If one of the buffers the font manager gets during startup crosses a bank boundary in the right way FMStartup could return a bogus erro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5</w:t>
        <w:tab/>
        <w:t>Fixed bug in ChooseFont, it was not going thru the tool locator to call installfont, so the installfont fix that was added for 5.0.2 was not being used. Also, the watch cursor should now appear when it is installing the font from choosefont. BRC #55500</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w:t>
        <w:tab/>
        <w:t>Fixed bug in FMStartup that would cause partial font.list files to be written if the disk was near full. Font manager will now clean up any file remnants if it can not complete writing the file for any reason. BRC #53252</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List Manager (Tool028, used with both ROM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0</w:t>
        <w:tab/>
        <w:t>•320 mode works right now (no extra-thick borders overlapping scroll bar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7</w:t>
        <w:tab/>
        <w:t>•When you pass SortList and SortList2 a compareProc of $00000001, the case-insensitive sort it does is now also friendly to international characters and special typographical characters.  (See ER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New call CompareStrings to take advantage of the table that SortList and SortList2 use, without having to actually use a lis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2</w:t>
        <w:tab/>
        <w:t>Fixed a problem where creating a non-targetable list control would cause the existing target control to stop being the targe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ListKey to work correctly even when the list is referenced by handle or resourc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If bit 31 of compareProc is set for SortList or SortList2, the compare procedure is expected to return the result on the stack rather than in the carry flag.  This makes it possible to write custom compare procedures in Pascal and C.</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If you pass $00000001 for compareProc to SortList or SortList2, the system does a case-insensitive sort for you (NIL is still a case-sensitive sort).  (There are several CDEvs using custom sorts that could just pass 1 to SortList2 now.)</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a bug where passing $FFFFFFFF as the NewList2 drawProcPtr would fail to leave the old value unchanged (that is, it changed the drawProc to be $FFFFFFFF).  We never actually documented that this was a special value for this parameter, but was originally intended and is a handy featur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1</w:t>
        <w:tab/>
        <w:t>OOOPS, d20 broke all lists that used the default member-draw routin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Note that ROM 3 now uses TOOL028 from disk.</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Extended list controls are now allowed to be Target controls.  Set the fCtlCanBeTarget and fCtlWantEvents bits in the moreFlags, and the user can Tab to and from your list.  It gets a bold outline while it’s the target; the user can move around using the arrow keys or typing prefix strings.  (This works best if the list is sorte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Modified ListKey to handle Arrow keys to move up and down through a lis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0</w:t>
        <w:tab/>
        <w:t>Scrolling is a lot faster now, especially one member at a time.  When you scroll by one, the member draw routine gets called once (not once per visible member!).  This affects both standard and custom member draw procedure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dded a ListKey function ($171C) to support jumping around in lists by typing arbitrarily long prefix strings.   Standard File uses this, for example.  ListKey(Flags,EventRecPtr,ListCtlHndl).  (See Toolbox ERS for detail.)</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6</w:t>
        <w:tab/>
        <w:t>Version $8303.</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a bug where disposing of an old-style list control could mess up the list’s memory.</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ACE (Tool029, used with both ROM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6</w:t>
        <w:tab/>
        <w:t>Version $8103.  Added  new calls GetACEExpState and SetACEExpState.  Made simple code-size optimization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Video Overlay (Tool033, used with both ROM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5</w:t>
        <w:tab/>
        <w:t>•Version $8103.  Fixed a bug in VDGGStatus where selector $11 (LineInterrupts) would crash because it wasn’t doing a REP #$30.  It also wasn’t trying to return quite the right values (now returns $0000 or $0001, as it shoul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TextEdit (Tool034, used with both ROM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0</w:t>
        <w:tab/>
        <w:t>•Control Characters other than Return now get their actual widths recorded in the internal width table.  For example, text with an Apple character in it now wraps correctly.</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7</w:t>
        <w:tab/>
        <w:t>Rolled version to $8103.</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a bug in TEScroll where scrolling to a specified position would sometimes scroll to the very end of the document.  A longword comparison was coded wrong:  In comparing the target position with the length of the text, when the high words indicated you were well within the right range, the low words would be compared anyway.  (For text of size $02F000, the problem would show up scrolling to any position in the range $00F000..00FFFF or $01F000..01FFFF.)</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2</w:t>
        <w:tab/>
        <w:t>Fixed another deletion bug with carriage returns at the end of super blocks. This is getting tediou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1</w:t>
        <w:tab/>
        <w:t>Fixed deletion bug that would cause super blocks to end on non-carriage return character, thus fixing yet another series of text deletion bug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8</w:t>
        <w:tab/>
        <w:t>Fixed LETextBox2 output, it no longer crashes, and it now seems to give reasonably correct output in most cases. This feature is still not supporte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5</w:t>
        <w:tab/>
        <w:t>Fixed deletion bug which trashed the block list if large blocks were deleted from a record. This should fix all bugs pertaining to deletions and trashed records (also some crashe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defproc so that initial style is properly set up when you use less than 13 as your pcount. This was causing some hangs and out of memory indications at newcontrol2 time. This could also cause bad style lists and improper handling of style change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scroll bar so it is not drawn when an invisible control is create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control so that the selection is not outlined when a control is made invisibl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w:t>
        <w:tab/>
        <w:t>No Change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w:t>
        <w:tab/>
        <w:t>Initial Release. When deleting more than one block of text, when the selection start was exactly at a block start, caused TextEdit to hang.  This has been fixe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Media Control Tool (Tool038, used with both ROMs)</w:t>
      </w:r>
    </w:p>
    <w:p>
      <w:pPr>
        <w:pStyle w:val="Normal"/>
        <w:widowControl w:val="false"/>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3</w:t>
        <w:tab/>
        <w:t>-Added MCSetVolume call $2E26</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2</w:t>
        <w:tab/>
        <w:t>-Changed MCGetName call number to $2D26</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hanged MCGetDiscTitle call number to $1226</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hanged MCSetDiscTitle call number to $1326</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hanged MCGetErrorMsg so the channel no. is no longer passed to it.</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dded to MCControl mcCIgnoreDS =200</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dded to MCControl mcCReportDS =201</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1</w:t>
        <w:tab/>
        <w:t>-MCStartUp returns error if already started up</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MCShutdown return error if already shutdown</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MCGetDiscTitle, MCSetDiscTitle, MCGetTrackTitle, MCSetTrackTitle, MCGetProgram, MCSetProgram all correctly startup the resource manager and shut it down correctly (no more memory error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0</w:t>
        <w:tab/>
        <w:t>-Changed MCGetErrMsg to return the passed error message back as the error indication if it doesn't have an error message specifically for it (it then passes back the default error messag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7</w:t>
        <w:tab/>
        <w:t>Initial release.  See Media Control ER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Resource Manager (Resource.Mgr, used with both ROM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3</w:t>
        <w:tab/>
        <w:t xml:space="preserve">•Bit 15 of the input word to CloseResourceFile now instructs the Resource Manager to close the file even if there was a problem doing the internal UpdateResourceFile.  If you get a disk-full error or other problem, you can repeat the CloseResourceFile call with bit 15 set, and it will be closed forcefully. </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1</w:t>
        <w:tab/>
        <w:t>•CreateResourceFile parameters access, filetype, and auxiliary type are documented as used only when the file doesn’t exist.  This is true now (if you passed a funky auxtype before, an FST could reject it even if the file existed; now I zero it in that cas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Zero length resources skip the read/write calls (would get error $53 before).  Resource converters are not called for zero-length resource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GetOpenFileRefNum(0) and (-1) to work as documented in Volume 3; there was no code to do that stuff befor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0</w:t>
        <w:tab/>
        <w:t>•OpenResourceFile reqAccess bit 15 = don’t preload any resources (useful when, for example, you want to open a file just to get an rVersion resource out of i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8</w:t>
        <w:tab/>
        <w:t>•New calls FindNamedResource, GetResourceName, LoadNamedResource, SetResourceName (see ER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t GS/OS shutdown time, the Resource Manager no longer really shuts itself down.  (Who cares, since the system is shutting down anyway?)  This is necessary because AlertWindow calls LoadResource, and the OS calls AlertWindow to put up the Shutdown or Restart dialog, after calling the Notify Procs with the shutdown messag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6</w:t>
        <w:tab/>
        <w:t>•ResourceShutDown now checks to see if the current resource application is $401E.  This should never be shut down, so now it returns a new error $1E0F, resInvalidShutDown, and does not shut down.  (By the way, this will make the system not go Weird after you quit the Install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5</w:t>
        <w:tab/>
        <w:t>•It is now possible to have “preload” resources in the Sys.Resources file.  (It was possible before, but they weren’t actually getting pre-loaded!)  The Sys.Resources file now gets opened *after* the resource manager is done starting itself up with the $401E memory I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3</w:t>
        <w:tab/>
        <w:t>Added new call LoadResource2; like LoadResource, but it tells you whether the handle you get back was already allocated, and if so what its memory attributes were before you loaded i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LoadResource and LoadResource2 both re-lock the handle being returned if the resource attributes say it should be locked (see ER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2</w:t>
        <w:tab/>
        <w:t>Version $8102.</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hanged OpenResourceFile to always open files at a GS/OS *internal* file level (level $0030).  This protects resource files from being closed when an application closes reference number zero.</w:t>
      </w:r>
    </w:p>
    <w:p>
      <w:pPr>
        <w:pStyle w:val="Normal"/>
        <w:widowControl w:val="false"/>
        <w:tabs>
          <w:tab w:val="clear" w:pos="720"/>
          <w:tab w:val="center" w:pos="144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5.0.3f1 </w:t>
        <w:tab/>
        <w:t>(6.0d16??) Fixed bug where the resource map was getting corrupted.  Whenever the resource manager had to join two free blocks (in its own free block list) the resulting block was not correctly sized.</w:t>
      </w:r>
    </w:p>
    <w:p>
      <w:pPr>
        <w:pStyle w:val="Normal"/>
        <w:widowControl w:val="false"/>
        <w:tabs>
          <w:tab w:val="clear" w:pos="720"/>
          <w:tab w:val="center" w:pos="144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w:t>
        <w:tab/>
        <w:t>Fix a bug relating to restarting the OS. It seems that while the resource manager was working fine it no longer had the system resource fork in its search path.</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b/>
          <w:sz w:val="28"/>
        </w:rPr>
        <w:t>Sys.Resources (used with both ROM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3</w:t>
        <w:tab/>
        <w:t>• Changed Standard File prompt string (in Program Launcher) to include a curly apostrophe.  Also changed "program" to "application".</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Replaced the 640 and 320 Stop icons new ones based on Bill Mitchell work.</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dded resources for the HandleDiskInsert rename-volume dialog.</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dded a talking head to the "That file already exists" alert (made the window a bit bigger, too).</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mode word on 320-mode Cross curso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dded some blue coloring to the 3.5" disk icon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Turned on the Colored bits in colored icon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2</w:t>
        <w:tab/>
        <w:t>•Bumped rVersion to 6.0d32.</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hanged rErrorString $0096 and $0097 window sizes from 4 to 7.</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hanged message text of rErrorString $0097 to read “Using the installed File System Translators, GS/OS does not recognize this disk (in device *0).  Do you want to initialize it?”</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hanged most ErrorWindow strings to have larger windows and have Stop icons instead of no icons at all.</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the Plus and Cross rCursor resources (mode words were wrong).</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1</w:t>
        <w:tab/>
        <w:t>• Fixed Program Launcher StdFile filterproc so that it sets up the file’s name pointer correctly prior to the filename comparison. (GAB)</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The Thermometer control now supports a color tabl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Renumbered resources used by General CDev for the Translation menu.  They were not in the $07FFxxxx range, but now they are (there were problems with the old numbering with multiple CDevs open).</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0</w:t>
        <w:tab/>
        <w:t>• Added rCodeResource($07ff0001).  This resource contains the GS/OS Program Launcher which GQuit uses when there is no User ID of an application on the quit stack to quit to.  This used to reside in the new Start program.</w:t>
      </w:r>
    </w:p>
    <w:p>
      <w:pPr>
        <w:pStyle w:val="Normal"/>
        <w:widowControl w:val="false"/>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Sys.Resources: version d30.</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9</w:t>
        <w:tab/>
        <w:t>•Removed useless rComment(1) resourc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dded separate rCursor resources for 320 mod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Improved the coloring of the 320-mode Stop and Caution icon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Bumped rVersion version to 6.0d29.</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8</w:t>
        <w:tab/>
        <w:t>•Bumped rVersion version to 6.0d28.</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7</w:t>
        <w:tab/>
        <w:t>•Bumped rVersion version to 6.0d27.</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6</w:t>
        <w:tab/>
        <w:t>•Bumped rVersion version to 6.0d26.</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a memory-trashing bug in the Frame control defproc (4 bytes beyond the end of the defproc were being trashe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5</w:t>
        <w:tab/>
        <w:t>•Bumped rVersion version to 6.0d25.</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dded 10 rIcon resources, ID $07FF0mxx, m=0 for 640 mode and 1 for 320 mode.  xx = 02 for Stop, 03 for Note, 04 for Caution, 05 for Disk, 06 for Disk Swap.  (Stole icons from the Finder for this, and now the Finder is using thes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These icons are locked, fixed, and preload.  This is important, since it means things like the Init Manager can use them (while the OS is busy).  If you override the icons, make yours preload, locked, and fixed too.  (The Locked part is in case somebody released them to a purgeable level; they can’t actually get purged this way.)</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dded rErrorString($0098):  “Font size must be a number from 1 to 255.”</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dded FrameControl (rCtlDefProc $07FF0003).  This lets you draw rectangles or horizontal or vertical lines with the pen pattern and mask of your choice.  For examples see ChooseFont and Finder Preference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4</w:t>
        <w:tab/>
        <w:t>Changed rVersion resource to 6.0d24.</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Made a few apostrophes into smart apostrophes (‘):  “The file is copy-protected and can’t be copied.”  “There isn’t enough memory remaining to complete this operation.  Please close some windows and try again.”  “The item is locked and can’t be rename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3</w:t>
        <w:tab/>
        <w:t>Changed rVersion resource to 6.0d23.</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2</w:t>
        <w:tab/>
        <w:t>When flag bit 3 is set, the icon button no longer gets redrawn when the window changes stat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dded an rVersion(1) resource, with Version = 6.0d22, language = USA, string 1 = “System”, string 2 = “Copyright 1983-1991, Apple Computer, Inc.”.</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dded rComment(1) and rComment(2) resources, mainly for (eventually) testing with the Find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1</w:t>
        <w:tab/>
        <w:t>Defined bit 3 of Icon Button flags:  makes the control unresponsive without changing its appearanc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Killed the rPString version string.  Instead, now there’s an rVersion ID=1 resource (see Toolbox ER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0</w:t>
        <w:tab/>
        <w:t>Added rErrorString($07FF006A) = “Generic FST error ($6A).”</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dded rPString($07FF0001) = “System Software 6.0d20”.</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7</w:t>
        <w:tab/>
        <w:t>Added ThermoDial control, ID $07FF0002 (stolen from ArchiverGS, with support for 320 mode put back in).  No color table yet (it’s always red mercury and a black outlin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hanged the attributes on the Icon Button Defproc resource to be locked instead of fixed.  Because the CodeResConverter throws out this copy after creating the real code, this should reduce fragmentation a littl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dded three rCursor resources (stolen from Iduna).  $07FF0001 = I-Beam, $07FF0002 = Cross, $07FF0003 = Plus.  These are intended for 640 mod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hanged rErrorString $42 to read “...on the server” instead of “...on the file serv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6</w:t>
        <w:tab/>
        <w:t xml:space="preserve">Added rErrorString resource for error $42 (now returned by AppleShare FST):  “Cannot open file.  Too many files are open on the file server.” </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b/>
          <w:sz w:val="28"/>
        </w:rPr>
        <w:t>TOOL.SETUP (used with both ROM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0</w:t>
        <w:tab/>
        <w:t>•Tool.Setup: added a real error message when we couldn’t load TSx, instead of a BRK $FF.  Now it says, through SysFailMgr,</w:t>
      </w:r>
    </w:p>
    <w:p>
      <w:pPr>
        <w:pStyle w:val="Normal"/>
        <w:widowControl w:val="false"/>
        <w:ind w:left="144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Could not load setup file: TSx</w:t>
      </w:r>
    </w:p>
    <w:p>
      <w:pPr>
        <w:pStyle w:val="Normal"/>
        <w:widowControl w:val="false"/>
        <w:ind w:left="144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Please use the Installer to set up your</w:t>
      </w:r>
    </w:p>
    <w:p>
      <w:pPr>
        <w:pStyle w:val="Normal"/>
        <w:widowControl w:val="false"/>
        <w:ind w:left="144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boot disk correctly for this GS</w:t>
      </w:r>
    </w:p>
    <w:p>
      <w:pPr>
        <w:pStyle w:val="Normal"/>
        <w:widowControl w:val="false"/>
        <w:ind w:left="144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Error=xxxx</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Removed the ExpressLoad segment from Tool.Setup, since with the new code it was making the difference between seeding and sapling (one block or 3).  No net change in disk spac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6</w:t>
        <w:tab/>
        <w:t>Added a PurgeAll($A000) and a CompactMem after executing TS2 or TS3.  This should reduce fragmentation.  (The PurgeAll is to force any segments that TS2 and TS3 Unload to actually get purge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 xml:space="preserve">ROM 01 Patch (TS2) </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3</w:t>
        <w:tab/>
        <w:t>•UnknownDisk request proc.  See TS3.</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Desk Manager.  See TS3.</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2</w:t>
        <w:tab/>
        <w:t>•Misc Tools.  See TS3.</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New AcceptRequest procedure to identify unrecognized disks.   See TS3.</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1</w:t>
        <w:tab/>
        <w:t>•Misc Tools.  See TS3.</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QuickDraw.  See TS3.</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Desk Manager.  See TS3.</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0</w:t>
        <w:tab/>
        <w:t>•Misc Tools.  See TS3.</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Toolbox notify proc.  See TS3.</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8</w:t>
        <w:tab/>
        <w:t>•Misc Tools.  See TS3.</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Bell vector.  See TS3.</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Desk Manager.  See TS3.</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7</w:t>
        <w:tab/>
        <w:t>•Tool Locator.  See TS3.</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Misc Tools.  See TS3.</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Desk Manager.  See TS3.</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6</w:t>
        <w:tab/>
        <w:t>•Tool Locator.  See TS3.</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Desk Manager.  See TS3.</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Event Manager.  See TS3.</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5</w:t>
        <w:tab/>
        <w:t>•Tool Locator.  See TS3.</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Misc Tools.  See TS3 for SysBeep2 change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Misc Tools.  Changed the ChooseFont window/control resource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Desk Manager.  See TS3.</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d24</w:t>
        <w:tab/>
      </w:r>
      <w:r>
        <w:rPr>
          <w:rFonts w:cs="New Century Schoolbook;Times New Roman" w:ascii="New Century Schoolbook;Times New Roman" w:hAnsi="New Century Schoolbook;Times New Roman"/>
          <w:b/>
        </w:rPr>
        <w:t>Event Manager</w:t>
      </w:r>
      <w:r>
        <w:rPr>
          <w:rFonts w:cs="New Century Schoolbook;Times New Roman" w:ascii="New Century Schoolbook;Times New Roman" w:hAnsi="New Century Schoolbook;Times New Roman"/>
        </w:rPr>
        <w:t>.  Changed version to $8301 to match TS3.</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d23</w:t>
        <w:tab/>
      </w:r>
      <w:r>
        <w:rPr>
          <w:rFonts w:cs="New Century Schoolbook;Times New Roman" w:ascii="New Century Schoolbook;Times New Roman" w:hAnsi="New Century Schoolbook;Times New Roman"/>
          <w:b/>
        </w:rPr>
        <w:t>Memory Manager</w:t>
      </w:r>
      <w:r>
        <w:rPr>
          <w:rFonts w:cs="New Century Schoolbook;Times New Roman" w:ascii="New Century Schoolbook;Times New Roman" w:hAnsi="New Century Schoolbook;Times New Roman"/>
        </w:rPr>
        <w:t xml:space="preserve"> version $8302.  Added trivial new call SetHandleID.</w:t>
      </w:r>
    </w:p>
    <w:p>
      <w:pPr>
        <w:pStyle w:val="Normal"/>
        <w:widowControl w:val="false"/>
        <w:ind w:left="720" w:hanging="720"/>
        <w:rPr/>
      </w:pPr>
      <w:r>
        <w:rPr>
          <w:rFonts w:cs="New Century Schoolbook;Times New Roman" w:ascii="New Century Schoolbook;Times New Roman" w:hAnsi="New Century Schoolbook;Times New Roman"/>
          <w:b/>
        </w:rPr>
        <w:tab/>
        <w:t>Misc Tools</w:t>
      </w:r>
      <w:r>
        <w:rPr>
          <w:rFonts w:cs="New Century Schoolbook;Times New Roman" w:ascii="New Century Schoolbook;Times New Roman" w:hAnsi="New Century Schoolbook;Times New Roman"/>
        </w:rPr>
        <w:t>.  Made WaitUntil check a battery-RAM location to disable or scale the wait.  (Multiplies the delay by BRAM $60 minus 1, unless the location is $00 or $FF (defaults for ROM 1 and ROM 3).  The wait maxxes out at $F00 ticks, 64 seconds.)</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d22</w:t>
        <w:tab/>
      </w:r>
      <w:r>
        <w:rPr>
          <w:rFonts w:cs="New Century Schoolbook;Times New Roman" w:ascii="New Century Schoolbook;Times New Roman" w:hAnsi="New Century Schoolbook;Times New Roman"/>
          <w:b/>
        </w:rPr>
        <w:t>Tool Locator</w:t>
      </w:r>
      <w:r>
        <w:rPr>
          <w:rFonts w:cs="New Century Schoolbook;Times New Roman" w:ascii="New Century Schoolbook;Times New Roman" w:hAnsi="New Century Schoolbook;Times New Roman"/>
        </w:rPr>
        <w:t>.  Fixed SendRequest to work properly sending by ID and String.</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ab/>
      </w:r>
      <w:r>
        <w:rPr>
          <w:rFonts w:cs="New Century Schoolbook;Times New Roman" w:ascii="New Century Schoolbook;Times New Roman" w:hAnsi="New Century Schoolbook;Times New Roman"/>
          <w:b/>
        </w:rPr>
        <w:t>Misc Tools</w:t>
      </w:r>
      <w:r>
        <w:rPr>
          <w:rFonts w:cs="New Century Schoolbook;Times New Roman" w:ascii="New Century Schoolbook;Times New Roman" w:hAnsi="New Century Schoolbook;Times New Roman"/>
        </w:rPr>
        <w:t>.  Added new WaitUntil call (see Toolbox ERS 1.3).</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ab/>
      </w:r>
      <w:r>
        <w:rPr>
          <w:rFonts w:cs="New Century Schoolbook;Times New Roman" w:ascii="New Century Schoolbook;Times New Roman" w:hAnsi="New Century Schoolbook;Times New Roman"/>
          <w:b/>
        </w:rPr>
        <w:t>Desk Manager</w:t>
      </w:r>
      <w:r>
        <w:rPr>
          <w:rFonts w:cs="New Century Schoolbook;Times New Roman" w:ascii="New Century Schoolbook;Times New Roman" w:hAnsi="New Century Schoolbook;Times New Roman"/>
        </w:rPr>
        <w:t>.  SystemEvent intercepts key-down and auto-key events for Apple-w and Apple-W when a System window is in front, and it calls CloseNDAByWinPtr on the front window.  So NDAs and applications never see Apple-Ws when an NDA is in front.</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b/>
        </w:rPr>
        <w:tab/>
        <w:t>Scheduler</w:t>
      </w:r>
      <w:r>
        <w:rPr>
          <w:rFonts w:cs="New Century Schoolbook;Times New Roman" w:ascii="New Century Schoolbook;Times New Roman" w:hAnsi="New Century Schoolbook;Times New Roman"/>
        </w:rPr>
        <w:t>.  Changed version to $8300 so it will match ROM 3.</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ab/>
      </w:r>
      <w:r>
        <w:rPr>
          <w:rFonts w:cs="New Century Schoolbook;Times New Roman" w:ascii="New Century Schoolbook;Times New Roman" w:hAnsi="New Century Schoolbook;Times New Roman"/>
          <w:b/>
        </w:rPr>
        <w:t>ADB Tools</w:t>
      </w:r>
      <w:r>
        <w:rPr>
          <w:rFonts w:cs="New Century Schoolbook;Times New Roman" w:ascii="New Century Schoolbook;Times New Roman" w:hAnsi="New Century Schoolbook;Times New Roman"/>
        </w:rPr>
        <w:t>.  Changed version to $8300 so it will match ROM 3.</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ab/>
      </w:r>
      <w:r>
        <w:rPr>
          <w:rFonts w:cs="New Century Schoolbook;Times New Roman" w:ascii="New Century Schoolbook;Times New Roman" w:hAnsi="New Century Schoolbook;Times New Roman"/>
          <w:b/>
        </w:rPr>
        <w:t>SANE</w:t>
      </w:r>
      <w:r>
        <w:rPr>
          <w:rFonts w:cs="New Century Schoolbook;Times New Roman" w:ascii="New Century Schoolbook;Times New Roman" w:hAnsi="New Century Schoolbook;Times New Roman"/>
        </w:rPr>
        <w:t>.  Changed version to $8300 so it will match ROM 3.</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ab/>
      </w:r>
      <w:r>
        <w:rPr>
          <w:rFonts w:cs="New Century Schoolbook;Times New Roman" w:ascii="New Century Schoolbook;Times New Roman" w:hAnsi="New Century Schoolbook;Times New Roman"/>
          <w:b/>
        </w:rPr>
        <w:t>Integer Math</w:t>
      </w:r>
      <w:r>
        <w:rPr>
          <w:rFonts w:cs="New Century Schoolbook;Times New Roman" w:ascii="New Century Schoolbook;Times New Roman" w:hAnsi="New Century Schoolbook;Times New Roman"/>
        </w:rPr>
        <w:t>.  Changed version to $8300 so it will match ROM 3.</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ab/>
      </w:r>
      <w:r>
        <w:rPr>
          <w:rFonts w:cs="New Century Schoolbook;Times New Roman" w:ascii="New Century Schoolbook;Times New Roman" w:hAnsi="New Century Schoolbook;Times New Roman"/>
          <w:b/>
        </w:rPr>
        <w:t>Text Tools</w:t>
      </w:r>
      <w:r>
        <w:rPr>
          <w:rFonts w:cs="New Century Schoolbook;Times New Roman" w:ascii="New Century Schoolbook;Times New Roman" w:hAnsi="New Century Schoolbook;Times New Roman"/>
        </w:rPr>
        <w:t>.  Changed version to $8300 so it will match ROM 3.</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d21</w:t>
        <w:tab/>
      </w:r>
      <w:r>
        <w:rPr>
          <w:rFonts w:cs="New Century Schoolbook;Times New Roman" w:ascii="New Century Schoolbook;Times New Roman" w:hAnsi="New Century Schoolbook;Times New Roman"/>
          <w:b/>
        </w:rPr>
        <w:t>Desk Manager</w:t>
      </w:r>
      <w:r>
        <w:rPr>
          <w:rFonts w:cs="New Century Schoolbook;Times New Roman" w:ascii="New Century Schoolbook;Times New Roman" w:hAnsi="New Century Schoolbook;Times New Roman"/>
        </w:rPr>
        <w:t>.  See TS3 Desk Manager changes.</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ab/>
      </w:r>
      <w:r>
        <w:rPr>
          <w:rFonts w:cs="New Century Schoolbook;Times New Roman" w:ascii="New Century Schoolbook;Times New Roman" w:hAnsi="New Century Schoolbook;Times New Roman"/>
          <w:b/>
        </w:rPr>
        <w:t>Tool Locator</w:t>
      </w:r>
      <w:r>
        <w:rPr>
          <w:rFonts w:cs="New Century Schoolbook;Times New Roman" w:ascii="New Century Schoolbook;Times New Roman" w:hAnsi="New Century Schoolbook;Times New Roman"/>
        </w:rPr>
        <w:t xml:space="preserve">  See TS3.</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ab/>
      </w:r>
      <w:r>
        <w:rPr>
          <w:rFonts w:cs="New Century Schoolbook;Times New Roman" w:ascii="New Century Schoolbook;Times New Roman" w:hAnsi="New Century Schoolbook;Times New Roman"/>
          <w:b/>
        </w:rPr>
        <w:t>Misc Tools</w:t>
      </w:r>
      <w:r>
        <w:rPr>
          <w:rFonts w:cs="New Century Schoolbook;Times New Roman" w:ascii="New Century Schoolbook;Times New Roman" w:hAnsi="New Century Schoolbook;Times New Roman"/>
        </w:rPr>
        <w:t>.  See TS3.</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d20</w:t>
        <w:tab/>
      </w:r>
      <w:r>
        <w:rPr>
          <w:rFonts w:cs="New Century Schoolbook;Times New Roman" w:ascii="New Century Schoolbook;Times New Roman" w:hAnsi="New Century Schoolbook;Times New Roman"/>
          <w:b/>
        </w:rPr>
        <w:t>Tool Locator</w:t>
      </w:r>
      <w:r>
        <w:rPr>
          <w:rFonts w:cs="New Century Schoolbook;Times New Roman" w:ascii="New Century Schoolbook;Times New Roman" w:hAnsi="New Century Schoolbook;Times New Roman"/>
        </w:rPr>
        <w:t>.  See TS3 Tool Locator changes.</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b/>
        </w:rPr>
        <w:tab/>
        <w:t>QuickDraw</w:t>
      </w:r>
      <w:r>
        <w:rPr>
          <w:rFonts w:cs="New Century Schoolbook;Times New Roman" w:ascii="New Century Schoolbook;Times New Roman" w:hAnsi="New Century Schoolbook;Times New Roman"/>
        </w:rPr>
        <w:t xml:space="preserve"> version $8307.  See TS3 QuickDraw change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or ROM 1, fixed a ClearScreen bug where it would not clear the bank-1 screen when you started up QD with shadowing.</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ab/>
      </w:r>
      <w:r>
        <w:rPr>
          <w:rFonts w:cs="New Century Schoolbook;Times New Roman" w:ascii="New Century Schoolbook;Times New Roman" w:hAnsi="New Century Schoolbook;Times New Roman"/>
          <w:b/>
        </w:rPr>
        <w:t>Desk Manager</w:t>
      </w:r>
      <w:r>
        <w:rPr>
          <w:rFonts w:cs="New Century Schoolbook;Times New Roman" w:ascii="New Century Schoolbook;Times New Roman" w:hAnsi="New Century Schoolbook;Times New Roman"/>
        </w:rPr>
        <w:t>.  FixAppleMenu now optionally inserts NDAs into the Apple menu in alphabetical order.  Bit 0 if battery-RAM location $5F enables the sorting.  (Bits 7-6 of $5F are a validity check.  They must be %10.  If the toolbox sees an invalid value in $5F, it stuffs in a $81 to enable the sorting.)  Eventually there should be a check box in one of the CDevs (maybe General) to disable the sorting.</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d18</w:t>
        <w:tab/>
      </w:r>
      <w:r>
        <w:rPr>
          <w:rFonts w:cs="New Century Schoolbook;Times New Roman" w:ascii="New Century Schoolbook;Times New Roman" w:hAnsi="New Century Schoolbook;Times New Roman"/>
          <w:b/>
        </w:rPr>
        <w:t>Misc Tools</w:t>
      </w:r>
      <w:r>
        <w:rPr>
          <w:rFonts w:cs="New Century Schoolbook;Times New Roman" w:ascii="New Century Schoolbook;Times New Roman" w:hAnsi="New Century Schoolbook;Times New Roman"/>
        </w:rPr>
        <w:t xml:space="preserve">.  Patched out UnPackBytes to include a 2-byte fix to a rare case that goes completely bonkers.  Patch costs 360 bytes  Ouch!  Brilliant solutions are welcome.  (The bad case was when the last packed record is only partially present in the input buffer and </w:t>
      </w:r>
      <w:r>
        <w:rPr>
          <w:rFonts w:cs="New Century Schoolbook;Times New Roman" w:ascii="New Century Schoolbook;Times New Roman" w:hAnsi="New Century Schoolbook;Times New Roman"/>
          <w:i/>
        </w:rPr>
        <w:t>would</w:t>
      </w:r>
      <w:r>
        <w:rPr>
          <w:rFonts w:cs="New Century Schoolbook;Times New Roman" w:ascii="New Century Schoolbook;Times New Roman" w:hAnsi="New Century Schoolbook;Times New Roman"/>
        </w:rPr>
        <w:t xml:space="preserve"> extend across a bank boundary if it were all present.)</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d17</w:t>
        <w:tab/>
      </w:r>
      <w:r>
        <w:rPr>
          <w:rFonts w:cs="New Century Schoolbook;Times New Roman" w:ascii="New Century Schoolbook;Times New Roman" w:hAnsi="New Century Schoolbook;Times New Roman"/>
          <w:b/>
        </w:rPr>
        <w:t>Tool Locator</w:t>
      </w:r>
      <w:r>
        <w:rPr>
          <w:rFonts w:cs="New Century Schoolbook;Times New Roman" w:ascii="New Century Schoolbook;Times New Roman" w:hAnsi="New Century Schoolbook;Times New Roman"/>
        </w:rPr>
        <w:t>.  Implemented GetMsgHandle, AcceptRequests, and almost all of SendRequest.</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d16</w:t>
        <w:tab/>
      </w:r>
      <w:r>
        <w:rPr>
          <w:rFonts w:cs="New Century Schoolbook;Times New Roman" w:ascii="New Century Schoolbook;Times New Roman" w:hAnsi="New Century Schoolbook;Times New Roman"/>
          <w:b/>
        </w:rPr>
        <w:t>Scheduler.</w:t>
      </w:r>
      <w:r>
        <w:rPr>
          <w:rFonts w:cs="New Century Schoolbook;Times New Roman" w:ascii="New Century Schoolbook;Times New Roman" w:hAnsi="New Century Schoolbook;Times New Roman"/>
        </w:rPr>
        <w:t xml:space="preserve">  TS2 zeros out SchActive ($E01DDE).  Now if you crash inside a scheduled task, you don’t have to power down before the scheduler will work again.  (This problem never existed on ROM 3.)</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ab/>
      </w:r>
      <w:r>
        <w:rPr>
          <w:rFonts w:cs="New Century Schoolbook;Times New Roman" w:ascii="New Century Schoolbook;Times New Roman" w:hAnsi="New Century Schoolbook;Times New Roman"/>
          <w:b/>
        </w:rPr>
        <w:t>Segmentation</w:t>
      </w:r>
      <w:r>
        <w:rPr>
          <w:rFonts w:cs="New Century Schoolbook;Times New Roman" w:ascii="New Century Schoolbook;Times New Roman" w:hAnsi="New Century Schoolbook;Times New Roman"/>
        </w:rPr>
        <w:t>.  The UnloadSegNum call that unloads one of the TS2 segments had a hard-coded memory ID of $A002.  Changed this to call MMStartUp, because it turns out AppleTalk is grabbing one or two $Axxx IDs before TOOL.SETUP execute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Replaced series of SetTSPtr calls with a loop and a table, saving spac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Made the needed-one-time-only segment “position-independent” so that it loads way up high (and now it does a FindHandle/HLock on itself first thing).  This may reduce fragmentation.</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Removed conditional checks for 512K machines.  We always keep the CDA menu patch and the QuickDraw speedups now, regardless of machine size.</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ab/>
      </w:r>
      <w:r>
        <w:rPr>
          <w:rFonts w:cs="New Century Schoolbook;Times New Roman" w:ascii="New Century Schoolbook;Times New Roman" w:hAnsi="New Century Schoolbook;Times New Roman"/>
          <w:b/>
        </w:rPr>
        <w:t>Tool Locator</w:t>
      </w:r>
      <w:r>
        <w:rPr>
          <w:rFonts w:cs="New Century Schoolbook;Times New Roman" w:ascii="New Century Schoolbook;Times New Roman" w:hAnsi="New Century Schoolbook;Times New Roman"/>
        </w:rPr>
        <w:t xml:space="preserve"> version $8301.  Added skeletons for new calls (see ERS).</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ab/>
      </w:r>
      <w:r>
        <w:rPr>
          <w:rFonts w:cs="New Century Schoolbook;Times New Roman" w:ascii="New Century Schoolbook;Times New Roman" w:hAnsi="New Century Schoolbook;Times New Roman"/>
          <w:b/>
        </w:rPr>
        <w:t>Misc Tools</w:t>
      </w:r>
      <w:r>
        <w:rPr>
          <w:rFonts w:cs="New Century Schoolbook;Times New Roman" w:ascii="New Century Schoolbook;Times New Roman" w:hAnsi="New Century Schoolbook;Times New Roman"/>
        </w:rPr>
        <w:t xml:space="preserve"> version $8302.  Added SysBeep2 call (see ER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hanged GetVector and SetVector to work as documented, by not validating the vector number.  (This actually saved space--the old patch was longer than the real cod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ConvSeconds to return carry clear if there’s no error, and to correctly return an error if convVerb is too big by one.</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ab/>
      </w:r>
      <w:r>
        <w:rPr>
          <w:rFonts w:cs="New Century Schoolbook;Times New Roman" w:ascii="New Century Schoolbook;Times New Roman" w:hAnsi="New Century Schoolbook;Times New Roman"/>
          <w:b/>
        </w:rPr>
        <w:t>QuickDraw II</w:t>
      </w:r>
      <w:r>
        <w:rPr>
          <w:rFonts w:cs="New Century Schoolbook;Times New Roman" w:ascii="New Century Schoolbook;Times New Roman" w:hAnsi="New Century Schoolbook;Times New Roman"/>
        </w:rPr>
        <w:t xml:space="preserve"> version $8306.  Added new call Get640Colors to return a pointer to a 512-byte table of 32 $00s, 32 $11s, ... 32 $FFs.  (The Menu Manager and Window Manager can use this, as well as app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dded new call Set640Color that does a SetPenPat to one of the entries in the above tabl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Moved a misplaced instruction when undrawing the cursor.  It should be faster now, because the misplaced instruction was making it recompute some stuff even when it was already valid (Cursor.Patch.asm).</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ab/>
      </w:r>
      <w:r>
        <w:rPr>
          <w:rFonts w:cs="New Century Schoolbook;Times New Roman" w:ascii="New Century Schoolbook;Times New Roman" w:hAnsi="New Century Schoolbook;Times New Roman"/>
          <w:b/>
        </w:rPr>
        <w:t>Desk Manager</w:t>
      </w:r>
      <w:r>
        <w:rPr>
          <w:rFonts w:cs="New Century Schoolbook;Times New Roman" w:ascii="New Century Schoolbook;Times New Roman" w:hAnsi="New Century Schoolbook;Times New Roman"/>
        </w:rPr>
        <w:t xml:space="preserve"> version $8304.  Added skeletons for CallDeskAcc and GetIndDAInfo call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2</w:t>
        <w:tab/>
        <w:t>Segmented the TS2 file so that non-reused code is all in one segment that is dumped after initialization in an effort to save patch spac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dded 2 new calls to convseconds (10,11) to return the time in Mac Hex format (actually its IDUNA format...). Fixed a data bank bug in conv second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1</w:t>
        <w:tab/>
        <w:t>Fixed ConvSeconds ProDOS conversion routines, they mistreated the year field in the dat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onvSeconds now clips any year prior to 1904 to 1904.</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dded a new feature for QDStartup that allows the application to request that fastfont not be loade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Support unlocked cursor record to reduce memory fragmentation.</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Support flicker free setcursor in certain instance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9</w:t>
        <w:tab/>
        <w:t>Added more conversions to ConvSeconds, see MT ER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a bug in QD that left certain handles locked after region operation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8</w:t>
        <w:tab/>
        <w:t>Added ConvSeconds call.</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6</w:t>
        <w:tab/>
        <w:t>Patched GetAddr to return a pointer to the serial port buffer data</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bug in RemoveNDA. The call was not properly removing the NDA from the NDA list. If you tried removing NDAs in the same order you installed them and then tried quitting the application, you would die a horrible death.</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5</w:t>
        <w:tab/>
        <w:t>Fixed same QDShutdown bug again (oooops) BRC #51453</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w:t>
        <w:tab/>
        <w:t>Fixed bug in RectInRgn. It no longer reports spurious error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DisposeHandle fixed to do more robust validity testing on handles before they are disposed of.</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QDShutDown will now release bank 1 of shadowed memory if shadowing was turned on.</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w:t>
        <w:tab/>
        <w:t>no change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w:t>
        <w:tab/>
        <w:t>no Change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w:t>
        <w:tab/>
        <w:t xml:space="preserve">Initial Release. Fixed bug in the Desk Manager routines AddToRunQ, RemoveFromRunQ, and GetNumNDAs. A handle the desk manager uses was being locked but never unlocked in these routines. BRC #52333. </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ROM 03 Patch (TS3)</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3</w:t>
        <w:tab/>
        <w:t>•UnknownDisk request proc (see Window Manager for description).</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Desk Manager.</w:t>
      </w:r>
    </w:p>
    <w:p>
      <w:pPr>
        <w:pStyle w:val="Normal"/>
        <w:widowControl w:val="false"/>
        <w:ind w:left="108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SystemTask now returns immediately if GS/OS is busy.  It isn’t polite to give DAs run events when they can’t make GS/OS calls.</w:t>
      </w:r>
    </w:p>
    <w:p>
      <w:pPr>
        <w:pStyle w:val="Normal"/>
        <w:widowControl w:val="false"/>
        <w:ind w:left="108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SystemClick honors the qContent bit in a system window’s frame.  If set, a click in a non-front system window is passed to the window for processing after it is brought to the front.</w:t>
      </w:r>
    </w:p>
    <w:p>
      <w:pPr>
        <w:pStyle w:val="Normal"/>
        <w:widowControl w:val="false"/>
        <w:ind w:left="108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hanged SystemEvent to not call GetWKind (introduced in d31); this was screwing up DragWindow, making it drag the front window instead of the correct window.</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Window Manager.  See Tool014.</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2</w:t>
        <w:tab/>
        <w:t>•Added a routine to the AcceptRequests queue at boot time which accepts request codes of $0107 to identify unrecognized disks.  This gets called by HandleDiskInsert (in the Window Manager).  Currently identifies ProDOS, HFS, MFS, MS-DOS, Pascal; but not ISO 9660, High Sierra, or DOS 3.3.</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0107 isn’t actually the request code I meant to use.  Will change in d33; see ER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Misc Tools.  String to text was not telling the caller whether any changes had to be made to the input text.  Fixed by adding a result parameter (see ERS 2.0).</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Fixed StringToText so that it works fine even when the source text begins inside the result buffe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ontrol Manager.  SendEventToCtl no longer sends events to invisible control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bug introduced in the d31 control dispatcher—it was crashing when you created a Picture control.</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1</w:t>
        <w:tab/>
        <w:t>•Misc Tools.  ShowBootInfo draws to either super-hires or text depending on the screen state, not both.</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QuickDraw.  QDShutDown shuts down QDAux if it’s active.  (This way Standard File can safely start QD Aux.)</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Desk Manager.  Desk Manager no longer calls GetAuxWindInfo on application windows (when trying to identify them as NDA-like window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0</w:t>
        <w:tab/>
        <w:t>•Misc Tool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dded trivial new call $3D03 ScanDevices (one result word = device number of insertion) for compact access to the DO_INSERT_SCAN GS/OS servic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dded new call $3C03 ShowBootInfo(CStringPtr,IconPtr) needed by the Control Panel to display boot-time icons.  This way it is available to other Inits and DAs, too.</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Window Manager.  See Tool014.</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Menu Manager: Icons in menus are now drawn at even horizontal coordinates like they are supposed to b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Dialog Manager.  Fixed a bug that made the I-Beam cursor stuff not work right sometimes (if some Universal Access software was installe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Toolbox notify proc doesn’t call SysBeep2 when a 5.25 disk gets an insert/eject, or for a device with non-removable media.</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9</w:t>
        <w:tab/>
        <w:t>•Window Manager.  See Tool014.</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Menu Manager.  See Tool015.</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8</w:t>
        <w:tab/>
        <w:t>•Misc Tools.  A defer-until-GetNextEvent SysBeep2 request is now ignored if there is already a deferred request pending.</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alls to the Bell vector (SysBeep, etc) now blink the border not only if the volume is zero, but also if bit 0 of Battery RAM location $5E is clear (“visual indication of sound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Desk Manager.  Implemented CallDeskAcc and GetDeskAccInfo, finally.</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Menu Manager.  See Tool015.</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7</w:t>
        <w:tab/>
        <w:t>•Tool Locator. Corrected StartUpTools internal use of leaveScreenOn bit (conflicted with the open-as-allowed bit).</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Misc Tools.  New Misc Tools call StringToText converts a Shaston 8 style string into the best text representation it can.  See ER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Desk Manager.  GrowWindow on a system window now tries to get the minimum allowed size from the window's AuxWindInfo.</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DeskStartUp and DeskShutDown now call SendRequest $0502 and $0503.</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Menu Manager.  MenuKey now calls SendRequest($0F01); see Tool015.</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Window Manager.  AlertWindow finally has an update routin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loseWindow now bothers killing the AuxWindInfo record for the window being close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GetAuxWindInfo no longer trashes memory (it did in d26 and probably d25, although no one found it then).</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6</w:t>
        <w:tab/>
        <w:t>•Tool Locator.  StartUpTools now supplies the User ID parameter to Tool037 startup.  This was missing before, which caused a crash.</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StartUpTools now defers the ShowCursor from right after QDStartUp until right after EMStartUp, if you’re starting both QD and EM.  This makes cursor-position-preservation look much nic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ShutDownTools now wipes out the system menu bar if it is visible, unless you set the leaveScreenIntact bit ($0004).  (The Finder sets this bit, since it has already drawn a useful string in the menu bar before calling  ShutDownTool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Including the Resource Manager in your StartUpTools/ ShutDownTools tool record was a no-no.  Now it is also a no-op.</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Setting bit 4 ($0010) of the StartUpTools or ShutDownTools flags bypasses the usual ResourceStartup, screen pre-allocation, and ResourceShutDown code.  This is intended to allow multiple uses of StartUpTools and ShutDownTools by the same program, which was not actually supported befor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QuickDraw.  The ClearScreen patch had a bug; this was causing the long delays at QDStartUp.</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QDStartUp now kills MessageCenter message #6 (the mouse position mesasge, see Event Manager below) if it detects that a smooth launch is not in progress (that is, the screen is off).</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Desk Manager.  New call GetDeskGlobal to help support system windows that don’t correspond to NDAs in the traditional way.</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Patched Desk Manager calls to support non-NDA system windows:  SystemClick, SystemEdit, SystemEven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The TS3 desk manager patch now uses the NDA-List-Busy flag, as well as the other scheme of preserving the old handle state on the stack around call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TS3 DeskBootInit now zeroes out a desk manager busy flag (TS2 already wa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The CDA menu now sucks up DeskAcc events, so that hitting extra Apple-Ctl-Esc sequences while in a CDA or at the CDA menu do not come back to haunt you as soon as you try to leave the CDA menu back to your application.</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Event Manager.  Changed EMStartUp and EMShutDown to preserve the cursor position in the case of a smooth launch; the position is kept in MessageCenter message #6 and is always in 640-scale coordinates.  See ERS 1.5 for detail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5</w:t>
        <w:tab/>
        <w:t>•Tool Locator:  Setting StartUpTools startStopRefDesc bit 3 causes your application’s resource fork to be opened as-allowed instead of read-only.</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Tool Locator:  ShutDownTools now determines whether the next Quit call should get through to GQUIT as opposed to a shell like APW.  If it looks like we’ll get to GQUIT (GetName reveals that GQUIT’s idea of the current application’s memory ID is the same as the current QuickDraw II memory ID (masked with $F0FF)), then we leave the super-hires screen turned on and let GQUIT worry about turning it off.</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Misc Tools.  Implemented bit 14 of SysBeep2 word to defer the beep until the next GetNextEvent call which accepts keypresses or mouse presses.  Bit 14 has no effect if the Event Manager is not starte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Misc Tools.  Patched GetROMResource to allow easy patching of the ChooseFont resources, and changed them.</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Desk Manager.  The CDA menu now supports bopping around with letter keys.  Hitting any non-control character takes you to the next CDA that starts with that letter, including Control Panel and Quit.  (Be sure to test with enough CDAs to make the list scroll!)  (I’m almost certain my code does not yet work right if you use the Control Panel disabling jumper and have enough CDAs to scroll.)</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If you press a character that no CDA starts with, you get a SysBeep2($8008) sound (which is normally silen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DA Menu uses an appropriate event mask to GetNextEvent now (it doesn’t accidentally cause QuickDraw EmptyRgn calls by asking for Update event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Window Manager.  Brought TS3 Window Manager up to date with Tool014.  I meant to add all those Modal Window calls to TS3 at the same time...they’re here now.  (See also Tool014.)</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d23</w:t>
        <w:tab/>
      </w:r>
      <w:r>
        <w:rPr>
          <w:rFonts w:cs="New Century Schoolbook;Times New Roman" w:ascii="New Century Schoolbook;Times New Roman" w:hAnsi="New Century Schoolbook;Times New Roman"/>
          <w:b/>
        </w:rPr>
        <w:t>Memory Manager</w:t>
      </w:r>
      <w:r>
        <w:rPr>
          <w:rFonts w:cs="New Century Schoolbook;Times New Roman" w:ascii="New Century Schoolbook;Times New Roman" w:hAnsi="New Century Schoolbook;Times New Roman"/>
        </w:rPr>
        <w:t xml:space="preserve"> version $8302.  Added trivial new call SetHandleID.</w:t>
      </w:r>
    </w:p>
    <w:p>
      <w:pPr>
        <w:pStyle w:val="Normal"/>
        <w:widowControl w:val="false"/>
        <w:ind w:left="720" w:hanging="720"/>
        <w:rPr/>
      </w:pPr>
      <w:r>
        <w:rPr>
          <w:rFonts w:cs="New Century Schoolbook;Times New Roman" w:ascii="New Century Schoolbook;Times New Roman" w:hAnsi="New Century Schoolbook;Times New Roman"/>
          <w:b/>
        </w:rPr>
        <w:tab/>
        <w:t>Misc Tools</w:t>
      </w:r>
      <w:r>
        <w:rPr>
          <w:rFonts w:cs="New Century Schoolbook;Times New Roman" w:ascii="New Century Schoolbook;Times New Roman" w:hAnsi="New Century Schoolbook;Times New Roman"/>
        </w:rPr>
        <w:t>.  Made WaitUntil check a battery-RAM location to disable or scale the wait.  (Multiplies the delay by BRAM $60 minus 1, unless the location is $00 or $FF (defaults for ROM 1 and ROM 3).  The wait maxxes out at $F00 ticks, 64 seconds.)</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ab/>
      </w:r>
      <w:r>
        <w:rPr>
          <w:rFonts w:cs="New Century Schoolbook;Times New Roman" w:ascii="New Century Schoolbook;Times New Roman" w:hAnsi="New Century Schoolbook;Times New Roman"/>
          <w:b/>
        </w:rPr>
        <w:t>Window Manager</w:t>
      </w:r>
      <w:r>
        <w:rPr>
          <w:rFonts w:cs="New Century Schoolbook;Times New Roman" w:ascii="New Century Schoolbook;Times New Roman" w:hAnsi="New Century Schoolbook;Times New Roman"/>
        </w:rPr>
        <w:t>.  See TOOL014.</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ab/>
      </w:r>
      <w:r>
        <w:rPr>
          <w:rFonts w:cs="New Century Schoolbook;Times New Roman" w:ascii="New Century Schoolbook;Times New Roman" w:hAnsi="New Century Schoolbook;Times New Roman"/>
          <w:b/>
        </w:rPr>
        <w:t>Menu Manager</w:t>
      </w:r>
      <w:r>
        <w:rPr>
          <w:rFonts w:cs="New Century Schoolbook;Times New Roman" w:ascii="New Century Schoolbook;Times New Roman" w:hAnsi="New Century Schoolbook;Times New Roman"/>
        </w:rPr>
        <w:t>.  Same changes as TOOL015.  The fastPort fix is a little different—for ROM 3 we disable fastPort features for the entire PopUpMenuSelect call.</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ab/>
      </w:r>
      <w:r>
        <w:rPr>
          <w:rFonts w:cs="New Century Schoolbook;Times New Roman" w:ascii="New Century Schoolbook;Times New Roman" w:hAnsi="New Century Schoolbook;Times New Roman"/>
          <w:b/>
        </w:rPr>
        <w:t>Control Manager</w:t>
      </w:r>
      <w:r>
        <w:rPr>
          <w:rFonts w:cs="New Century Schoolbook;Times New Roman" w:ascii="New Century Schoolbook;Times New Roman" w:hAnsi="New Century Schoolbook;Times New Roman"/>
        </w:rPr>
        <w:t>.  See TOOL016 (new calls, plus WaitUntil on HiliteControl).</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ab/>
      </w:r>
      <w:r>
        <w:rPr>
          <w:rFonts w:cs="New Century Schoolbook;Times New Roman" w:ascii="New Century Schoolbook;Times New Roman" w:hAnsi="New Century Schoolbook;Times New Roman"/>
          <w:b/>
        </w:rPr>
        <w:t>Scrap Manager</w:t>
      </w:r>
      <w:r>
        <w:rPr>
          <w:rFonts w:cs="New Century Schoolbook;Times New Roman" w:ascii="New Century Schoolbook;Times New Roman" w:hAnsi="New Century Schoolbook;Times New Roman"/>
        </w:rPr>
        <w:t>.  This build uses TOOL022 for the ROM 3 Scrap Manager.  Patch version may return later.</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d22</w:t>
        <w:tab/>
      </w:r>
      <w:r>
        <w:rPr>
          <w:rFonts w:cs="New Century Schoolbook;Times New Roman" w:ascii="New Century Schoolbook;Times New Roman" w:hAnsi="New Century Schoolbook;Times New Roman"/>
          <w:b/>
        </w:rPr>
        <w:t>Tool Locator</w:t>
      </w:r>
      <w:r>
        <w:rPr>
          <w:rFonts w:cs="New Century Schoolbook;Times New Roman" w:ascii="New Century Schoolbook;Times New Roman" w:hAnsi="New Century Schoolbook;Times New Roman"/>
        </w:rPr>
        <w:t>.  Fixed SendRequest to work properly sending by ID and String.</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ab/>
      </w:r>
      <w:r>
        <w:rPr>
          <w:rFonts w:cs="New Century Schoolbook;Times New Roman" w:ascii="New Century Schoolbook;Times New Roman" w:hAnsi="New Century Schoolbook;Times New Roman"/>
          <w:b/>
        </w:rPr>
        <w:t>Misc Tools</w:t>
      </w:r>
      <w:r>
        <w:rPr>
          <w:rFonts w:cs="New Century Schoolbook;Times New Roman" w:ascii="New Century Schoolbook;Times New Roman" w:hAnsi="New Century Schoolbook;Times New Roman"/>
        </w:rPr>
        <w:t>.  Added new WaitUntil call (see Toolbox ERS 1.3).</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ab/>
      </w:r>
      <w:r>
        <w:rPr>
          <w:rFonts w:cs="New Century Schoolbook;Times New Roman" w:ascii="New Century Schoolbook;Times New Roman" w:hAnsi="New Century Schoolbook;Times New Roman"/>
          <w:b/>
        </w:rPr>
        <w:t>Desk Manager</w:t>
      </w:r>
      <w:r>
        <w:rPr>
          <w:rFonts w:cs="New Century Schoolbook;Times New Roman" w:ascii="New Century Schoolbook;Times New Roman" w:hAnsi="New Century Schoolbook;Times New Roman"/>
        </w:rPr>
        <w:t>.  SystemEvent intercepts key-down and auto-key events for Apple-w and Apple-W when a System window is in front, and it calls CloseNDAByWinPtr on the front window.  So NDAs and applications never see Apple-Ws when an NDA is in front.</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ab/>
      </w:r>
      <w:r>
        <w:rPr>
          <w:rFonts w:cs="New Century Schoolbook;Times New Roman" w:ascii="New Century Schoolbook;Times New Roman" w:hAnsi="New Century Schoolbook;Times New Roman"/>
          <w:b/>
        </w:rPr>
        <w:t>Sound Tools</w:t>
      </w:r>
      <w:r>
        <w:rPr>
          <w:rFonts w:cs="New Century Schoolbook;Times New Roman" w:ascii="New Century Schoolbook;Times New Roman" w:hAnsi="New Century Schoolbook;Times New Roman"/>
        </w:rPr>
        <w:t>.  Removed some dead code (just changed makefile to avoid linking in a proc that wasn’t used).</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ab/>
      </w:r>
      <w:r>
        <w:rPr>
          <w:rFonts w:cs="New Century Schoolbook;Times New Roman" w:ascii="New Century Schoolbook;Times New Roman" w:hAnsi="New Century Schoolbook;Times New Roman"/>
          <w:b/>
        </w:rPr>
        <w:t>Control Manager</w:t>
      </w:r>
      <w:r>
        <w:rPr>
          <w:rFonts w:cs="New Century Schoolbook;Times New Roman" w:ascii="New Century Schoolbook;Times New Roman" w:hAnsi="New Century Schoolbook;Times New Roman"/>
        </w:rPr>
        <w:t>.  Pinned maximum scrolling speed to 4 tick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Removed an obsolete NewControl patch (from d20?) that was for the List Manag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The default scroll bar color table makes the page region gray (as it has been in TOOL016 since d20).  Patched CtlStartUp and CtlNewRes to support this.</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ab/>
      </w:r>
      <w:r>
        <w:rPr>
          <w:rFonts w:cs="New Century Schoolbook;Times New Roman" w:ascii="New Century Schoolbook;Times New Roman" w:hAnsi="New Century Schoolbook;Times New Roman"/>
          <w:b/>
        </w:rPr>
        <w:t>Scrap Manager</w:t>
      </w:r>
      <w:r>
        <w:rPr>
          <w:rFonts w:cs="New Century Schoolbook;Times New Roman" w:ascii="New Century Schoolbook;Times New Roman" w:hAnsi="New Century Schoolbook;Times New Roman"/>
        </w:rPr>
        <w:t>.  Patched ScrapStartUp to zero out the Scrap State,  because on ROM 3 ScrapBootInit gets called before the OS is around, and it was deciding that the scrap was in memory when it was really on disk but inaccessible.</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ab/>
      </w:r>
      <w:r>
        <w:rPr>
          <w:rFonts w:cs="New Century Schoolbook;Times New Roman" w:ascii="New Century Schoolbook;Times New Roman" w:hAnsi="New Century Schoolbook;Times New Roman"/>
          <w:b/>
        </w:rPr>
        <w:t>Font Manager</w:t>
      </w:r>
      <w:r>
        <w:rPr>
          <w:rFonts w:cs="New Century Schoolbook;Times New Roman" w:ascii="New Century Schoolbook;Times New Roman" w:hAnsi="New Century Schoolbook;Times New Roman"/>
        </w:rPr>
        <w:t>.  For this build, the Font Manager in ROM is completely ignored, and TOOL027 is used instead.  This is probably only temporary.</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d21</w:t>
        <w:tab/>
      </w:r>
      <w:r>
        <w:rPr>
          <w:rFonts w:cs="New Century Schoolbook;Times New Roman" w:ascii="New Century Schoolbook;Times New Roman" w:hAnsi="New Century Schoolbook;Times New Roman"/>
          <w:b/>
        </w:rPr>
        <w:t>Window Manager</w:t>
      </w:r>
      <w:r>
        <w:rPr>
          <w:rFonts w:cs="New Century Schoolbook;Times New Roman" w:ascii="New Century Schoolbook;Times New Roman" w:hAnsi="New Century Schoolbook;Times New Roman"/>
        </w:rPr>
        <w:t>.  Fixed AlertWindow bug (introduced in d20) where it would sometimes draw garbage if there was no icon.</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ab/>
      </w:r>
      <w:r>
        <w:rPr>
          <w:rFonts w:cs="New Century Schoolbook;Times New Roman" w:ascii="New Century Schoolbook;Times New Roman" w:hAnsi="New Century Schoolbook;Times New Roman"/>
          <w:b/>
        </w:rPr>
        <w:t>List Manager</w:t>
      </w:r>
      <w:r>
        <w:rPr>
          <w:rFonts w:cs="New Century Schoolbook;Times New Roman" w:ascii="New Century Schoolbook;Times New Roman" w:hAnsi="New Century Schoolbook;Times New Roman"/>
        </w:rPr>
        <w:t>.  NO LONGER PATCHED for ROM 3!  List Manager is now loaded from RAM.  See TOOL028 for changes.</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ab/>
      </w:r>
      <w:r>
        <w:rPr>
          <w:rFonts w:cs="New Century Schoolbook;Times New Roman" w:ascii="New Century Schoolbook;Times New Roman" w:hAnsi="New Century Schoolbook;Times New Roman"/>
          <w:b/>
        </w:rPr>
        <w:t>Misc Tools</w:t>
      </w:r>
      <w:r>
        <w:rPr>
          <w:rFonts w:cs="New Century Schoolbook;Times New Roman" w:ascii="New Century Schoolbook;Times New Roman" w:hAnsi="New Century Schoolbook;Times New Roman"/>
        </w:rPr>
        <w:t>.  Added a VersionString call to convert Version longwords into Pascal strings.  See ERS (small change from 1.2).</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ab/>
      </w:r>
      <w:r>
        <w:rPr>
          <w:rFonts w:cs="New Century Schoolbook;Times New Roman" w:ascii="New Century Schoolbook;Times New Roman" w:hAnsi="New Century Schoolbook;Times New Roman"/>
          <w:b/>
        </w:rPr>
        <w:t>Tool Locator</w:t>
      </w:r>
      <w:r>
        <w:rPr>
          <w:rFonts w:cs="New Century Schoolbook;Times New Roman" w:ascii="New Century Schoolbook;Times New Roman" w:hAnsi="New Century Schoolbook;Times New Roman"/>
        </w:rPr>
        <w:t>.  Fixed StartUpTools to correctly start up Tool037.</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ab/>
      </w:r>
      <w:r>
        <w:rPr>
          <w:rFonts w:cs="New Century Schoolbook;Times New Roman" w:ascii="New Century Schoolbook;Times New Roman" w:hAnsi="New Century Schoolbook;Times New Roman"/>
          <w:b/>
        </w:rPr>
        <w:t>Desk Manager</w:t>
      </w:r>
      <w:r>
        <w:rPr>
          <w:rFonts w:cs="New Century Schoolbook;Times New Roman" w:ascii="New Century Schoolbook;Times New Roman" w:hAnsi="New Century Schoolbook;Times New Roman"/>
        </w:rPr>
        <w:t>.  CDAs menu items appear in alphabetical order (except for Control Panel and Quit) if you have bit 0 of BRAM $5F (same bit  that controls sorting NDAs).  (This was really in d20 but was missing from the release note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a bug in the NDA sorting where having two NDAs with identical names (or two copies of the same NDA) would hang while trying to sort.</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d20</w:t>
        <w:tab/>
      </w:r>
      <w:r>
        <w:rPr>
          <w:rFonts w:cs="New Century Schoolbook;Times New Roman" w:ascii="New Century Schoolbook;Times New Roman" w:hAnsi="New Century Schoolbook;Times New Roman"/>
          <w:b/>
        </w:rPr>
        <w:t>Tool Locator</w:t>
      </w:r>
      <w:r>
        <w:rPr>
          <w:rFonts w:cs="New Century Schoolbook;Times New Roman" w:ascii="New Century Schoolbook;Times New Roman" w:hAnsi="New Century Schoolbook;Times New Roman"/>
        </w:rPr>
        <w:t>.  UnloadOneTool fixed to return no error when unloading a tool that already wasn’t there, but which had an entry in the default TPT.  It was usually returning error $00FE befor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StartUpTools should now be able to load and start Media Control, Tool035, and Tool037.</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StartUpTools goes to some trouble for your application to make tool startup visibly smooth.  If you’re starting QuickDraw *and* the Window Manager, it asks QuickDraw not to clear the screen if it’s already on (RefreshDesktop eventually wipes over the old screen).</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The ShutDownTools startStopRefDesc parameter has a new bit.  (The reference type is now only bits 0-1.)  Bit 2 ($0004) means “leave the super-hires screen turned on” (ShutDownTools passes this request along to QuickDraw).</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Patched LoadOneTool and LoadTools for special use of bits 14-12 of System toolset version words.  (StartUpTools is also affected, since it calls LoadOneTool.)  See ERS for detail.</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ab/>
      </w:r>
      <w:r>
        <w:rPr>
          <w:rFonts w:cs="New Century Schoolbook;Times New Roman" w:ascii="New Century Schoolbook;Times New Roman" w:hAnsi="New Century Schoolbook;Times New Roman"/>
          <w:b/>
        </w:rPr>
        <w:t>QuickDraw</w:t>
      </w:r>
      <w:r>
        <w:rPr>
          <w:rFonts w:cs="New Century Schoolbook;Times New Roman" w:ascii="New Century Schoolbook;Times New Roman" w:hAnsi="New Century Schoolbook;Times New Roman"/>
        </w:rPr>
        <w:t xml:space="preserve"> version $8307.  Looks like 5.0.4 is going to be $0306, so 6.0 is now $8307.</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On ROM 3 only, the cursor image handle could cross banks and trash memory.  QDStartUp now has the same patch that TS2 has had for years to prevent this from happening.</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QDStartUp recognizes bit 8 ($0100) in the masterSCB parameter as a flag to skip clearing the super-hires screen if (!) the screen is already turned on.  (If the screen is off, it is cleared and displayed just like befor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QDShutDown leaves the super-hires screen turned on if you use SetMasterSCB to turn on bit 8 ($0100).  (Most applications won’t want to do this, but the Finder does.)</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ab/>
      </w:r>
      <w:r>
        <w:rPr>
          <w:rFonts w:cs="New Century Schoolbook;Times New Roman" w:ascii="New Century Schoolbook;Times New Roman" w:hAnsi="New Century Schoolbook;Times New Roman"/>
          <w:b/>
        </w:rPr>
        <w:t>Desk Manager</w:t>
      </w:r>
      <w:r>
        <w:rPr>
          <w:rFonts w:cs="New Century Schoolbook;Times New Roman" w:ascii="New Century Schoolbook;Times New Roman" w:hAnsi="New Century Schoolbook;Times New Roman"/>
        </w:rPr>
        <w:t>.  FixAppleMenu now optionally inserts NDAs into the Apple menu in alphabetical order.  Bit 0 if battery-RAM location $5F enables the sorting.  (Bits 7-6 of $5F are a validity check.  They must be %10.  If the toolbox sees an invalid value in $5F, it stuffs in a $81 to enable the sorting.)  Eventually there should be a check box in one of the CDevs (maybe General) to disable the sorting.</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ab/>
      </w:r>
      <w:r>
        <w:rPr>
          <w:rFonts w:cs="New Century Schoolbook;Times New Roman" w:ascii="New Century Schoolbook;Times New Roman" w:hAnsi="New Century Schoolbook;Times New Roman"/>
          <w:b/>
        </w:rPr>
        <w:t>Window Manager</w:t>
      </w:r>
      <w:r>
        <w:rPr>
          <w:rFonts w:cs="New Century Schoolbook;Times New Roman" w:ascii="New Century Schoolbook;Times New Roman" w:hAnsi="New Century Schoolbook;Times New Roman"/>
        </w:rPr>
        <w:t>.  Patched GrowWindow so that clicking in the grow box and releasing the mouse in exactly the same place no longer messes up the window’s zoom rectangl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lertWindow—see TOOL014 changes.</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ab/>
      </w:r>
      <w:r>
        <w:rPr>
          <w:rFonts w:cs="New Century Schoolbook;Times New Roman" w:ascii="New Century Schoolbook;Times New Roman" w:hAnsi="New Century Schoolbook;Times New Roman"/>
          <w:b/>
        </w:rPr>
        <w:t>Scrap Manager</w:t>
      </w:r>
      <w:r>
        <w:rPr>
          <w:rFonts w:cs="New Century Schoolbook;Times New Roman" w:ascii="New Century Schoolbook;Times New Roman" w:hAnsi="New Century Schoolbook;Times New Roman"/>
        </w:rPr>
        <w:t>.  Patched UnloadScrap to work correctly for scraps longer than 64K.  The ROM version was special cased for historical reasons, and it had a fatal bug.  The patch writes out each scrap as one chunk.</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Reading in scraps remains special cased for &gt;64K, but the reading code does not have the same bug the writing code ha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hanged Clipboard filetype to $F9.</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ab/>
      </w:r>
      <w:r>
        <w:rPr>
          <w:rFonts w:cs="New Century Schoolbook;Times New Roman" w:ascii="New Century Schoolbook;Times New Roman" w:hAnsi="New Century Schoolbook;Times New Roman"/>
          <w:b/>
        </w:rPr>
        <w:t>FontManager</w:t>
      </w:r>
      <w:r>
        <w:rPr>
          <w:rFonts w:cs="New Century Schoolbook;Times New Roman" w:ascii="New Century Schoolbook;Times New Roman" w:hAnsi="New Century Schoolbook;Times New Roman"/>
        </w:rPr>
        <w:t>.  Fixed FMStartUp to return new error fmBadParmErr ($1B0D) if you pass zero for the User ID or direct-page address (or both).</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M no longer dies horribly if you have no fonts other than the ROM font.  This was a ROM 3 patch problem only.</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b/>
        </w:rPr>
        <w:tab/>
        <w:t>List Manager</w:t>
      </w:r>
      <w:r>
        <w:rPr>
          <w:rFonts w:cs="New Century Schoolbook;Times New Roman" w:ascii="New Century Schoolbook;Times New Roman" w:hAnsi="New Century Schoolbook;Times New Roman"/>
        </w:rPr>
        <w:t xml:space="preserve"> version $8303.  Scrolling is a lot faster now, especially one member at a time.  When you scroll by one, the member draw routine gets called once (not once per visible member!).  This affects both standard and custom member draw procedure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reateList now creates the control with the same defproc as returned by GetListDefProc, never $FCF0E9 (but many List Manager routines are calling $FCF0E9 internally, apparently).</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dded a ListKey call to support jumping around in lists by typing arbitrarily long prefix strings.  Standard File uses this, for example.  See Toolbox ERS for detail.</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d18</w:t>
        <w:tab/>
      </w:r>
      <w:r>
        <w:rPr>
          <w:rFonts w:cs="New Century Schoolbook;Times New Roman" w:ascii="New Century Schoolbook;Times New Roman" w:hAnsi="New Century Schoolbook;Times New Roman"/>
          <w:b/>
        </w:rPr>
        <w:t>Misc Tools</w:t>
      </w:r>
      <w:r>
        <w:rPr>
          <w:rFonts w:cs="New Century Schoolbook;Times New Roman" w:ascii="New Century Schoolbook;Times New Roman" w:hAnsi="New Century Schoolbook;Times New Roman"/>
        </w:rPr>
        <w:t xml:space="preserve">.  Patched out UnPackBytes to include a 2-byte fix to a rare case that goes completely bonkers.  Patch costs 360 bytes  Ouch!  Brilliant solutions are welcome.  (The bad case was when the last packed record is only partially present in the input buffer and </w:t>
      </w:r>
      <w:r>
        <w:rPr>
          <w:rFonts w:cs="New Century Schoolbook;Times New Roman" w:ascii="New Century Schoolbook;Times New Roman" w:hAnsi="New Century Schoolbook;Times New Roman"/>
          <w:i/>
        </w:rPr>
        <w:t>would</w:t>
      </w:r>
      <w:r>
        <w:rPr>
          <w:rFonts w:cs="New Century Schoolbook;Times New Roman" w:ascii="New Century Schoolbook;Times New Roman" w:hAnsi="New Century Schoolbook;Times New Roman"/>
        </w:rPr>
        <w:t xml:space="preserve"> extend across a bank boundary if it were all present.)</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ab/>
      </w:r>
      <w:r>
        <w:rPr>
          <w:rFonts w:cs="New Century Schoolbook;Times New Roman" w:ascii="New Century Schoolbook;Times New Roman" w:hAnsi="New Century Schoolbook;Times New Roman"/>
          <w:b/>
        </w:rPr>
        <w:t>Menu Manager</w:t>
      </w:r>
      <w:r>
        <w:rPr>
          <w:rFonts w:cs="New Century Schoolbook;Times New Roman" w:ascii="New Century Schoolbook;Times New Roman" w:hAnsi="New Century Schoolbook;Times New Roman"/>
        </w:rPr>
        <w:t>.  Patched EnableMItem and DisableMItem on ROM 3 only to simulate a dispatcher error ($0001) when the Menu Manager has not been started up (for compatibility with a broken 3rd-party application).</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ab/>
      </w:r>
      <w:r>
        <w:rPr>
          <w:rFonts w:cs="New Century Schoolbook;Times New Roman" w:ascii="New Century Schoolbook;Times New Roman" w:hAnsi="New Century Schoolbook;Times New Roman"/>
          <w:b/>
        </w:rPr>
        <w:t>Event Manager/Dialog Manager</w:t>
      </w:r>
      <w:r>
        <w:rPr>
          <w:rFonts w:cs="New Century Schoolbook;Times New Roman" w:ascii="New Century Schoolbook;Times New Roman" w:hAnsi="New Century Schoolbook;Times New Roman"/>
        </w:rPr>
        <w:t>.  Patched GetNextEvent to see if it’s called by ModalDialog.  If so, we don’t grab any app1 through app4 events.</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d17</w:t>
        <w:tab/>
      </w:r>
      <w:r>
        <w:rPr>
          <w:rFonts w:cs="New Century Schoolbook;Times New Roman" w:ascii="New Century Schoolbook;Times New Roman" w:hAnsi="New Century Schoolbook;Times New Roman"/>
          <w:b/>
        </w:rPr>
        <w:t>Tool Locator</w:t>
      </w:r>
      <w:r>
        <w:rPr>
          <w:rFonts w:cs="New Century Schoolbook;Times New Roman" w:ascii="New Century Schoolbook;Times New Roman" w:hAnsi="New Century Schoolbook;Times New Roman"/>
        </w:rPr>
        <w:t>.  Implemented GetMsgHandle, AcceptRequests, and almost all of SendRequest.</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d17</w:t>
        <w:tab/>
      </w:r>
      <w:r>
        <w:rPr>
          <w:rFonts w:cs="New Century Schoolbook;Times New Roman" w:ascii="New Century Schoolbook;Times New Roman" w:hAnsi="New Century Schoolbook;Times New Roman"/>
          <w:b/>
        </w:rPr>
        <w:t>Line Edit</w:t>
      </w:r>
      <w:r>
        <w:rPr>
          <w:rFonts w:cs="New Century Schoolbook;Times New Roman" w:ascii="New Century Schoolbook;Times New Roman" w:hAnsi="New Century Schoolbook;Times New Roman"/>
        </w:rPr>
        <w:t>.  Fixed the LETextBox patch from d16 to work right instead of trashing $5E on the caller’s direct page.  Oops.</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d16</w:t>
        <w:tab/>
      </w:r>
      <w:r>
        <w:rPr>
          <w:rFonts w:cs="New Century Schoolbook;Times New Roman" w:ascii="New Century Schoolbook;Times New Roman" w:hAnsi="New Century Schoolbook;Times New Roman"/>
          <w:b/>
        </w:rPr>
        <w:t>Segmentation</w:t>
      </w:r>
      <w:r>
        <w:rPr>
          <w:rFonts w:cs="New Century Schoolbook;Times New Roman" w:ascii="New Century Schoolbook;Times New Roman" w:hAnsi="New Century Schoolbook;Times New Roman"/>
        </w:rPr>
        <w:t>.  The UnloadSegNum call that unloads one of the TS2 segments had a hard-coded memory ID of $A002.  Changed this to call MMStartUp, because it turns out AppleTalk is grabbing one or two $Axxx IDs before TOOL.SETUP execute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Replaced series of SetTSPtr calls with a loop and a table, saving spac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Made the needed-one-time-only segment “position-independent” so that it loads way up high (and now it does a FindHandle/HLock on itself first thing).  This may reduce fragmentation.</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ab/>
      </w:r>
      <w:r>
        <w:rPr>
          <w:rFonts w:cs="New Century Schoolbook;Times New Roman" w:ascii="New Century Schoolbook;Times New Roman" w:hAnsi="New Century Schoolbook;Times New Roman"/>
          <w:b/>
        </w:rPr>
        <w:t>Tool Locator</w:t>
      </w:r>
      <w:r>
        <w:rPr>
          <w:rFonts w:cs="New Century Schoolbook;Times New Roman" w:ascii="New Century Schoolbook;Times New Roman" w:hAnsi="New Century Schoolbook;Times New Roman"/>
        </w:rPr>
        <w:t xml:space="preserve"> version $8301.  Added skeletons for new calls GetNamedMessage, GetIndMessage, AcceptRequests, and SendRequest (see ERS).</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ab/>
      </w:r>
      <w:r>
        <w:rPr>
          <w:rFonts w:cs="New Century Schoolbook;Times New Roman" w:ascii="New Century Schoolbook;Times New Roman" w:hAnsi="New Century Schoolbook;Times New Roman"/>
          <w:b/>
        </w:rPr>
        <w:t>Misc Tools</w:t>
      </w:r>
      <w:r>
        <w:rPr>
          <w:rFonts w:cs="New Century Schoolbook;Times New Roman" w:ascii="New Century Schoolbook;Times New Roman" w:hAnsi="New Century Schoolbook;Times New Roman"/>
        </w:rPr>
        <w:t xml:space="preserve"> version $8302.  Added SysBeep2 call (see ER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hanged GetVector and SetVector to work as documented, by not validating the vector number.  (This actually saved space--the old patch was longer than the real cod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ConvSeconds to return carry clear if there’s no error, and to correctly return an error if convVerb is too big by one.</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ab/>
      </w:r>
      <w:r>
        <w:rPr>
          <w:rFonts w:cs="New Century Schoolbook;Times New Roman" w:ascii="New Century Schoolbook;Times New Roman" w:hAnsi="New Century Schoolbook;Times New Roman"/>
          <w:b/>
        </w:rPr>
        <w:t>QuickDraw II</w:t>
      </w:r>
      <w:r>
        <w:rPr>
          <w:rFonts w:cs="New Century Schoolbook;Times New Roman" w:ascii="New Century Schoolbook;Times New Roman" w:hAnsi="New Century Schoolbook;Times New Roman"/>
        </w:rPr>
        <w:t xml:space="preserve"> version $8306.  Added new call Get640Colors to return a pointer to a 512-byte table of 32 $00s, 32 $11s, ... 32 $FFs.  (There are already three copies of this table in ROM, so Get640Colors just returns a pointer to one of them.)</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dded new call Set640Color that does a SetPenPat to one of the entries in the above table.</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b/>
        </w:rPr>
        <w:tab/>
      </w:r>
      <w:r>
        <w:rPr>
          <w:rFonts w:cs="New Century Schoolbook;Times New Roman" w:ascii="New Century Schoolbook;Times New Roman" w:hAnsi="New Century Schoolbook;Times New Roman"/>
        </w:rPr>
        <w:t>Re-enabled patches to SetForeColor and PtInRect (for Menu Manager icon support).</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ab/>
      </w:r>
      <w:r>
        <w:rPr>
          <w:rFonts w:cs="New Century Schoolbook;Times New Roman" w:ascii="New Century Schoolbook;Times New Roman" w:hAnsi="New Century Schoolbook;Times New Roman"/>
          <w:b/>
        </w:rPr>
        <w:t>Desk Manager</w:t>
      </w:r>
      <w:r>
        <w:rPr>
          <w:rFonts w:cs="New Century Schoolbook;Times New Roman" w:ascii="New Century Schoolbook;Times New Roman" w:hAnsi="New Century Schoolbook;Times New Roman"/>
        </w:rPr>
        <w:t xml:space="preserve"> version $8304.  Added skeletons for CallDeskAcc and GetIndDAInfo calls (see ERS).</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ab/>
      </w:r>
      <w:r>
        <w:rPr>
          <w:rFonts w:cs="New Century Schoolbook;Times New Roman" w:ascii="New Century Schoolbook;Times New Roman" w:hAnsi="New Century Schoolbook;Times New Roman"/>
          <w:b/>
        </w:rPr>
        <w:t>Line Edit</w:t>
      </w:r>
      <w:r>
        <w:rPr>
          <w:rFonts w:cs="New Century Schoolbook;Times New Roman" w:ascii="New Century Schoolbook;Times New Roman" w:hAnsi="New Century Schoolbook;Times New Roman"/>
        </w:rPr>
        <w:t xml:space="preserve"> version $8303.  Fixed LETextBox to clean up the stack properly if the Length parameter is zero.  Previously it was removing a semirandom amount of stuff from the stack.</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Patched LEClick to notice when it gets called by the Line Edit Control defproc and simulate the modifiers by calling GetNextEvent with an event mask of 0.  This makes shift-clicking work for Line Edit Controls.</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ab/>
      </w:r>
      <w:r>
        <w:rPr>
          <w:rFonts w:cs="New Century Schoolbook;Times New Roman" w:ascii="New Century Schoolbook;Times New Roman" w:hAnsi="New Century Schoolbook;Times New Roman"/>
          <w:b/>
        </w:rPr>
        <w:t>Window Manager</w:t>
      </w:r>
      <w:r>
        <w:rPr>
          <w:rFonts w:cs="New Century Schoolbook;Times New Roman" w:ascii="New Century Schoolbook;Times New Roman" w:hAnsi="New Century Schoolbook;Times New Roman"/>
        </w:rPr>
        <w:t xml:space="preserve"> version $8303.</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ErrorWindow to properly return carry clear if there’s no erro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hanged WindStatus to return SEC/A=0 if there are window updates in progress (more BeginUpdate calls than EndUpdate calls).  This way the OS doesn’t try to call AlertWindow (to prompt for a disk) when it’s not safe.</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ab/>
      </w:r>
      <w:r>
        <w:rPr>
          <w:rFonts w:cs="New Century Schoolbook;Times New Roman" w:ascii="New Century Schoolbook;Times New Roman" w:hAnsi="New Century Schoolbook;Times New Roman"/>
          <w:b/>
        </w:rPr>
        <w:t>Menu Manager</w:t>
      </w:r>
      <w:r>
        <w:rPr>
          <w:rFonts w:cs="New Century Schoolbook;Times New Roman" w:ascii="New Century Schoolbook;Times New Roman" w:hAnsi="New Century Schoolbook;Times New Roman"/>
        </w:rPr>
        <w:t xml:space="preserve"> version $8303.  Added new call GetMItemBlink (see TOOL015).</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ab/>
      </w:r>
      <w:r>
        <w:rPr>
          <w:rFonts w:cs="New Century Schoolbook;Times New Roman" w:ascii="New Century Schoolbook;Times New Roman" w:hAnsi="New Century Schoolbook;Times New Roman"/>
          <w:b/>
        </w:rPr>
        <w:t>Dialog Manager</w:t>
      </w:r>
      <w:r>
        <w:rPr>
          <w:rFonts w:cs="New Century Schoolbook;Times New Roman" w:ascii="New Century Schoolbook;Times New Roman" w:hAnsi="New Century Schoolbook;Times New Roman"/>
        </w:rPr>
        <w:t xml:space="preserve"> version $8304.  Patched DialogStartUp and ErrorSound so that the default sound procedure can call SysBeep2 appropriately (see ERS).</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ab/>
      </w:r>
      <w:r>
        <w:rPr>
          <w:rFonts w:cs="New Century Schoolbook;Times New Roman" w:ascii="New Century Schoolbook;Times New Roman" w:hAnsi="New Century Schoolbook;Times New Roman"/>
          <w:b/>
        </w:rPr>
        <w:t>Scrap Manager</w:t>
      </w:r>
      <w:r>
        <w:rPr>
          <w:rFonts w:cs="New Century Schoolbook;Times New Roman" w:ascii="New Century Schoolbook;Times New Roman" w:hAnsi="New Century Schoolbook;Times New Roman"/>
        </w:rPr>
        <w:t xml:space="preserve"> version $8301.  Added new call GetIndScrap (see toolbox ERS).</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ab/>
      </w:r>
      <w:r>
        <w:rPr>
          <w:rFonts w:cs="New Century Schoolbook;Times New Roman" w:ascii="New Century Schoolbook;Times New Roman" w:hAnsi="New Century Schoolbook;Times New Roman"/>
          <w:b/>
        </w:rPr>
        <w:t>List Manager</w:t>
      </w:r>
      <w:r>
        <w:rPr>
          <w:rFonts w:cs="New Century Schoolbook;Times New Roman" w:ascii="New Century Schoolbook;Times New Roman" w:hAnsi="New Century Schoolbook;Times New Roman"/>
        </w:rPr>
        <w:t xml:space="preserve"> version $8303.  Fixed a bug in disposing of an old-style list control.</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2</w:t>
        <w:tab/>
        <w:t>See changes for Menu Manag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Segmented the TS3 file so that non-reused code is all in one segment that is dumped after initialization in an effort to save patch spac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dded 2 new calls to ConvSeconds (10,11) to return the time in Mac Hex format (actually its IDUNA format...). Fixed a data bank bug in conv second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1</w:t>
        <w:tab/>
        <w:t>See TS2 notes for Quickdraw and MT patche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9</w:t>
        <w:tab/>
        <w:t>Fixed bug in CalcMenuSize.  A dpage variable was being used before it was getting initialize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bug in DeleteMenu.  The handle of the menu that was being removed was not getting unlocke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bug in FMStartup.  If one of the buffers the font manager gets during startup crosses a bank boundary in the right way FMStartup could return a bogus erro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dded more conversions to ConvSeconds, see MT ER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a bug in QD that left certain handles locked after region operation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8</w:t>
        <w:tab/>
        <w:t>Added icon support for menu items. See Menu Mgr ERS v0.03 for detail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dded ConvSeconds Call.</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Patched seekrgn to fix crashing/hanging bugs in copypixels and scrollrec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6</w:t>
        <w:tab/>
        <w:t>Patched GetAddr to return a pointer to the serial port buffer data.</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bug in RemoveNDA. The call was not properly removing the NDA from the NDA list. If you tried removing NDAs in the same order you installed them and then tried quitting the application, you would die a horrible death.</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5</w:t>
        <w:tab/>
        <w:t xml:space="preserve">Removed text speed drawing patch. </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dded control manager fix to patch. See control manager change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bug where the first ID returned by GetNewID was being lost. This caused GetNewID to return the exact same ID the second time it was calle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BRC #53470.</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bug in List Manager. Problems would arise when NewList2 was called and the list grew. BRC #58395.</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w:t>
        <w:tab/>
        <w:t>Added patch to speed up drawing of non-shaston8 text. This should produce a speed improvement for any text being drawn in black and white in mode copy.</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FMStartup bug. (See FontMg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Dispose Handle bug (see TS2)</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Modem Port Driv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w:t>
        <w:tab/>
        <w:t>No Change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w:t>
        <w:tab/>
        <w:t>Initial Release. Added a ZAP command to DevOpen.   Removed similar command from DevRea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Printer Port Driv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w:t>
        <w:tab/>
        <w:t>No Change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w:t>
        <w:tab/>
        <w:t>Initial Release.  Added a ZAP command to DevOpen.  Removed similar command from DevRea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ImageWriter LQ Printer Drive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2</w:t>
        <w:tab/>
        <w:t>• Small changes (no bug fixes) for 6.0 disk:</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Incremented version number to 4.2.</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Job dialog box no longer updates twice when first drawn.  Style dialog still redraws twice because of its funky portrait/landscape controls, howeve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Command-Period works (as well as ESC) as key-equivalent for Cancel in both Setup and Job dialog boxe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Saved code space by converting NotCorrectDevDialog to AlertWindow usag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Saved code space by converting CheckAndDoAboutBox to AlertWindow usag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Saved code space by using WaitUntil in ShowPrinterErrorStatus routin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6</w:t>
        <w:tab/>
        <w:t>Many Changes—See ImagewriterLQ Driver Release note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5</w:t>
        <w:tab/>
        <w:t>Many Changes—See ImagewriterLQ Driver Release note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w:t>
        <w:tab/>
        <w:t>Many Changes—See ImagewriterLQ Driver Release note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w:t>
        <w:tab/>
        <w:t>Initial Releas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ImageWriter II Printer Drive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2</w:t>
        <w:tab/>
        <w:t>• Small modifications (no bug fixes) for 6.0 disk:</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Got rid of commented-out stuff in spool.aii source fil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Incremented version number to 4.2.</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Job dialog box no longer updates twice when first drawn.  Style dialog still redraws twice because of its funky portrait/landcape control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Command-Period works (as well as ESC) as key-equivalent for Cancel in both Setup and Job dialog boxe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Saved code space by converting NotCorrectDevDialog to AlertWindow usag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Saved code space by converting CheckAndDoAboutBox to AlertWindow usage; added Bob Haven's name to about box.</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Saved code space by using WaitUntil in ShowPrinterErrorStatus routin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8</w:t>
        <w:tab/>
        <w:t>Initial release of completely rewritten driv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w:t>
        <w:tab/>
        <w:t>No change ye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LaserWriter Printer Driv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9</w:t>
        <w:tab/>
        <w:t>Bug fix:  Driver would hang in certain situations.  The bug fix implemented in the last 5.0.3 release has been brought forward to 6.0.</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StyleWriter Printer Drive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2</w:t>
        <w:tab/>
        <w:t>(A9)</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WhooshRect call usage upon appearance and disappearance of manual feed dialog.</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Changed all delay loops to use the new System 6.0 WaitUntil system call, saving some code spac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Added command-period as an additional key equivalent (other than ESC) for the Page Setup / Print Job dialog box cancel button.</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1</w:t>
        <w:tab/>
        <w:t>(???)</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0</w:t>
        <w:tab/>
        <w:t>(A8)</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Communications early-abort bug appears to be fixed at last.  The problem was that we found the printer's buffer to be empty under certain circumstances, when in reality it wasn't.  It looked empty because we didn't wait a many milliseconds between issuing the return-buffer-space immediate-command and attempting to read for the reply, and the reply that we read would be invali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Debugging screen-writing, breakpoints, and total-scc-interrupt-disable remove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Dialog box was doing extra update when first drawn.</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LineEdit "From" box is still leaving residue when clicking in the "To" box under certain circumstances under new system disk.  (This is an open Line Edit bug.)</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Code removed for displaying error message for incorrect-device, since this driver is not going to be checking for it (if error from imager is set (which it never will be) then we just terminate the print loop.</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Internal imager call ImagerReset is now called ImagerReady.</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ImagerSetPaperType call removed since the printer doesn't know what type of paper it has (size is defined solely by the DDR rectangle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Printer is now given printer-command for manual or automatic sheet feed statu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All 5 paper types now supported: xxx</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If B5-letter or envelope is selected, then we force manual-fee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Manual feed insert-next-sheet prompt is now an AlertWindow (saves space) and is much bigger with detailed instructions.  It no longer shows the current page number, since it was confusing anyway (*page* number as opposed to *copy* numbe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addressed-above? manual sheet fee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envelope fee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envelope metric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thin vertical line at left margin under ???APP NAME????/TESTFIL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D7)</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This version's communications code writes debug information to the top line of the screen and contains several break points which should never happen.  These will be removed in the next version.</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Self-ID is now no longer checked at all; Steve Bischoff says that the Mac driver could never get ID properly either.  So we don't try.  If the user wants to select the StyleWriter driver and connect a different device, then they won't get an error, but that's their problem.</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Horizontal line layout implemented.  Will need some fine-tuning.  Text spacing is successfully being reduced by 10% so as not to run off the pag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Speed #3: InstallWithStats patched out during much of ClosePage; when, during DrawPicture, it is called and we think that the font being installed isn't needed in the current band, then we censor the call by only having it install the system font.  Makes MSGS "MegaFonts" actually print in a much more reasonable (though still unacceptable) amount of tim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Speed #2: Usage of blank-raster and repeat-raster opcodes.  We encapsulate them as entire graphics commands, which is still not fully efficient as if they were part of the opcode stream itself, but that isn't possible given our one-transfer-command-per-line architecture.  User-apparent paper slew speed is improved greatly for pages with large areas of vertical blank space.  Most of the speed benefit from these two changes comes from increased pipelining effect: the printer is able to print longer from its buffer because the data is more compact, and so the print head does not stop as much or often when the host is rendering the next band.  Slowness is now virtually entirely dominated by QD/FMGR slowness, and these speed benefits will be much more important if the latter is speeded up.</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Added Lee's name to about box because he created many large font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The 360 dpi quality mode setting is now the default.</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Saved some cycles here and there in compresso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Compressor speedup attempt using DP variables failed; we need another method, such as doing a fast-diff-state-0 scan loop.</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Longer-lasting status message if device communications erro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5</w:t>
        <w:tab/>
        <w:t>• Speed #2: Usage of blank-raster and repeat-raster opcodes.  We encapsulate them as entire graphics commands, which is still not fully efficient as if they were part of the opcode stream itself, but that isn't possible given our one-transfer-command-per-line architecture.  User-apparent paper slew speed is improved greatly for pages with large areas of vertical blank space.  Most of the speed benefit from these two changes comes from increased pipelining effect: the printer is able to print longer from its buffer because the data is more compact, and so the print head does not stop as much or often when the host is rendering the next band.  Slowness is now virtually entirely dominated by QD/FMGR slowness, and these speed benefits will be much more important if the latter is speeded up.</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Added Lee's name to about box because he created many large font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The 360 dpi quality mode setting is now the default.</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Saved some cycles here and there in compresso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Compressor speedup attempt using DP variables failed; we need another method, such as doing a fast-diff-state-0 scan loop.</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Longer-lasting status message if device communications erro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4</w:t>
        <w:tab/>
        <w:t>Pending issues (entered in release notes below when resolved; in priority orde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Communications: SCC handling with printer; aborting bug.</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Communications: Self-ID not working.</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Speed: Compressor: One more compressor speedup: fast-diff-state-0-scan.</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Line-Layout: Megafonts font positioning, overrun on right edg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Line-Layout: Bold/italic overrun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Line-Layout: Serifs ("y","p","q") sometimes clippe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Alpha: Do final inspection/review of code (manual walkthru listing).</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Alpha: Fix for stdpixels ugliness when printing pptoport pixelmap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Alpha: Paper metrics (ie, usage of legal paper) not addressed/teste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Alpha: Generate out of paper messag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Alpha: Manual feed workings/making sense from pov of inserting sheet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Alpha: Do testing of multiple pages/copie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System: New large fonts by Le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System: Font manager and QuickDraw bug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D7 - 4-Feb-91)</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comm problem premature page eject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check scc error register, get help from phil</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The 360 dpi quality mode setting is now the default.</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Saved some cycles here and there in compresso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Compressor speedup attempt using DP variables failed; we need another method, such as doing a fast-diff-state-0 scan loop.</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Longer-lasting status message if device communications erro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2</w:t>
        <w:tab/>
        <w:t>Initial releas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Pending issues (entered in release notes below when resolved; in priority order):</w:t>
      </w:r>
    </w:p>
    <w:p>
      <w:pPr>
        <w:pStyle w:val="Normal"/>
        <w:widowControl w:val="false"/>
        <w:ind w:left="1080" w:hanging="108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Do final inspection/review of code (manual walkthru listing).</w:t>
      </w:r>
    </w:p>
    <w:p>
      <w:pPr>
        <w:pStyle w:val="Normal"/>
        <w:widowControl w:val="false"/>
        <w:ind w:left="1080" w:hanging="108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Do final ridding of StyleWriter's code name project/directory names.</w:t>
      </w:r>
    </w:p>
    <w:p>
      <w:pPr>
        <w:pStyle w:val="Normal"/>
        <w:widowControl w:val="false"/>
        <w:ind w:left="1080" w:hanging="108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Communications/premature-page-eject problem: SCC setup &amp; Self-ID &amp; aborting.</w:t>
      </w:r>
    </w:p>
    <w:p>
      <w:pPr>
        <w:pStyle w:val="Normal"/>
        <w:widowControl w:val="false"/>
        <w:ind w:left="1080" w:hanging="108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Megafonts font positioning heuristic fix in text bottleproc necessary!</w:t>
      </w:r>
    </w:p>
    <w:p>
      <w:pPr>
        <w:pStyle w:val="Normal"/>
        <w:widowControl w:val="false"/>
        <w:ind w:left="1080" w:hanging="108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Serifs "y" sometimes clipped if many diff sizes installed, bufdims tweaking.</w:t>
      </w:r>
    </w:p>
    <w:p>
      <w:pPr>
        <w:pStyle w:val="Normal"/>
        <w:widowControl w:val="false"/>
        <w:ind w:left="1080" w:hanging="108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Paper metrics (ie, usage of legal paper) not addressed/tested.</w:t>
      </w:r>
    </w:p>
    <w:p>
      <w:pPr>
        <w:pStyle w:val="Normal"/>
        <w:widowControl w:val="false"/>
        <w:ind w:left="1080" w:hanging="108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Generate out of paper message.</w:t>
      </w:r>
    </w:p>
    <w:p>
      <w:pPr>
        <w:pStyle w:val="Normal"/>
        <w:widowControl w:val="false"/>
        <w:ind w:left="1080" w:hanging="108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Generate 72pt or 96pt monster fonts, if possible, and ship with driver!</w:t>
      </w:r>
    </w:p>
    <w:p>
      <w:pPr>
        <w:pStyle w:val="Normal"/>
        <w:widowControl w:val="false"/>
        <w:ind w:left="1080" w:hanging="108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Make sure that manual feed works and makes sense from pov of inserting sheets.</w:t>
      </w:r>
    </w:p>
    <w:p>
      <w:pPr>
        <w:pStyle w:val="Normal"/>
        <w:widowControl w:val="false"/>
        <w:ind w:left="1080" w:hanging="108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Do testing of font positioning (megafonts).</w:t>
      </w:r>
    </w:p>
    <w:p>
      <w:pPr>
        <w:pStyle w:val="Normal"/>
        <w:widowControl w:val="false"/>
        <w:ind w:left="1080" w:hanging="108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Do testing of multiple pages/copies.</w:t>
      </w:r>
    </w:p>
    <w:p>
      <w:pPr>
        <w:pStyle w:val="Normal"/>
        <w:widowControl w:val="false"/>
        <w:ind w:left="1080" w:hanging="108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Talk with StyleWriter people about official name and getting printers for test.</w:t>
      </w:r>
    </w:p>
    <w:p>
      <w:pPr>
        <w:pStyle w:val="Normal"/>
        <w:widowControl w:val="false"/>
        <w:ind w:left="1080" w:hanging="108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Make install scrips/build scripts for this into 6.0 system disk.</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D6: 7-Jan-91)</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Code name strings changed to "StyleWrite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There is a communications bug that causes premature page ejects.  The only cure for now is a physical CPU system reset.  I request Alpha status when this is fixe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ompressor speedup:  Improved performance of the compression encoding algorithm by doing quicker scanning of runs (sameness bytes with state=2).</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Bigger bands:  Fewer "Rendering Page Image" DrawPicture calls are being made due to a strategy that allows taller bands if memory allows: 64K limit on QD band bitmap lifted, and the try-smaller-band code tries a 25% reduction each time through the loop instead of a 50% reduction (*3/4 instead of /2).  Speed improvement.</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ommunications problem: printer kept going to error condition on simple documents that require small amount of rendering time.  Problem is that printer was getting overrun with space-status calls.  Implemented completely safe, no-performance-impact heuristic solution:  When the write routine gets a request, it is first checked against our counter.  If not ok, then the printer space status request is issued, and the value is pinned to 8K and used to update our counter.  Then the write request size is checked again.  If not ok, then we wait for X second(s) and then try again. In practice, this wait happens usually near the beginning of a document as the printer is feeding in paper.  The delay does not affect performance since it happens only if the printer is not able to take any more data.  The delay simply lessens the number of buffer-space-status queries.  This does not address the comm problem.</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Metrics is correct 1/4" around all 4 edges of the paper--the printer pretty much does this automatically.  Left new functional PrinterFormfeed routine in, even though it isn't being called, perhaps for future blank skip optimization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Sometimes text was being clipped across the middle in high resolution mode, with tall text fonts.  Bug in our-puttext-bottleproc in the clipping logic.  Rewritten. The bug happened for a piece of text whose starting y coordinate was above the top of the band buffer AND the ending y coordinate was below the bottom of the band buffer; it was considered to be "outside" of the band, and thus was not drawn. This bug also exists in the HP DeskJet PLUS printer drive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PrPixelMap call now works: it opens the imager, does 180 dpi dump of the given locinfo, does a form feed, and closes the imager.  This is the most useful thing it can be expected to do, since it isn't possible to re-init the printer without form feed and there is no way that the caller could possibly have enough memory to pass a locinfo with an entire 360 dpi page.  So PrPixelMap is now just a simple screen shot (or other locinfo graphics) dumpe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Got rid of unused CrWidth stuff (but historical value still stored in pr rec).</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ancelling status message stays up longer so it's readable when aborting.  There is now StatusMessage and StatusMessageWait, which waits 1 second first.</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We need to ship big fonts on the 6.0 disk.  Looks like there's enough space; but making a 72pt font may not be straighforward due to font manager limitation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ont smoothing algorithm attempted but discarde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Obtained and tested with newest v0.98 ROM.</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D5: 16-Dec-90)</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rect error on 180dpi and cleaned up GetImagingSize: We weren't derefing from ParamLongA during CvtRPageToImagingSize -X and -Y so 180dpi mode always had 360dpi mode's dimensions.  Delay between reset and imaging really unnecessary; it just seemed that way because of this bug.</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Unidirectional for 360 dpi mode; bidirectional for 180 dpi mode; many issues still exist: ambiguity over command for unidirectional, unacceptable bidirectional.  This problem is supossedly fixed in later ROM-rev StyleWriter units, we have to get pre-production units and check bidirectional registration.  Command codes are now as recommended in the latest specs ($75 for unidirectional).</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D4: 15-Dec-90)</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Preliminary metrics work done; scaling is close but we haven't paid any attention to different paper types yet.</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Printer hanging on command-period cancel bug existed because we came right out of filling rectangle (fix by doing ImagerReset before ImagerFormfeed in printloop).</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Scaling for 180 dpi is 2.25 horizontal by 2.5 vertical, and for 360 dpi the scaling is 4.5 horizontal by 5 vertical.  This make text come out almost-correctly as compared to PostScript laser printer printouts.  ConvertRPageToImgSize code much simplifie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Dialog 180/360 dpi choice and its metrics/print record stuff implemente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E3: 13-Dec-90)</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Trivial imager modifications all done; it prints now.</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dded built-in delay for all status messages which have a tendency to flash-by quickly (there is now an additional StatusMessageWait call).</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ommunications routines improved to be interrupt-defensiv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E2: 11-Dec-90)</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easability demonstrated; nonfunctional; planning for inclusion in 6.0.</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 method of dealing with the Printer/Modem selection and having it reflect in the dialogs has been implemente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57.6K Baud communications method has been developed and printer protocol operation verified: the printer is actually responding to all commands, thus proving feasiblity of this project.</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ommunications routine suite finished and tested, featuring write with buffer management and nonblocking rea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E1: 19-Nov-90)</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If an error is ever returned from DrawPicture, the tool error from ClosePage is set and the print loop error status (PrError) is set, causing print loop abort. Retrofix from experience with the other dumb-printer-drivers' last-minute bug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ommunications routines structure has been define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Scaling policy has been defined but not yet implemented.  We will scale to 4X, and image normally without any bit dropping.  This will cause (640 app-assumed-pix-always-horizontally * 4 scale-factor) / (360 dpi * 8 inch) = .8888889 error factor, resulting in .8 inch unused area on the page, which we can turn into two .4 inch left &amp; right margins.  Alternatively, we might try scaling to 4.5X and see how well QuickDraw/FontManager perform.</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E0: 17-Nov-90)</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StyleWriter driver implementation begins as investigation.  The nontrivial transistions from the HP to StyleWriter will occur in the following implementation order of priority, each one of which must succeed in order for this project to stay alive:</w:t>
      </w:r>
    </w:p>
    <w:p>
      <w:pPr>
        <w:pStyle w:val="Normal"/>
        <w:widowControl w:val="false"/>
        <w:ind w:left="1440" w:hanging="3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0) Bring over code from HP DeskJet driver and do trivial modifications</w:t>
      </w:r>
    </w:p>
    <w:p>
      <w:pPr>
        <w:pStyle w:val="Normal"/>
        <w:widowControl w:val="false"/>
        <w:ind w:left="1440" w:hanging="3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1) Communicate reliably; develop s/w interface in file communications.a</w:t>
      </w:r>
    </w:p>
    <w:p>
      <w:pPr>
        <w:pStyle w:val="Normal"/>
        <w:widowControl w:val="false"/>
        <w:ind w:left="1440" w:hanging="3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2) Trivial imager/compressor mods to cause printing, albeit out of scale</w:t>
      </w:r>
    </w:p>
    <w:p>
      <w:pPr>
        <w:pStyle w:val="Normal"/>
        <w:widowControl w:val="false"/>
        <w:ind w:left="1440" w:hanging="3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3) Usage of AlertWindow for about box and insert-next-sheet; other cleanups</w:t>
      </w:r>
    </w:p>
    <w:p>
      <w:pPr>
        <w:pStyle w:val="Normal"/>
        <w:widowControl w:val="false"/>
        <w:ind w:left="1440" w:hanging="3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4) No static copies of values from print record b/w OpenDoc-OpenPage</w:t>
      </w:r>
    </w:p>
    <w:p>
      <w:pPr>
        <w:pStyle w:val="Normal"/>
        <w:widowControl w:val="false"/>
        <w:ind w:left="1440" w:hanging="3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5) Mods to imager/printloop/metrics and policies for correct scaling</w:t>
      </w:r>
    </w:p>
    <w:p>
      <w:pPr>
        <w:pStyle w:val="Normal"/>
        <w:widowControl w:val="false"/>
        <w:ind w:left="1440" w:hanging="3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6) Add whiteskip/rept-vert-line to compressor and other speed improvements</w:t>
      </w:r>
    </w:p>
    <w:p>
      <w:pPr>
        <w:pStyle w:val="Normal"/>
        <w:widowControl w:val="false"/>
        <w:ind w:left="1440" w:hanging="3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7) Smoothing algorithm, if possible</w:t>
      </w:r>
    </w:p>
    <w:p>
      <w:pPr>
        <w:pStyle w:val="Normal"/>
        <w:widowControl w:val="false"/>
        <w:ind w:left="1440" w:hanging="3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8) Esoteric QuickDraw speed improvements</w:t>
      </w:r>
    </w:p>
    <w:p>
      <w:pPr>
        <w:pStyle w:val="Normal"/>
        <w:widowControl w:val="false"/>
        <w:ind w:left="1440" w:hanging="3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9) Debugging for Beta statu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Implementation will commence as a background project, due to other higher-priority project responsibilities.  Targeted completion date for this driver is for System Disk 6.0; targeted background calendar completion date around February 1991.</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Brought over code from HP DeskJet PLUS driver, modified makefile and all source files to use new naming conventions and eliminate obvious HP reference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Modifed about-box dialog code to use AlertWindow.</w:t>
      </w:r>
      <w:r>
        <w:br w:type="page"/>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36"/>
        </w:rPr>
      </w:pPr>
      <w:r>
        <w:rPr>
          <w:rFonts w:cs="New Century Schoolbook;Times New Roman" w:ascii="New Century Schoolbook;Times New Roman" w:hAnsi="New Century Schoolbook;Times New Roman"/>
          <w:b/>
          <w:sz w:val="36"/>
        </w:rPr>
        <w:t>GS/O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36"/>
        </w:rPr>
      </w:pPr>
      <w:r>
        <w:rPr>
          <w:rFonts w:cs="New Century Schoolbook;Times New Roman" w:ascii="New Century Schoolbook;Times New Roman" w:hAnsi="New Century Schoolbook;Times New Roman"/>
          <w:b/>
          <w:sz w:val="36"/>
        </w:rPr>
      </w:r>
    </w:p>
    <w:p>
      <w:pPr>
        <w:pStyle w:val="Normal"/>
        <w:widowControl w:val="false"/>
        <w:rPr/>
      </w:pPr>
      <w:r>
        <w:rPr>
          <w:rFonts w:cs="New Century Schoolbook;Times New Roman" w:ascii="New Century Schoolbook;Times New Roman" w:hAnsi="New Century Schoolbook;Times New Roman"/>
          <w:b/>
          <w:sz w:val="28"/>
        </w:rPr>
        <w:t>GS/OS</w:t>
      </w:r>
      <w:r>
        <w:rPr>
          <w:rFonts w:cs="New Century Schoolbook;Times New Roman" w:ascii="New Century Schoolbook;Times New Roman" w:hAnsi="New Century Schoolbook;Times New Roman"/>
        </w:rPr>
        <w:t xml:space="preserve"> (composed of the files GS.OS, GS.OS.Dev, and Start.GS.OS):</w:t>
      </w:r>
    </w:p>
    <w:p>
      <w:pPr>
        <w:pStyle w:val="Normal"/>
        <w:widowControl w:val="false"/>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u w:val="single"/>
        </w:rPr>
        <w:t>General</w:t>
      </w:r>
    </w:p>
    <w:p>
      <w:pPr>
        <w:pStyle w:val="Normal"/>
        <w:widowControl w:val="false"/>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8</w:t>
        <w:tab/>
        <w:t>GS/OS should be considered as the Alpha candidate with this buil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4</w:t>
        <w:tab/>
        <w:t>OS version changed to 4.00p (version word = $8400 until final)</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What the heck, we're makin' so many changes, we deserve a major version # increase! ;-)</w:t>
      </w:r>
    </w:p>
    <w:p>
      <w:pPr>
        <w:pStyle w:val="Normal"/>
        <w:widowControl w:val="false"/>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rPr>
        <w:t>d15</w:t>
        <w:tab/>
        <w:t>OS version changed to 3.04p (version word = $8304 until final)</w:t>
      </w:r>
    </w:p>
    <w:p>
      <w:pPr>
        <w:pStyle w:val="Normal"/>
        <w:widowControl w:val="false"/>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9</w:t>
        <w:tab/>
        <w:t>OS version changed to 3.03 (version word = $8303 until final)</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u w:val="single"/>
        </w:rPr>
        <w:t>SCM</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3</w:t>
        <w:tab/>
        <w:t>• OSShutDown fixed so that floppies are not ejected during a normal Restart call.</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GetKey routine now calls SysBeep instead of SysBeep2 on a bad key input, since it's possible for the call to be made prior to the existence of SysBeep2 (e.g. during booting).</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2</w:t>
        <w:tab/>
        <w:t>• All BRL opcodes changed to JMP opcode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0</w:t>
        <w:tab/>
        <w:t>• Text dialogs now call SysBeep2 when an incorrect keypress is entere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8</w:t>
        <w:tab/>
        <w:t>• $E1 segment now starts at address $E1DA00 instead of $E1DC00.</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When GS/OS displays the dialog asking the user to insert a disk, it will now continually scan all online block devices that contain removeable media (except for Disk ]['s) looking for a disk insertion event.  When GS/OS recognizes that a disk is inserted, the dialog will go away as if the user pressed the Return key to accept the default selection.  In addition, SysBeep2 is also called with a beep code of $C030 (disk request, silent by default, activated on next call to GetNextEven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When processing calls to FSTs that contain a pathname parameter (the infamous "bouncing" process), SCM now post-processes the error code returned by the FST in an attempt to prioritize the error.  Fixes BRC 74534, and 77895.  See the GS/OS Delta ERS for detail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When processing a pathname that starts with a digit, GS/OS now attempts to determine whether the leading number is a prefix or not.  If it decides that the number is NOT a prefix, it processes the pathname using the default prefix instead of setting the prefix number to the supplied prefix.  This means that you can now specify filenames such as "6.0 Systems" without having to build a full pathname first.  Fixes BRC 80873.</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Bug fix: BRC 84319 - SCM was using a garbage source pointer when returning the realVolName parameter after the user 'ESC'ed out of the format manager dialog.</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System Service Call added at $01FCDC - do_insert_scan.  This is used by AlertWindow to recognize when a disk has been inserted into a drive.  Details can be found in a forthcoming update to the GS/OS System 6 ER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os_shutdown modified to support new Device Dispatcher "full shutdown" code (== 3).</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7</w:t>
        <w:tab/>
        <w:t>• The procedure that handles the Format and EraseDisk calls has been reworked slightly.  SCM no longer modifies the caller's parameter block, since the FSTs will accept any pCount within the new rang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6</w:t>
        <w:tab/>
        <w:t>• Volume call enhancement has been put in plac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All calls that have a GS/OS result buffer as a parameter will now allow a NULL buffer pointer.  In this case, GS/OS will simply skip that particular paramet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Bug fix:  BGK066LWA.  SCM dynamically changes the pCount supplied in the Format and EraseDisk calls to keep the FSTs happy.</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5</w:t>
        <w:tab/>
        <w:t>• Bug fix to BRC #68403:  When SCM determined that an invalid name was supplied for a Format or Erase call, it wouldn't bother calling the Init Manager, except to have the Init Manager remove it's "Initializing" message from the screen.  Since it never got a chance to put the message on the screen in the first place, it was using invalid data to remove the message.  The problem has been fixed by having SCM skip the ending call to the Init Manager if it never made the first call.</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Minor code improvement and dead code removal in routine "Calc_Span", which is used to determine the maximum span of characters between separators in a pathnam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Serious code compaction and relocation.  Just about every part of SCM is affected.  This was necessary to free up some space for the 6.0 enhancements that we want to do.</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do_type_7 (which handles Format and EraseDisk calls) reworked to support the new Init Mg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GetName enhancement installe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4</w:t>
        <w:tab/>
        <w:t>• JudgeName call implemented.  See GS/OS Delta ERS for detail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Removed the code that maintained a count of unclaimed interrupts.  Since 5.0.3, GS/OS has simply ignored the count anyway, so there's no point in maintaining the count in the first plac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6</w:t>
        <w:tab/>
        <w:t>Uncommented character output speedups, all writes which go through the char.fst now are about 28% fast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3</w:t>
        <w:tab/>
        <w:t>Bug fixes:  Removed code that checks for &gt;65535 unclaimed interrupts and calls the subroutine that displays the dialog box.  (BRC # ?????)  Fixed up code that follows a system call to ensure that the status of the carry bit is preserved. (BRC # 67788).</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d9</w:t>
      </w:r>
      <w:r>
        <w:rPr>
          <w:rFonts w:cs="New Century Schoolbook;Times New Roman" w:ascii="New Century Schoolbook;Times New Roman" w:hAnsi="New Century Schoolbook;Times New Roman"/>
          <w:b/>
        </w:rPr>
        <w:tab/>
      </w:r>
      <w:r>
        <w:rPr>
          <w:rFonts w:cs="New Century Schoolbook;Times New Roman" w:ascii="New Century Schoolbook;Times New Roman" w:hAnsi="New Century Schoolbook;Times New Roman"/>
        </w:rPr>
        <w:t>Fixed bugs in make_seg, deallocate, and lock/unlock_mem which were using 16 bit addressing when the data bank register was not set correctly, so SCM was stomping on memory and not unlocking some handle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6</w:t>
        <w:tab/>
        <w:t>Character I/O speedups have been temporarily commented out until 5.0.3 is Golden Mast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5</w:t>
        <w:tab/>
        <w:t>65536 unclaimed interrupts is not a fatal error anymore.  If 65536 occur, then a warning message is displayed to the user telling them to see their authorized Apple dealer.  Optimized output to character devices (now is 3 times fast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w:t>
        <w:tab/>
        <w:t>Incorporated a bug fix where SCuM was erroneously reporting 65536 unclaimed interrupt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w:t>
        <w:tab/>
        <w:t>No change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w:t>
        <w:tab/>
        <w:t>Maintenance Release.  Fixed a bug in the notification queue where the event code was being lost if a notify_proc generated another even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u w:val="single"/>
        </w:rPr>
        <w:t>GLoader/GQuit</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d33</w:t>
        <w:tab/>
        <w:t xml:space="preserve">• call_launcher fixed so that the pathname pointer returned by the program launcher is stored into the </w:t>
      </w:r>
      <w:r>
        <w:rPr>
          <w:rFonts w:cs="New Century Schoolbook;Times New Roman" w:ascii="New Century Schoolbook;Times New Roman" w:hAnsi="New Century Schoolbook;Times New Roman"/>
          <w:u w:val="single"/>
        </w:rPr>
        <w:t>real</w:t>
      </w:r>
      <w:r>
        <w:rPr>
          <w:rFonts w:cs="New Century Schoolbook;Times New Roman" w:ascii="New Century Schoolbook;Times New Roman" w:hAnsi="New Century Schoolbook;Times New Roman"/>
        </w:rPr>
        <w:t xml:space="preserve"> GS/OS direct page, instead of the function's local direct pag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When the program launcher code resource is released, the purge level is now set to 3 instead of being disposed of immediately.</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2</w:t>
        <w:tab/>
        <w:t>• All BRL opcodes changed to JMP opcode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0</w:t>
        <w:tab/>
        <w:t>• Added support for Program Launcher code resource.  When no application ID is found on the quit stack, the code resource is loaded from the Sys.Resources file and executed.  This allows the user to interactively select the next application to launch.</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8</w:t>
        <w:tab/>
        <w:t>•Reduced size of $E1 segment to free up some room for SCM.</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Changed copyright date on text splash screen to 1991.</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Implemented "auto-shutdown" change.  If an application performs a normal quit, and there's nothing on the quit stack to return to, GQuit will perform an OSShutDown call.</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5</w:t>
        <w:tab/>
        <w:t>Now tries to determine whether the application being launched will support the desktop interface.  If so, GQuit will leave the screen in whatever state it finds it.  If the application does NOT support the desktop interface (as defined by its auxtype), GQuit will force the display of the text screen.</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3</w:t>
        <w:tab/>
        <w:t>•Bug fix (BRC 74531): Bank 0 memory used by GLoader is now allocated from the system memory manager while GLoader is alive.  It's deallocated again just prior to launching the start application.</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Bug fix (BRC 78121):  The graphic splash screen now reads "System 6.0".</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6</w:t>
        <w:tab/>
        <w:t>A message displaying the System Disk version number has been added to the graphic splash screen.  The code used to display the splash screen has also been made more efficien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5</w:t>
        <w:tab/>
        <w:t>BASIC.Launcher functionality has been built into the operating system itself.  This was accomplished by adding an alternate quit code module to the P8 file, which GQuit can use as a subroutine to check the MessageCenter.  Since P8 was also changed, the compatibility checks had to be modified as well.</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3</w:t>
        <w:tab/>
        <w:t>The length of the P8 file has grown, requiring a change in a constant comparison value within GQuit.  In addition, the P8 compatibility byte value has been incremente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1</w:t>
        <w:tab/>
        <w:t>Changed location of 64K disk buffer used to read OS files from disk.  In the D9 release, bank $05 was specifically requested.  This has been changed to bank $04, since bank $05 is at the top of available memory in a 512K machine, and there are already a couple of handles allocated by the time GLoader asks for the memory.  Please make sure the latest OS will load properly on 512K machines as well as over AppleTalk.</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9</w:t>
        <w:tab/>
        <w:t>•Changed allocation of 64K buffer used to read the OS files from disk.  Previously, it was allocated as locked, non-fixed, in no particular place in memory.  This caused the memory manager to allocate the block high in memory.  During the boot process, other handles are allocated as locked and never go away, effectively creating a very large free area high in memory (when this buffer is deallocated, that is) that can't be combined with the main portion of free memory (producing fragmentation).  This has been changed so that bank $05 is specifically requested.  This should be in just the right position to prevent fragmentation of both low and high areas of memory.</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alls to the memory manager CompactMem routine have been added prior to:</w:t>
      </w:r>
    </w:p>
    <w:p>
      <w:pPr>
        <w:pStyle w:val="Normal"/>
        <w:widowControl w:val="false"/>
        <w:ind w:left="1800" w:hanging="3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w:t>
        <w:tab/>
        <w:t>Initializing SCM</w:t>
      </w:r>
    </w:p>
    <w:p>
      <w:pPr>
        <w:pStyle w:val="Normal"/>
        <w:widowControl w:val="false"/>
        <w:ind w:left="1800" w:hanging="3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b)</w:t>
        <w:tab/>
        <w:t>Initializing the Device Dispatcher</w:t>
      </w:r>
    </w:p>
    <w:p>
      <w:pPr>
        <w:pStyle w:val="Normal"/>
        <w:widowControl w:val="false"/>
        <w:ind w:left="1800" w:hanging="3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c)</w:t>
        <w:tab/>
        <w:t>Processing Tool.Setup</w:t>
      </w:r>
    </w:p>
    <w:p>
      <w:pPr>
        <w:pStyle w:val="Normal"/>
        <w:widowControl w:val="false"/>
        <w:ind w:left="1800" w:hanging="3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w:t>
        <w:tab/>
        <w:t>Loading DA's</w:t>
      </w:r>
    </w:p>
    <w:p>
      <w:pPr>
        <w:pStyle w:val="Normal"/>
        <w:widowControl w:val="false"/>
        <w:ind w:left="1800" w:hanging="3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e)</w:t>
        <w:tab/>
        <w:t>Performing the _Quit call to load and execute the "Start" program</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This should further reduce memory fragmentation that was occurring during booting.</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The generation of the date within the text title string has been changed so that it is generated automatically by the assembler on the day that the OS is built.  In addition, the title string has been combined into one large string which requires only one loop to outpu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5</w:t>
        <w:tab/>
        <w:t>GQuit now masks off any insignificant bits of the quit flags prior to sending the quit word to the UserShutdown function of the loader. (BRC #57418)</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u w:val="single"/>
        </w:rPr>
        <w:t>Device Manag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5</w:t>
        <w:tab/>
        <w:t>D_Info call now respects the size of the supplied result buffer for the device nam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u w:val="single"/>
        </w:rPr>
        <w:t>Device Dispatche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2</w:t>
        <w:tab/>
        <w:t>• Bug fix: BRC 53478 - during switch from P8 back to GS/OS, the dispatcher now compares the filename lengths for equality prior to comparing the contents of the filename string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Replaced all calls to get_cold_flag with a direct access load of the warm/cold boot flag.  Sure, it may cost one extra byte per access, but it's also 12 cycles faster per acces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do_file_load now saves the carry flag correctly on entry.</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Bug fix: BRC 46529 - duplicate supervisory drivers are now removed from the system correctly.  Prior versions of the dispatcher were writing into unallocated memory.</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All BRL opcodes changed to JMP opcode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0</w:t>
        <w:tab/>
        <w:t>• Bug fix: LYP273LWA - generated core set_wait_mode handler was not validating the request count correctly.  It was returning an error whenever the request count was != 0.  It should have been (and now does) return an error when the request count != 2.</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Altered procedure dispatch code to use absolute indirect indexed addressing, instead of a PHA, RTS sequenc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DControl Eject calls to non-removable media are no longer intercepted by the dispatcher when the call is made to a device supported by a loaded drive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8</w:t>
        <w:tab/>
        <w:t>• During an OSShutDown, the dispatcher will now call each driver that supports removeable media to perform an Eject comman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sp_trans_id table changed so that a device with a SmartPort ID of $0D is now translated to a GS/OS device ID of $0B (print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u w:val="single"/>
        </w:rPr>
        <w:t>Initialization Manag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2</w:t>
        <w:tab/>
        <w:t>• Call to SysBeep changed to SysBeep2 when a bad keypress is encountered while in the text dialog.</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8</w:t>
        <w:tab/>
        <w:t>• When a bad volume name is recognized, SysBeep2 is called with a beep code of $0009 (bad inpu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When the "Initializing..." message is displayed, the Initialization Manager tries to make sure the correct cursor is displayed by calling the QDAux WaitCursor procedure.  Keep in mind that this does not guarantee that the watch cursor is displayed, since QDAux may not be present when the Init Manager tries to use it (and there's no way that I can load and start up the toolset while in the middle of an OS call).</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Fixed BRC 83733, 84146, 84237, 84318, and 84506.</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7</w:t>
        <w:tab/>
        <w:t>• Bug fixes:  BRC 83878, 83877, 83876, 83734, 83732; Worksheet APG012</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Graphics dialog now uses the DoModalWindow call.</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6</w:t>
        <w:tab/>
        <w:t>• Text dialog now work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Bug fix - BGK064LWA:  Bit 15 of the supplied flags is now ignored if the supplied volume name is NULL.</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Bug fix - BDK062LWA:  The routine 'non_dialog' now exits with an 'RTL' instruction when an invalid reqFileSysID is supplied.  An RTS was causing the crash mentioned in the bug repor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5</w:t>
        <w:tab/>
        <w:t>Complete rework of the SHR initialization dialog.  Now allows the user to enter and/or edit the supplied volume name, if the application also allows it.  See the GS/OS System 6 ERS for details.  The text dialog hasn't been touched yet, and will not be presented for this release.  For now, the Init Mgr returns a $4E (invalid access) erro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u w:val="single"/>
        </w:rPr>
        <w:t>System Loader</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d33</w:t>
        <w:tab/>
        <w:t xml:space="preserve">• For the most part, the source has been "demacroized", and the resulting </w:t>
      </w:r>
      <w:r>
        <w:rPr>
          <w:rFonts w:cs="New Century Schoolbook;Times New Roman" w:ascii="New Century Schoolbook;Times New Roman" w:hAnsi="New Century Schoolbook;Times New Roman"/>
          <w:u w:val="single"/>
        </w:rPr>
        <w:t>real</w:t>
      </w:r>
      <w:r>
        <w:rPr>
          <w:rFonts w:cs="New Century Schoolbook;Times New Roman" w:ascii="New Century Schoolbook;Times New Roman" w:hAnsi="New Century Schoolbook;Times New Roman"/>
        </w:rPr>
        <w:t xml:space="preserve"> code has been analyzed, optimized, and shrunken.</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The loader will no longer allow a caller to load a file that has a zero-length data fork.</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When restarting an application that can't be restarted from memory, the loader will set the "Don't Use Special Memory" flag in it's internal InitialLoad call.  If the call fails, the loader will try again, but allowing the use of special memory the second time around.</w:t>
      </w:r>
    </w:p>
    <w:p>
      <w:pPr>
        <w:pStyle w:val="Normal"/>
        <w:widowControl w:val="false"/>
        <w:ind w:left="720" w:hanging="720"/>
        <w:rPr/>
      </w:pPr>
      <w:r>
        <w:rPr>
          <w:rFonts w:cs="New Century Schoolbook;Times New Roman" w:ascii="New Century Schoolbook;Times New Roman" w:hAnsi="New Century Schoolbook;Times New Roman"/>
        </w:rPr>
        <w:t>d16</w:t>
      </w:r>
      <w:r>
        <w:rPr>
          <w:rFonts w:cs="New Century Schoolbook;Times New Roman" w:ascii="New Century Schoolbook;Times New Roman" w:hAnsi="New Century Schoolbook;Times New Roman"/>
          <w:b/>
        </w:rPr>
        <w:tab/>
      </w:r>
      <w:r>
        <w:rPr>
          <w:rFonts w:cs="New Century Schoolbook;Times New Roman" w:ascii="New Century Schoolbook;Times New Roman" w:hAnsi="New Century Schoolbook;Times New Roman"/>
        </w:rPr>
        <w:t xml:space="preserve">Keeping files open has been redesigned.  The Loader will no longer maintain Load File reference numbers and therefore the File RefNum is no longer in the Pathname Table.  The Loader will always check to see whether a file is already open before opening it. </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r>
    </w:p>
    <w:p>
      <w:pPr>
        <w:pStyle w:val="Normal"/>
        <w:keepLines/>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System Error Messages:</w:t>
      </w:r>
    </w:p>
    <w:p>
      <w:pPr>
        <w:pStyle w:val="Normal"/>
        <w:keepLines/>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3</w:t>
        <w:tab/>
        <w:t>• Changed makefile so that the file is built without an ExpressLoad segment (it get's loaded prior to ExpressLoad in the boot sequence, so there's no reason to have the file in ExpressLoad format.)</w:t>
      </w:r>
    </w:p>
    <w:p>
      <w:pPr>
        <w:pStyle w:val="Normal"/>
        <w:keepLines/>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0</w:t>
        <w:tab/>
        <w:t>• Removed message about &gt;65535 unclaimed interrupts.</w:t>
      </w:r>
    </w:p>
    <w:p>
      <w:pPr>
        <w:pStyle w:val="Normal"/>
        <w:keepLines/>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Resized Volume Mount graphics dialog.</w:t>
      </w:r>
    </w:p>
    <w:p>
      <w:pPr>
        <w:pStyle w:val="Normal"/>
        <w:keepLines/>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6</w:t>
        <w:tab/>
        <w:t>• Fixed the inline_entry_patch to increment the low word of the return address instead of the high word (oops).</w:t>
      </w:r>
    </w:p>
    <w:p>
      <w:pPr>
        <w:pStyle w:val="Normal"/>
        <w:keepLines/>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Additional modifications as required by the Init Manager's text dialog.</w:t>
      </w:r>
    </w:p>
    <w:p>
      <w:pPr>
        <w:pStyle w:val="Normal"/>
        <w:keepLines/>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5</w:t>
        <w:tab/>
        <w:t>• Added strings to support the new Initialization Manager.</w:t>
      </w:r>
    </w:p>
    <w:p>
      <w:pPr>
        <w:pStyle w:val="Normal"/>
        <w:keepLines/>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Fixed the patches at the beginning of the file that are put into place when P8 is launched.  These patches were intended to prevent GS/OS calls from crashing the system when made from the P8 environment.  Unfortunately, the inline entry patch did not correctly adjust the stack pointer to skip past the call parameters prior to returning back to the caller.  This has been fixe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5</w:t>
        <w:tab/>
        <w:t>Changed text of unclaimed interrupt error message to send the user to their Apple dealer, instead of a fatal messag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sz w:val="28"/>
        </w:rPr>
      </w:pPr>
      <w:r>
        <w:rPr>
          <w:rFonts w:cs="New Century Schoolbook;Times New Roman" w:ascii="New Century Schoolbook;Times New Roman" w:hAnsi="New Century Schoolbook;Times New Roman"/>
          <w:b/>
          <w:sz w:val="28"/>
        </w:rPr>
        <w:t>ExpressLoa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3</w:t>
        <w:tab/>
        <w:t>• ExpressLoad is no longer in ExpressLoad file format.  After all, what's the point? ;-)</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1</w:t>
        <w:tab/>
        <w:t>Unloading a dynamic segment by address was not working reliably.  When the address of a procedure within a dynamic segment was passed which hadn't been used yet, ExpressLoad looked at it's jump table segment and assumed that, since the referenced entry hadn't been  patched yet, it couldn't have been loaded yet.   This has been corrected by having ExpressLoad always attempt to mark the dynamic segment as purgeable, whether it is in memory or not.  Since it ignores a "Segment Not Found" error returned by Make_Purgeable, this shouldn't cause any problem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SCSI Manag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rPr>
        <w:t>d25</w:t>
        <w:tab/>
        <w:t>Minor Performance tweek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2</w:t>
        <w:tab/>
        <w:t>Fixed Startup Call.  If no hardware is found on startup, the bound IRQs will be Unbound now so that they are not left hanging.</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w:t>
        <w:tab/>
        <w:t>Initial Release.  Designed to support both the old and the new SCSI cards.  Modified to add support for the 1 meg transfer rate required by the new card.  Also a number of format changes have taken place in the Manager that makes this a new environmen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SCSI HD Driv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8</w:t>
        <w:tab/>
        <w:t>•Fixed several bug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Bug that caused an I/O Error when trying to set the Driver Entry in Set Config.</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Bug in the Lock/Unlock Volume part of set Config.  A disk switch is now generated to inform the FSTs that the volume's Write/Read Enable status has been modifie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bug that returned an Offline Error when trying to Remount an Unmounted volum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rPr>
        <w:t>d25</w:t>
        <w:tab/>
        <w:t>Fixed bugs in the Get and Set Config Parameters call.  All calls are now working for use by ADU, Finder and any other utility that wishes to Lock, Unlock, Mount, Unmount, Modify the DDM, Partition Entries or install Macintosh Style drivers on a Partitioned hard disk.</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7</w:t>
        <w:tab/>
        <w:t>Yoooooooowwww.  big, Big, BIg, BIG changes to this driver.  The driver now has several available functions under the Set and Get Config calls.  These include:</w:t>
      </w:r>
    </w:p>
    <w:p>
      <w:pPr>
        <w:pStyle w:val="Normal"/>
        <w:widowControl w:val="false"/>
        <w:tabs>
          <w:tab w:val="clear" w:pos="720"/>
          <w:tab w:val="left" w:pos="1440" w:leader="none"/>
          <w:tab w:val="left" w:pos="2160" w:leader="none"/>
          <w:tab w:val="left" w:pos="2880" w:leader="none"/>
        </w:tabs>
        <w:ind w:left="216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ab/>
        <w:t>Remounting an Ejected Volume.</w:t>
      </w:r>
    </w:p>
    <w:p>
      <w:pPr>
        <w:pStyle w:val="Normal"/>
        <w:widowControl w:val="false"/>
        <w:tabs>
          <w:tab w:val="clear" w:pos="720"/>
          <w:tab w:val="left" w:pos="1440" w:leader="none"/>
          <w:tab w:val="left" w:pos="2160" w:leader="none"/>
          <w:tab w:val="left" w:pos="2880" w:leader="none"/>
        </w:tabs>
        <w:ind w:left="216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ab/>
        <w:t>Write Protection of Fixed Hard disk Partitions</w:t>
      </w:r>
    </w:p>
    <w:p>
      <w:pPr>
        <w:pStyle w:val="Normal"/>
        <w:widowControl w:val="false"/>
        <w:tabs>
          <w:tab w:val="clear" w:pos="720"/>
          <w:tab w:val="left" w:pos="1440" w:leader="none"/>
          <w:tab w:val="left" w:pos="2160" w:leader="none"/>
          <w:tab w:val="left" w:pos="2880" w:leader="none"/>
        </w:tabs>
        <w:ind w:left="216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ab/>
        <w:t>Write Enable of Fixed Hard disk Partitions</w:t>
      </w:r>
    </w:p>
    <w:p>
      <w:pPr>
        <w:pStyle w:val="Normal"/>
        <w:widowControl w:val="false"/>
        <w:tabs>
          <w:tab w:val="clear" w:pos="720"/>
          <w:tab w:val="left" w:pos="1440" w:leader="none"/>
          <w:tab w:val="left" w:pos="2160" w:leader="none"/>
          <w:tab w:val="left" w:pos="2880" w:leader="none"/>
        </w:tabs>
        <w:ind w:left="216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ab/>
        <w:t>Read Protection of Fixed Hard disk Partitions</w:t>
      </w:r>
    </w:p>
    <w:p>
      <w:pPr>
        <w:pStyle w:val="Normal"/>
        <w:widowControl w:val="false"/>
        <w:tabs>
          <w:tab w:val="clear" w:pos="720"/>
          <w:tab w:val="left" w:pos="1440" w:leader="none"/>
          <w:tab w:val="left" w:pos="2160" w:leader="none"/>
          <w:tab w:val="left" w:pos="2880" w:leader="none"/>
        </w:tabs>
        <w:ind w:left="216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ab/>
        <w:t>Read Enable of Fixed Hard disk Partitions</w:t>
      </w:r>
    </w:p>
    <w:p>
      <w:pPr>
        <w:pStyle w:val="Normal"/>
        <w:widowControl w:val="false"/>
        <w:tabs>
          <w:tab w:val="clear" w:pos="720"/>
          <w:tab w:val="left" w:pos="1440" w:leader="none"/>
          <w:tab w:val="left" w:pos="2160" w:leader="none"/>
          <w:tab w:val="left" w:pos="2880" w:leader="none"/>
        </w:tabs>
        <w:ind w:left="216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ab/>
        <w:t>Reading and Updating the Driver Descriptor Map (DDM)</w:t>
      </w:r>
    </w:p>
    <w:p>
      <w:pPr>
        <w:pStyle w:val="Normal"/>
        <w:widowControl w:val="false"/>
        <w:tabs>
          <w:tab w:val="clear" w:pos="720"/>
          <w:tab w:val="left" w:pos="1440" w:leader="none"/>
          <w:tab w:val="left" w:pos="2160" w:leader="none"/>
          <w:tab w:val="left" w:pos="2880" w:leader="none"/>
        </w:tabs>
        <w:ind w:left="216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ab/>
        <w:t>Reading and Updating the Apple_Driver Partition entry so that load parameters can be changed</w:t>
      </w:r>
    </w:p>
    <w:p>
      <w:pPr>
        <w:pStyle w:val="Normal"/>
        <w:widowControl w:val="false"/>
        <w:tabs>
          <w:tab w:val="clear" w:pos="720"/>
          <w:tab w:val="left" w:pos="1440" w:leader="none"/>
          <w:tab w:val="left" w:pos="2160" w:leader="none"/>
          <w:tab w:val="left" w:pos="2880" w:leader="none"/>
        </w:tabs>
        <w:ind w:left="216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ab/>
        <w:t>Reading and Updating the Apple_Driver Partition data to allow for placing Macintosh Drivers in the Partition Map</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or further details please refer to the "Addendum to SCSI Driver ER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w:t>
        <w:tab/>
        <w:t>Initial Releas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SCSI CD Driv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0</w:t>
        <w:tab/>
        <w:t>Added three error codes for Audio Command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Bug APG029SCSI</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5</w:t>
        <w:tab/>
        <w:t>Fixed the Status and Control call bug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3</w:t>
        <w:tab/>
        <w:t>Because of the seek time accross the disk after sitting idle for a period Read Calls were timing out.  Bumped the Time out to a higher value for both $08 and $28 SCSI Read Calls.  Also added a retry on timed out call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lso fixed a problem with some CDs that were mastered with the Volume returning a Write Enabled status.  The driver now ignores this and always returns write protected regardless of what the drive return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w:t>
        <w:tab/>
        <w:t>Initial Releas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SCSI Tape Driv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w:t>
        <w:tab/>
        <w:t>Initial Releas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SCSI Scanner Driv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rPr>
        <w:t>d25</w:t>
        <w:tab/>
        <w:t>Adjusted timeouts that were set too low.</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w:t>
        <w:tab/>
        <w:t>Initial Releas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Console Driv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6</w:t>
        <w:tab/>
        <w:t>Bug fix in UIR handler:  When the driver was modified to handle a UIR read request via a signal handler, it wasn't thought that this wouldn't cause any ill effects.  Unfortunately, this prevented any modules within the OS from using this feature of the driver, since a signal handler is not called until the GS/OS busy flag is clear, which doesn't happen until the OS is ready to return to the caller.  The driver has now been modified so that the signal handler is only installed if the current GS/OS call number on direct page is an FST Read ($0010 or $2010), or a DRead ($202F).  If any other call number is found, the read request is handled immediately.</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6</w:t>
        <w:tab/>
        <w:t xml:space="preserve">The User Input Read routine was not updating the GS/OS direct page transfer_count field during the call.  During investigation, it was noticed that the raw read routine had the same problem.  Both routines have been fixed.  (BRC #54395)  </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AppleDisk 3.5 Drive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1</w:t>
        <w:tab/>
        <w:t>• Bug fix:  DWrite and DRead calls now return a $2C error when the request count is not an even multiple of the block size.</w:t>
        <w:tab/>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rPr>
        <w:t>d24</w:t>
        <w:tab/>
        <w:t>BRC 79035 fixed.  The scatter read routine would fail and revert back to using the old method if the drive motor was stopped and no seek was required to perform the read.  A JSR to Wait_Rdy_TO was added just prior to the read to ensure that the motor is on and up to speed prior to attempting the rea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UniDisk 3.5 Driv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2</w:t>
        <w:tab/>
        <w:t>Cleared fixed_name bit in device characteristic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3</w:t>
        <w:tab/>
        <w:t>• The driver was incorrectly reporting a disk-switched condition during a status call after a successful media access call.  This happened because the dsw_history was not being updated after the media access call, thereby making the status call believe that the last driver call had returned an offline error.  The problem has been corrected by adding post-processing logic to the read, write, and format calls which set up the history correctly depending on the results of the call.</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The procedure do_execute and its associated data have been removed, since none of it was being used anyway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The dispatch procedure has been made slightly more efficient by using a JSR (adr,x) addressing mod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The Read and Write procedures have been combined into a single procedure, since they both do the exact same thing anyways.  (They both rely on the generated core routines to perform the actual media acces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The Open, Close, and Flush routines have been combined into a single procedure, since none of them actually do anything anyways.  (These functions are only supported by character device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rPr>
        <w:t>d16</w:t>
        <w:tab/>
        <w:t>The cut-and-paste fix to the d5 version of the driver failed to copy the last line of the last parameter list being restored during a shutdown.  This line happened to contain the command code for the download call when the disk switched code was downloaded to the drive, which caused the call to turn into whatever was defined by the byte following the driver in memory (This bug was found because the byte happened to be a $04, Eject command).  The problem has been correcte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5</w:t>
        <w:tab/>
        <w:t>While being warm-started (after a switch to GS/OS from P8), the parameter list used to download the disk-switched code to the drive was not being set up properly, resulting in the UniDisk failing to recognize disk-switched occurrences.  This has been corrected.  (BRC #57779)</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AppleDisk 5.25 Drive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2</w:t>
        <w:tab/>
        <w:t>• Bug fix - LYP281LWA - SetNextVolnum now restricts the supplied volume number to 0-254.</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Bug fix - LYP282LWA - DControl Format call now ignores the supplied request count.</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1</w:t>
        <w:tab/>
        <w:t>• Fixed DControl call $8001 so that a volume number outside the range of 0-254 returns a $22 (bad call parameter) erro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Fixed RWTS Read routine so that it always operates at 1 Mz system speed.  When operating at 10 Mz (Fern's Zip card), the code was executing so fast that the data latch was not being cleared after a valid byte had been read from the media.</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Fixed DStatus call so that when the drive is connected to the internal IWM controller, the drive motor is only on long enough to read the write-protect status  The change implemented in d30 was forcing other IWM-connected devices to wait until the motor turned off before they were allowed access to their devices.  (Normally, the IWM forces the motor to stay on for at least 1 secon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0</w:t>
        <w:tab/>
        <w:t>• Fixed status call to return write protected status when appropriat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Fixed xlate_call to ensure that the request count is an even multiple of the block siz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Combined all calls that have no function into a single code sequenc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Removed format_mode table, since it wasn't being use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Removed set_format call, since it served no useful purpos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Removed set_ctrl (SetConfigParms), since it served no useful purpos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8</w:t>
        <w:tab/>
        <w:t>• Changed flags word of format options lists to indicate that the driver only supports Apple // file format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6</w:t>
        <w:tab/>
        <w:t>This driver is now fully restartable!  In addition, file reading has been sped up by about 200% and file writing has been sped up by almost 300%.  Two new driver specific calls have been added.  See the ERS for detail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A2.RAMCard Driver:</w:t>
      </w:r>
    </w:p>
    <w:p>
      <w:pPr>
        <w:pStyle w:val="Normal"/>
        <w:widowControl w:val="false"/>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2</w:t>
        <w:tab/>
        <w:t>• Name change to protect the innocent.</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0</w:t>
        <w:tab/>
        <w:t>Minor optimizations, code cleanup, etc.  Removed the format options table, since there was only one option anyway.  Implemented driver restartability.</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9</w:t>
        <w:tab/>
        <w:t xml:space="preserve">A brand-new driver, written just for the Apple II memory expansion card. </w:t>
      </w:r>
    </w:p>
    <w:p>
      <w:pPr>
        <w:pStyle w:val="Normal"/>
        <w:widowControl w:val="false"/>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sz w:val="28"/>
        </w:rPr>
        <w:t>ATResponde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4</w:t>
        <w:tab/>
        <w:t>Removed a STA &gt;$0A0000 instruction that would trash memory when it was responding to a request for system information from Inter•Poll.  Why was it there?  Who knows, probably just old debugging code.</w:t>
      </w:r>
    </w:p>
    <w:p>
      <w:pPr>
        <w:pStyle w:val="Normal"/>
        <w:widowControl w:val="false"/>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sz w:val="28"/>
        </w:rPr>
        <w:t>ATalk:</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3</w:t>
        <w:tab/>
        <w:t>Changed the device characteristics of .RPM so that it no longer allows read access.  DRead will no longer hang when issued to .RPM.</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9</w:t>
        <w:tab/>
        <w:t>Fixed a bug in the .RPM driver where it closed RPM without flushing unwritten data.  Now calls PMFlushSession before closing .RPM.</w:t>
      </w:r>
    </w:p>
    <w:p>
      <w:pPr>
        <w:pStyle w:val="Normal"/>
        <w:widowControl w:val="false"/>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sz w:val="28"/>
        </w:rPr>
        <w:t>ATP2.ATRAM:</w:t>
      </w:r>
    </w:p>
    <w:p>
      <w:pPr>
        <w:pStyle w:val="Normal"/>
        <w:widowControl w:val="false"/>
        <w:ind w:left="720" w:hanging="720"/>
        <w:rPr/>
      </w:pPr>
      <w:r>
        <w:rPr>
          <w:rFonts w:cs="New Century Schoolbook;Times New Roman" w:ascii="New Century Schoolbook;Times New Roman" w:hAnsi="New Century Schoolbook;Times New Roman"/>
        </w:rPr>
        <w:t>d18</w:t>
        <w:tab/>
        <w:t xml:space="preserve">Fixed a bug in the ToWriteTime patch made in d13.  Interrupts are now disabled the entire time so that if a 1/4 second interrupt happens while the clock chip is being set, but before AppleTalk's global variable gets changed, it won't get confused.  </w:t>
      </w:r>
      <w:r>
        <w:rPr>
          <w:rFonts w:cs="New Century Schoolbook;Times New Roman" w:ascii="New Century Schoolbook;Times New Roman" w:hAnsi="New Century Schoolbook;Times New Roman"/>
          <w:b/>
        </w:rPr>
        <w:t>Note:</w:t>
      </w:r>
      <w:r>
        <w:rPr>
          <w:rFonts w:cs="New Century Schoolbook;Times New Roman" w:ascii="New Century Schoolbook;Times New Roman" w:hAnsi="New Century Schoolbook;Times New Roman"/>
        </w:rPr>
        <w:t xml:space="preserve"> If some 1/4 second interrupts were missed just before changing the time, they won't be noticed, possibly resulting in timers that take longer than they shoul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3</w:t>
        <w:tab/>
        <w:t xml:space="preserve">•You no longer lose connections with servers when you change your machine's clock.  The ToWriteTime routine is intercepted to keep AppleTalk aware of the current real time.  (When you changed your clock, AppleTalk thought that a lot of real time had elapsed -- often many hours -- and caused all of its timers to expire, including the server session timers).  </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a bug in the FIAccess call where it assumed it was passed a complete pathname and returned an error $0A09 (volume not mounted) when a partial path was used.  (BRC #65511).</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9</w:t>
        <w:tab/>
        <w:t>Added a new call (PMFlushSession, $48) to RPM to allow explicit flushing of unwritten data.  This call causes the flush timer to complete immediately, causing buffered data to be written.</w:t>
      </w:r>
    </w:p>
    <w:p>
      <w:pPr>
        <w:pStyle w:val="Normal"/>
        <w:widowControl w:val="false"/>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AppleShare FST:</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2</w:t>
        <w:tab/>
        <w:t>•Fixed problem when returning filetypes and auxtypes.  An auxtype returned by the server as $FFFFFFFF is now changed to $00000000.  The high byte of the filetype and the high word of the auxtype are now forced to zero.  It is fixed in a common routine used by both GetFileInfo and GetDirEntry.</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8</w:t>
        <w:tab/>
        <w:t>•Added priority mechanism for error codes.  When a pathname is processed, and the volume is identified as one of mine, I will set the high bit of a non-zero error code before returning it to SCuM.</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7</w:t>
        <w:tab/>
        <w:t>•Fixed SetFileInfo to look at both the totalSize and reqSize words in the option_list.  This should fix the problem with using an option_list generated by ProDOS FST (where only the FST ID might be returne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6</w:t>
        <w:tab/>
        <w:t>•Added support to recognize an option_list with ProDOS's file_sys_id on a SetFileInfo.  Note: it must be long enough to contain all of the Finder Info in order to be use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5</w:t>
        <w:tab/>
        <w:t>•Added the JudgeName call ($2007).  It will actually judge the names in the same way the HFS FST does.</w:t>
        <w:br/>
        <w:t>•Added filetype conversion for DiskCopy documents (type=$E0, aux=$0005, mac type='dImg', creator='dCpy').  Note that this is the only conversion that actually checks and sets the Mac creator (the other new conversions accept any creator on GetFileInfo, and set a creator of 'pdos' on SetFileInfo).</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4</w:t>
        <w:tab/>
        <w:t>Added file type conversions.  The FST supports the following conversion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b/>
        <w:t>Type</w:t>
        <w:tab/>
        <w:tab/>
        <w:t>Auxtype</w:t>
        <w:tab/>
        <w:t>HFS Typ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b/>
        <w:t>$B3</w:t>
        <w:tab/>
        <w:tab/>
        <w:t>$DBxy</w:t>
        <w:tab/>
        <w:t>'p' $B3 $DB $xy</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b/>
        <w:t>$D7</w:t>
        <w:tab/>
        <w:tab/>
        <w:t>$0000</w:t>
        <w:tab/>
        <w:t>'MIDI'</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b/>
        <w:t>$D8</w:t>
        <w:tab/>
        <w:tab/>
        <w:t>$0000</w:t>
        <w:tab/>
        <w:t>'AIFF'</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b/>
        <w:t>$D8</w:t>
        <w:tab/>
        <w:tab/>
        <w:t>$0001</w:t>
        <w:tab/>
        <w:t>'AIFC'</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When setting the filetype/auxtype (as in SetFileInfo and Create), the HFS creator is set to 'pdos'.  If an option_list is provided which contains HFS Finder Info, the option_list supercedes the above filetype translations.  When getting file info (such as GetFileInfo, Open, GetDirEntry), any creator is allowed and the ProDOS filetype and auxtype must both be zero for the conversion to take plac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3</w:t>
        <w:tab/>
        <w:t>Fixed a bug in SetDefPrivileges where it wasn't checking the pCount field properly (it always tried to process all the parameters).  Fixed a bug in GetDefPrivileges where only half of the access rights were being returne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1</w:t>
        <w:tab/>
        <w:t>Incorporated the fix to 5.0.4 where I now save and restore the QuickDraw direct page locations used to shield the cursor before drawing or erasing the arrows (that indicate network activity).</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0</w:t>
        <w:tab/>
        <w:t>•Fixed a bug in GetDirEntry with a filename result buffer length = 4.  It is supposed to return the actual length, but none of the name itself.  It was actually trying to copy 64K (not checking for zero bytes to copy).</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dded two new FST-Specific calls, SetDefPrivileges and GetDefPrivileges  and modified Create to allow you to set the default access privileges, owner, and group for newly created folder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hanged the "panic timer" (that determines impending server disconnection) from 1 minute 20 seconds to 1 minut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Modified SetFileInfo to allow an option_list with the HFS FST's file system ID.  As always, the option_list is ignored if less than $26 bytes; if it is at least $26 bytes, only the Finder Info is set.</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a bug in the volume identification routine where I didn't check the FST ID if a VCR with the same name already existed.  Duplicate volume errors should now be returned when one of the duplicates is another file system and has files open.  Fixed the Volume call to return the volume name when a duplicate volume error is returne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6</w:t>
        <w:tab/>
        <w:t>Changed the error code returned when the server is unable to open any more files.  It was $27 (I/O Error), it is now $42 (Too many file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3</w:t>
        <w:tab/>
        <w:t>Fixed the FSTSpecific call SetBootVol.  This undocumented call is used when switching between users with diskless booting.  It is supposed to convince the system that the boot volume has been renamed.  Unfortunately, SCM's set_boot_pfx system service call used to call the loader's RenamePathname, but that was taken out.  So, now I call it myself.  This fixes the "Please insert the disk..." message you get when launching an app that uses QDAux on a second serve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9</w:t>
        <w:tab/>
        <w:t>The FLUSH call has been modified to accept a pCount of 2 to support the new FLUSH_TYPE parameter.  The new parameter is checked to ensure that the reserved bits are 0, but otherwise the parameter is ignore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b/>
          <w:sz w:val="28"/>
        </w:rPr>
        <w:t>Character FS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9</w:t>
        <w:tab/>
        <w:t>The FLUSH call has been modified to accept a pCount of 2 to support the new FLUSH_TYPE parameter.  The new parameter is simply ignored by the Character FS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DOS 3.3 FST:</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0</w:t>
        <w:tab/>
        <w:t>•Added suport for error prioritie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The DOS3.3 FST now only supports 5.25” device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Bug fix - ( BRC # BGK084)  Added support for checking the pcount even on non-supported call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xml:space="preserve">•Bug fix - (BRC # BGK053LWA) DOS 3.3 now now returns a $4A on a GetDirEntry on a filename.  This was changed to be consistant with all the other FST’s. </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Bug fix - (BRC # BGK080) A volume call to a zeroed hard disk partition now returns unknown_vol.</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Set bits 0 &amp; 1 to $01 of the FST attributes word in the FST Header. This indicates that DOS 3.3 is an Apple format.</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Set bit 11  of the FST attributes word in the FST Header. This indicates that DOS 3.3 FST is READ-ONLY.</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4</w:t>
        <w:tab/>
        <w:t>Changed the way volume names are generated.  There is no longer any reference to any campus buildings as volume names.  The volume name will now be 'DOS 3.3 vXXXX' where 'XXXX' is the BDC representation of the checksum.   The only thing that has changed is the text string.</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0</w:t>
        <w:tab/>
        <w:t>Fixed Bugs: LYP231LWA - changed open_setup to check to see if a volume is a dos volume and that it is online before trying to create a vcr for it.  LYP228LWA - same as 231.  Completely rewrote most of open_setup because the algorithm used in finding volumes and building vcr's was not handling the operation correctly.  Fixed a bug in find_vol_online where it was not returning a vol_not_found error and so the call would not bounce to other fsts. Fixed get_dir_entry to update the vcr_dev if the disk moves. Fixed a bug in get_dir_entry where the drvr_dev_num was not being setup if the end_of_dir had been reached, so a subsequent get_last_dev call would not work correctly.</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8</w:t>
        <w:tab/>
        <w:t>Fixed Bugs: EDS224WMP - Changed read code to skip the high bit stripping for dirs.  APG209WMP - Volume call was getting a $2C error because of a request count to the driver of $100, I changed this to a bouncing error.  EDS226WMP - Same fix as APG209WMP.  EDS215WMP - The newline code for a single char was transferring the data backwards, so I changed the loop to go forwards.  Also the local transfer count was not being returned correctly.  EDS214WMP - The local transfer count in newline was not being returned correctly (it was being returned as 0), so the fst would sit and spin forever because the request_count was never met.</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7</w:t>
        <w:tab/>
        <w:t>Changed the code in match_vcr to increment the vcr open count before trying to read in some blocks from the disk.  I did this because SCM was throwing out the VCR when it got the disk_switched error from the appledisk5.25, so an FCR would be created with a link to no VCR - when you tried to close the FCR, SCM would die.  Fixed following bugs:  EDS213WMP - changed flush to check for pcount max = 2.  EDS212WMP - changed parameter table to not include pcount as a parm.  EDS205WMP - uncommented some existing code which fixed it.  EDS207WMP - added a check for the resource_num parameter.  EDS208WMP - fixed by match_vcr addition.  EDS209WMP - fixed by EDS207WMP fix.  EDS210WMP - changed code in open to preserve error number.  EDS211WMP - fixed by commenting out code which copied old fcr into new fcr in open call.  EDS222WMP - changed gfi to put total_blocks into aux_type for c0.</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2</w:t>
        <w:tab/>
        <w:t>Cleared bit 0, of unknown significance but supposedly "reserved," in the FST attributes wor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5</w:t>
        <w:tab/>
        <w:t>FST now supports option_list field of parameter block for all applicable system call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 VCR now gets allocated when a VOLUME call finds a disk for which no VCR exist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 reference number is now returned after a successful class 0 OPEN call.</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w:t>
        <w:tab/>
        <w:t>Initial Release</w:t>
      </w:r>
    </w:p>
    <w:p>
      <w:pPr>
        <w:pStyle w:val="Normal"/>
        <w:widowControl w:val="false"/>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HFS FST:</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1</w:t>
        <w:tab/>
        <w:t>•Bug fix - Class 0 Volume call wasn't allowing 16 char 'volnam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xml:space="preserve">•Bug fix - alloc_blocks was always rounding the request up to a clump even when growing a tree. This caused problems if the disk was severly fragmented and we had to allocate many small fragments to grow the Catalog Tree. The last fragment allocated was too big because the request was rounded up. Since the peof was set to the actual request, we ended up with extra blocks allocated to the tree but never used. </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0</w:t>
        <w:tab/>
        <w:t>•Modified ChangePath to process the source pathname before checking the destination pathname so that error_priority will be set up correctly.</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Bug fix (BGK060) - ChangePath was comparing the vcr ids to determine if the source and dest were on the same volume instead of comparing the device numbers.  This resulted in duplicate volumes being handled incorrectly in certain case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9</w:t>
        <w:tab/>
        <w:t>•Bug fix - GetFileInfo didn't return correct eof info if both forks of a file were open and one fork was opened many times read_only and the other fork was opened writable and the eof was change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8</w:t>
        <w:tab/>
        <w:t>•Modified the error priority cod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7</w:t>
        <w:tab/>
        <w:t>•Set bit 1 of the FST attributes word in the FST Header. This indicates that HFS is not a valid format for 5.25" disk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hanged the min and max pcounts allowed for Format and Erase_disk.</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xml:space="preserve">•Added suport for error priorities.  </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Modified Create to call process_path before checking name_count so that error_priority will be set up correctly.</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Bug fix (BGK072) - Redefined the second field of the option_list to contain the actual data size when doing a SetFileInfo call.</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6</w:t>
        <w:tab/>
        <w:t>•Minor speed improvements were made to "destroy" and "mov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SetFileInfo will now accept an option_list with a ProDOS I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Bug fix - HFS FST data space was being overwritten by an incorrect copy loop in the BTree routine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Bug fix - The Catalog tree was not compacted properly when records were delete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5</w:t>
        <w:tab/>
        <w:t>•Bug fix (BK052) - JudgeName was not returning error $4F if the size of the name buffer was &lt; 4.</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Bug fix (BK054) - GetDirEntry crashed if name buffer size = 4.</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Put back the valence verification code in get_dir_entry but the code is now only executed if the current dirID is not the same as the dirID the call is fo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xml:space="preserve">•Bug fix (BK049) - Doing a SetFileInfo call on a volume directory will now cause error $40 to be reported instead of $4B in order to be consistent with the ProDOS FST. </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xml:space="preserve">•Bug fix (BK053) - Doing a GetDirEntry call on a file will now cause error $4A to be reported instead of $4B in order to be consistent with the ProDOS FST.  </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xml:space="preserve">•Bug fix (BK059) - If an Open call was done on a device, the fcr name didn't begin with a colon. A subsequent GetDirEntry call would result in error $6A due to the new valence verification code added on 2/6/91. </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4</w:t>
        <w:tab/>
        <w:t>•Major speed improvements were made to GetDirEntry.  Note - this release does not verify the number of items in the directory when doing a GetDirEntry call.  If  items are created or destroyed within an open directory, subsequent GetDirEntry calls may not work correctly.  This will be fixed in the next releas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Enhancement - Added filetype/auxtype conversion support for DiskCopy disk image file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Minor changes to JudgeNam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3</w:t>
        <w:tab/>
        <w:t xml:space="preserve">•Enhancement - Added support for the JudgeName call.  </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Bug fix - If we're doing a GetDirEntry call and the output buffer is not big enough to hold the entire name string, GetDirEntry will now store as much of the string as will fit before reporting an erro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Bug fix - GetDirEntry will now return all requested output parameters even if an error occurs during output of the name string. •The walk_path routine will now only translate 'bt_not_found' errors and will return all other errors as i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Bug fix (BK041) - ct_move_rec now reports "bad_path_syntax" for an illegal move instead of "bad_path_name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2</w:t>
        <w:tab/>
        <w:t xml:space="preserve">•Bug fix (BK039) - Moving a subdirectory to the root level caused a $C56A error to be reported from ct_move_rec.  </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1</w:t>
        <w:tab/>
        <w:t>•The Finder Info in the option list is now kept in 68000 format in order to be consistent with the AppleShare FST.</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Enhancement - The Volume call will now setup the "volname" output parameter if a "dup_volume" error is being returne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Enhancement - The ChangePath call will now allow a duplicate volume to be renamed if a device name is used as the source pathnam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Bug fix (BK037) - Fixed a number of bugs affecting truncating forks on a fragmented disk.</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0</w:t>
        <w:tab/>
        <w:t xml:space="preserve">•Bug fix (BK013) - Attempting to rename a volume to a null name will now result in a bad_path_syntax error.  </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xml:space="preserve">•SetFileInfo will now return an error if the user tries to lock a directory.  </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xml:space="preserve">•Bug fix (BK033) - If an invalid option list parameter was supplied to an Open call, the file was not opened but the vcr_open_count  was incremented.  </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Bug fix (BK032) - Added a fourth node buffer so that when a Create call is done with a specified eof and/or resource eof on a fragmented disk we won't run out of node buffers if we need to split an ETree node while extending a fork.</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Bug fix (BK036) - An fcr was built incorrectly when doing a Create call with both eofs non-zero.  The data fork fcr was built correctly but the resource fork fcr had a bad 'file ID' which resulted in incorrect extent records being stored in the ETree (if more than 3 extents were needed for the resource fork).</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Bug fix (BK030) - Moved the 'jsr ct_flush' after the 'exit' label in ct_create_rec, ct_delete_rec, ct_move_rec and ct_rename_rec so that the CTree Header would be updated even if an error occurre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Bug fix - Moved the 'jsr et_flush' after the 'exit' label in et_delete_file and et_trunc_file to ensure that the ETree Header would be updated even if an error occurre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Bug fix (BK031) - Creating a file on a floppy with the eof and/or resource eof parameters = $ffffffff resulted in the file being created with no bytes allocated and no error returne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Bug fix - Deleting directories was not working properly.</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9</w:t>
        <w:tab/>
        <w:t>•Enhancement - Added filetype/auxtype conversion support for "MIDI", "AIFF" and "AIFC" file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Bug fix (CW012) - If an error was returned from et_extend_file when attempting to extend a fork during a Create call, the disk was not cleaned up properly.</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8</w:t>
        <w:tab/>
        <w:t xml:space="preserve">•Bug fix (CW005) - Closing a file on a write-protected disk would corrupt the vcr if the file had to be truncated. </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Bug fix - Renaming a volume to an existing volume name resulted in both volumes being damage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hanged the error codes returned by the BTree routines and modified the error reporting.</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7</w:t>
        <w:tab/>
        <w:t>•Bug fix (BK018) - GetDirEntry now updates the valence in the fcr and clamps the offspring index to the new valence at the start of the call.</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Bug fix (BK025) - When opening the resource fork of a file,  the "eof" field was set to the eof of the resource fork instead of the eof of the data fork.</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Bug fix (BK026) - If both forks of a file were open, and one or both of the fcrs were dirty, the correct eofs were not always returned by GetFileInfo.</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Enhancement - SetFileInfo now handles option lists with AppleShare's I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Bug fix (BK024) - A "volume full" error was being returned even though the needed bytes were available in the file's last extent.</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Bug fix (BK029) - The fix for bug # BK019 was incorrect.</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Bug fix (CW006) - In a specific situation, data was lost when writing to a fil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6</w:t>
        <w:tab/>
        <w:t>•Bug fix (BK011) - Control characters are now allowed in pathname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xml:space="preserve">•Bug fix (CW003) - Pcounts greater than the maximum did not cause an error.  </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Bug fix - An error was not reported when a Read call was done on a file which was opened with 'write only' acces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xml:space="preserve">•Bug fix (BK014) - Attempting to 'move and rename' a locked file will now return an error.  </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Bug fix - The fcrs for the CTree and ETree are now forced to be at 'system level' so they won't be closed by a 'CLOSE all' call.</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Bug fix (BK017) - Reading in newline node wasn't working correctly.</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Bug fix (BK007,BK009) - et_search_rec had a BEQ after an XBA which caused the branch to be taken when the lo byte was 0 instead of when the whole word was 0.</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Bug fix (BK006, BK012) - et_extend_file didn't call et_flush if a 'volume full' error occurred while growing the CTree. So,the ETree Header wasn't updated which resulted in a damaged disk if Extent Records had been added to the ETre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Bug fix - et_delete_file and et_trunc_file had a CLC after the 'jsr et_flush' which destroyed any errors returned by et_flush.</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Bug fix - bt_delete had a 'word move' that should have been a 'long mov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Bug fix - added check in bt_insert to see if tree depth &gt; maximum.</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xml:space="preserve">•Added a check in ct_create_rec to make sure that you can't place more than $FFFF files and $FFFF dirs in the root dir.  </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dded new version of xtable in strcmp that Chad Williams created; fixes bugs in sorting/inserting files that were creating disks that were incompatible with the Mac.</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Bug fix (BK019) - Correct error code now returned when renaming a file on a full disk.</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5</w:t>
        <w:tab/>
        <w:t>•Bug fix - Changed the SCSI partition owner name to end with a NUL.</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xml:space="preserve">•Changed the 'ProDOS filetype/auxtype -&gt; HFS filetype' translation so that filetype $FF is always translated to "PSYS" regardless of the auxtype value.  </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xml:space="preserve">•Bug fix (BK002) - Changed 'max_dt_values' and fixed errors in the date/time verification routines.  </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Bug fix - If we get a 'disk switched' error when attempting to ID a disk, we now retry the call instead of returning the erro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a bug in et_get_rec where I wasn't doing a clc before an adc, thus throwing a pointer off by on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a bug in bt_alloc_node where I was going past the end of the map, and another bug in the same proc where I was ignoring the return value of bt_rel_map.</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a bug in bt_ext_bt_file where I was not allocating the block in the bitmap when a new map node was allocated, thus the map node was being used as a leaf node as well.</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a bug in bt_ext_bt_file where I was not correctly allocating the block for a new map node, so the map node was being allocated a second time as a leaf nod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a bug in bt_chk_node where I was returning a bad node error when I encountered a map_node typ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two bugs in bt_ext_bt_file where I wasn't checking the error codes returned from some subroutine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dded some code to bt_get_map to check if the node is either a map node or a header node.  An internal error code will be returned if it is neithe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Bug fix (BK004) - alloc_blocks was not restoring the registers if a volume full error occurre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Bug fix (BK004) - et_extend_file was stopping after allocating 1 extent even if more blocks were require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Bug fix (BK004) - alloc_blocks/get_next_word was writing out $0000 to the bitmap if the current bitmap word was $FFFF.</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Bug fix (BK005) - et_delete_file was calling bt_search with the fcr ptr in &lt;a2 instead of &lt;a4.</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3</w:t>
        <w:tab/>
        <w:t xml:space="preserve">•Fixed a bug (WS #CW001) in strcmp where I was not correctly comparing strings.  </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xml:space="preserve">•Fixed a bug (WS #CW002) in bt_ext_bt_file where I was imbalancing the internal HFS stack, and fixed a few typo bugs in the same routine.  •Fixed a bug (WS #BK001) where I was calculating a wrong address when deleting a record, thus stomping on memory and corrupting the disk. </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a bug in bt_alloc_node (also WS #CW002) where I was using an incorrect index value while searching for a free disk node, and was only searching through half of the free ablk map.</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Bug fix (CMW314SMW) - Bit 12 of the FST attributes word was set which caused SCM to clear the hi bits of pathname character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Bug fix - When initializing a disk, the bitmap was sometimes built incorrectly.</w:t>
        <w:tab/>
        <w:tab/>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dded support for 'standard' file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2</w:t>
        <w:tab/>
        <w:t xml:space="preserve">Initial Release. </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Pascal FST:</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0</w:t>
        <w:tab/>
        <w:t>•Added suport for error prioritie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Bug fix - (BRC #BGK085) Renaming a ProDOS volume with an illegal name now returns the proper erro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Bug fix - (BRC #BGK086) Opening a file on a non Pascal disk now returns the proper erro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Bug fix - (BRC #BGK061LWA) Opening a file by devicename on a non-Pascal disk now returns the proper erro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Bug fix -(BRC #BGK087) Opening a non-Pascal disk which has no VCR now returns a bouncing erro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Set bits 0 &amp; 1 to $01 of the FST attributes word in the FST Header. This indicates that Pascal is an Apple format.</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Set bit 11  of the FST attributes word in the FST Header. This indicates that Pascal FST is READ-ONLY.</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4</w:t>
        <w:tab/>
        <w:t>Removed the credits string from the options list.</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1</w:t>
        <w:tab/>
        <w:t>Fixed a bug in break_down_path where I wasn't checking the validity of a path correctly when the path began with a device number (LYP240LWA).  Changed volume to return the volume name on a duplicate volume error if a device name was use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9</w:t>
        <w:tab/>
        <w:t>Fixed a bug in get_dir_entry where I wasn't setting up the drvr_dev_num if the end_of_dir was reached, so a subsequent get_last_dev call would not work correctly.</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8</w:t>
        <w:tab/>
        <w:t>Fixed a bug in set_mark that wouldn't allow you to set the mark = eof (LYP220LWA).</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7</w:t>
        <w:tab/>
        <w:t>Fixed a bug where I was putting garbage in the ref_num parameter.  Fixed a bug where I was incorrectly returning info in the blocks_used parm for a c1 open on a volume directory.  Fixed a bug that was causing me to read every type of file as an ascii file if in ascii mod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6</w:t>
        <w:tab/>
        <w:t>Fixed a bug where I was returning garbage in the mod_date/time field (LYP210WMP).  Fixed a bug where I was not setting up the create date for a GFI on a volume directory (LYP205WMP).  Fixed a bug where the total_blocks (aux_type) was not being set correctly on a GFI on a volume directory (LYP207WMP). Fixed a bug where the blocks_used field was being set the the total number of blocks on a volume GFI call, when it should have been set to the number of used blocks (LYP206WMP).  Implemented the option_list parameter (LYP208WMP).  Fixed a bug where I was returning a write_protect error when I should have been returning a volume_not_found error. Fixed bug LYP215LWA, setting blocks_used incorrectly on a c1 GFI call.  Fixed bug LYB214LWA, setting aux_type incorrectly on a c1 GFI call.  Changed access to $c3 for all files.  Pascal FST is now alpha.</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5</w:t>
        <w:tab/>
        <w:t>Ascii Text Mode now working.  Fixed consistency of parameters across calls (the eof would vary between get dir entry, get file info, and open).</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5</w:t>
        <w:tab/>
        <w:t xml:space="preserve">Fixed bugs MJS227LWA, MJS223LWA, MJS222LWA, MJS221LWA, MJS219LWA, MJS210LWA, MJS208LWA. </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w:t>
        <w:tab/>
        <w:t>Fixed bugs MJS212LWA (in ers), MJS213LWA, MJS216LWA, MJS217LWA, MJS218LWA.</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w:t>
        <w:tab/>
        <w:t>Fixed bug APG279LWA.  Fixed bug where I was not checking the buffer size of class 1 output strings.  Optimized file searches.  Fixed bug where I was returning the modification date and time values as the creation date and time values.  Fixed a bug where I was stomping on a random portion of memory, causing ProDOS directories not to appear in the Find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w:t>
        <w:tab/>
        <w:t>Initial Releas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b/>
          <w:sz w:val="28"/>
        </w:rPr>
        <w:t>HS.FST (High Sierra FST)</w:t>
      </w:r>
      <w:r>
        <w:rPr>
          <w:rFonts w:cs="New Century Schoolbook;Times New Roman" w:ascii="New Century Schoolbook;Times New Roman" w:hAnsi="New Century Schoolbook;Times New Roman"/>
          <w:sz w:val="28"/>
        </w:rPr>
        <w:t>:</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1</w:t>
        <w:tab/>
        <w:t>•Changed version # in FST Header to $8400 (version 4.00 prototyp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0</w:t>
        <w:tab/>
        <w:t xml:space="preserve">•Bug fix - The maximum pcount for SetFileInfo was incorrect.  </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8</w:t>
        <w:tab/>
        <w:t>•Added support for error prioritie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6</w:t>
        <w:tab/>
        <w:t>•Set bit 11 of the FST attributes word in the FST Header. This  bit now indicates that the FST is read-only.</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hanged version # in FST Header to $0400 (version 4.00).</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5</w:t>
        <w:tab/>
        <w:t xml:space="preserve">•Added "support" for the JudgeName call (error $65 is returned). </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Enhancement - The Volume call will now setup the "vol_name" output parameter if a "dup_volume" error is being returne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5</w:t>
        <w:tab/>
        <w:t>Changed the device_dispatch routine to retry the device access when it gets a disk switched error ($002E) and it was called from the id_disk routine.  This should fix the problem where the disk switched was being returned by the Volume call when High Sierra comes before ProDOS in the FST calling loop (eg., when booting over AppleShare).  It is important that the retry not happen in general, otherwise the FST will blindly read from the wrong disk if you swap disk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b/>
          <w:sz w:val="28"/>
        </w:rPr>
        <w:t>ProDOS FST:</w:t>
      </w:r>
    </w:p>
    <w:p>
      <w:pPr>
        <w:pStyle w:val="Normal"/>
        <w:widowControl w:val="false"/>
        <w:ind w:left="720" w:hanging="720"/>
        <w:rPr/>
      </w:pPr>
      <w:r>
        <w:rPr>
          <w:rFonts w:cs="New Century Schoolbook;Times New Roman" w:ascii="New Century Schoolbook;Times New Roman" w:hAnsi="New Century Schoolbook;Times New Roman"/>
        </w:rPr>
        <w:t>d32</w:t>
        <w:tab/>
        <w:t>•Added 50 bytes of code in JudgeName to call StringToText (Misc Tools) on the input text before the rest of the processing.  This way if there are foreign characters or special symbols in the input, they get converted into their closest text representations before invalid characters are changed to periods, etc.  For example, "Résumé Plus™" (which was previously translated to "R.sum.Plus") is now translated to "Resume.Plus.TM" (the intermediate form was "Resume Plus(TM)").</w:t>
      </w:r>
    </w:p>
    <w:p>
      <w:pPr>
        <w:pStyle w:val="Normal"/>
        <w:widowControl w:val="false"/>
        <w:ind w:left="720" w:hanging="720"/>
        <w:rPr/>
      </w:pPr>
      <w:r>
        <w:rPr>
          <w:rFonts w:cs="New Century Schoolbook;Times New Roman" w:ascii="New Century Schoolbook;Times New Roman" w:hAnsi="New Century Schoolbook;Times New Roman"/>
        </w:rPr>
        <w:t>d31</w:t>
        <w:tab/>
        <w:t>•Bug fix - When the backup bit for a volume directory was set by slug_ripple or cleared by clear_backup, the vcr wasn't updated which caused the FST to think there was a duplicate volume the next time it compared the volume header to the vc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hanged version # in FST Header to $8400 (version 4.00 prototyp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0</w:t>
        <w:tab/>
        <w:t>•Bug fix (BRC # 77894) - Attempting to rename the boot volume to an illegal name (bad syntax) resulted in the boot prefix being changed to the illegal name before the syntax error was discovered and reporte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Bug fix (BRC # 53517) - Renaming a volume which had the same name as the boot volume caused the boot prefix to be changed to the new nam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hanged version # to $0400 (version 4.00 final).</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9</w:t>
        <w:tab/>
        <w:t>•Bug fix (BRC # 74306) - GetFileInfo wasn't returning the latest 'eof' and 'blocks used' when dealing with an extended file which had an open fork.</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Bug fix (BRC # 73529) - ChangePath was allowing a 'move and rename' on a locked file/di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Bug fix (BRC # 66663) - The backup bit for a directory was not being set when the directory's contents change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8</w:t>
        <w:tab/>
        <w:t>•Added support for error prioritie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7</w:t>
        <w:tab/>
        <w:t>•Changed version # in FST Header to $8400 (version 4.00 prototyp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hanged the max pcount allowed for Format and Erase_disk.</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Bug fix (BGK072) - Redefined the second field of the option_list to contain the actual data size when doing a SetFileInfo call.</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5</w:t>
        <w:tab/>
        <w:t>•Minor change to JudgeNam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Enhancement - If an option_list is supplied to SetFileInfo, and the FST ID of the list is ProDOS or HFS or AppleShare, and the file we are dealing with is an extended file, then the contents of the option list (the HFS Finder Info) will be stored in the file's extended key block.</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If an option_list is requested from GetFileInfo or Open or GetDirEntry, and the file we are dealing with is an extended file, and the extended key block contains the HFS Finder Info, then the HFS Finder Info will be returned in the option_list.  This enhancement allows HFS files to be copied to and from a ProDOS volume without losing their Macintosh creator/filetype information.</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4</w:t>
        <w:tab/>
        <w:t>•Enhancement - The Volume call will now setup the "volname" output parameter if a "dup_volume" error is being returne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Bug fix - Set_EOF was returning the wrong error code if the user tried to set the EOF &lt; 0.</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Bug fix - ChangePath was allowing illegal moves which resulted in a damaged disk.  The code was doing a case-sensitive compare on the pathnames instead of a case-insensitive compar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Enhancement - The ChangePath call will now allow a duplicate volume to be renamed if a device name is used as the source pathnam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Enhancement - Added support for the JudgeName call.</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9</w:t>
        <w:tab/>
        <w:t>•Fixed a bug (BRC # 74604 and # 74530) in Create.   If Create was attempting to add a resource fork to an existing file on a full disk, it would crash.  The problem was that after the code figured out how many free blocks there were on the disk, it didn't check to see if the result was 0 before continuing.</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5</w:t>
        <w:tab/>
        <w:t>•Fixed several problems related to the SET_EOF fix implemented in d13.  These could cause an error $2C (invalid device request count) to be returned by the FST if certain pairs of calls were executed in succession.  Another problem would cause blocks to not get deallocated when cutting back a file's EOF across 64K boundarie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a bug where cutting back the EOF of a file with more than $8000 blocks allocated to it (counting index blocks) would never change the block count in the file's directory entry (i.e., it would be "stuck" above $8000 for all tim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3</w:t>
        <w:tab/>
        <w:t>•The original implementation of the "Fast Flush" call (first introduced in version d9) was bad.  The bitmap and directory were not being written to disk if either were dirty, which was causing corruption of the disk if the file was not properly flushed or closed.  (This could happen if the machine crashed while the file was open.)  This has been corrected by adding a "directory entry dirty" bit to the fcr_status word in the fcr.  Logic has also been added to insure the integrity of the bitmap and directory entry during a "Fast Flush" call.</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SetFileInfo was not handling zeroed fields of the mod_date and create_date parameters correctly.  If the entire parameter is zeroed, it's supposed to either use the current date (if its the mod_date parm), or leave it alone (if its the create_date).  If only a portion of the field is zero, though, it should use the zero as the value to place in the directory entry.  This is now what happen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Minor code compression performed to get the file back to it's original block size after adding the above fixe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w:t>
        <w:tab/>
        <w:t>•Fixed bug where SET_EOF would trash a file when a call was made to move the EOF back or the same on a file which has a sparse area at the end (i.e., sparsed-out blocks at the end of the block list) and the new EOF is still within the sparsed rang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The problem was in the area of code that attempts to de-allocate blocks which were pre-allocated for the file by specifying a non-zero EOF in the CREATE call.  If the end of the file was sparsed-out, this piece of code would get lost and deallocate all the blocks in the fil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The fix inserts a check which should recognize a file with a sparse area at the end and modify internal variables to allow the SET_EOF to continue properly.</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9</w:t>
        <w:tab/>
        <w:t>•Added support for the new FLUSH_TYPE parameter for the FLUSH call. The FLUSH call now supports two types of flush: a "full" flush, which flushes a file's dirty data blocks and dirty directory blocks, and a "fast" flush which flushes dirty data blocks only. Note that FLUSH previously performed the "full" flush. The type of flush is specified in the parameter block by the caller. If a fast flush is specified (by specifying a FLUSH_TYPE of $8000), the flush code dispatches to the label "flush_io_buffers" rather than "flush_file". This change was made specifically for Iduna, and allows any application to ensure integrity of the disk copy of a file without paying for the time needed to update the directory block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Some of the following may have been implemented prior to d9, but were never documented in the 6.0 release notes.  These have been copied from the 5.0.3 release note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When FST processes a call that accepts a pathname and the user has specified a device name rather than a volume name, it ID's the disk and checks for an existing VCR by name rather than by device. This change fixes the bug where a volume is accessed, another volume is swapped into the same device in place of the first volume, and an FST call is made to that device and the user is asked to insert the first volum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bug in dealloc_block.  Since a VCR keeps track of the lowest-numbered bitmap block that has any free blocks listed, dealloc_block must check whether it is freeing a block in a lower-numbered block than the one listed in the VCR, and update the VCR if necessary.  The bug was that the compare instruction used was a BEQ.  This has been changed to a BC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bug where the dealloc_block routine was incorrectly updating a datum in the VCR which indicates which bitmap block is the first with any free blocks in it.  The bug was causing a system crash whenever space was freed up in an early bitmap block and then in a later bitmap block, and then the FST tried to allocate more blocks than were free in the later bitmap block, thereby generating a need for some blocks which were described in the earlier bitmap block.  The fix changes a BEQ instruction to BCS so that now the dealloc_block routine will update the VCR only when it deallocates a block which is described in an earlier bitmap block that the one indicated in the VC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The routine "set_eof" now makes a subroutine call to force the last block of the file into the I/O buffer before calling the routine which fills the unused part of the last block of a file with zero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hanging="720"/>
        <w:rPr>
          <w:rFonts w:ascii="New Century Schoolbook;Times New Roman" w:hAnsi="New Century Schoolbook;Times New Roman" w:cs="New Century Schoolbook;Times New Roman"/>
          <w:sz w:val="28"/>
        </w:rPr>
      </w:pPr>
      <w:r>
        <w:rPr>
          <w:rFonts w:cs="New Century Schoolbook;Times New Roman" w:ascii="New Century Schoolbook;Times New Roman" w:hAnsi="New Century Schoolbook;Times New Roman"/>
          <w:b/>
          <w:sz w:val="28"/>
        </w:rPr>
        <w:t>P8- Version 1.9.1</w:t>
      </w:r>
    </w:p>
    <w:p>
      <w:pPr>
        <w:pStyle w:val="Normal"/>
        <w:widowControl w:val="false"/>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Known Bugs:</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BRC # 67793 - ProDOS 8 doesn't handle seedling sparse files correctly.</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SET_PREFIX "/" followed by a SET_PREFIX with a volume name without a slash sets the prefix to the first letter of the volume name.</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Change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1</w:t>
        <w:tab/>
        <w:t>• Bug fix - BRC82708 - Prefix is now set correctly when launching AppleSoft program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5</w:t>
        <w:tab/>
        <w:t>•Version 1.9.1d2.  The P8 loader now forces the super-hires screen OFF when it runs on a GS (no MLI change).  This allows the super-hires screen to be left on until the splash screen is drawn, eliminating two text screen states from what the user has to watch when launching a P8 app from a GS/OS app.</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3</w:t>
        <w:tab/>
        <w:t>Version number rolled back from 2.0 to 1.9.1.</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7</w:t>
        <w:tab/>
        <w:t>Bug fix to BRC #'s 73700 and 73701.  When launching a P8 application off of a non-ProDOS disk, the system would report an error, then wait for the user to press Return or ESC.  When this happened, it attempted to perform a P8 Quit call to return to GQuit.  For some reason, P8 doesn't like to be called when the processor is in native (i.e. 16-bit) mode. ;-)  The problem has been correcte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5</w:t>
        <w:tab/>
        <w:t>Added alternate quit code module that is put in place when P8 is loaded and started by GQuit.  This module is used to GQuit when launching a P8 application to check the MessageCenter for the name of a file to be automatically loaded by the application.  Adding this module required adding a third entry point to P8, at $2006.  The splash screen text has been moved to just after the P8 entry points (to make it easier to locate within the file).  Various optimizations performed in the loader cod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3</w:t>
        <w:tab/>
        <w:t>•Fixed BRC # 65742 - P8 can't display "program too large" message.  In the loop that attempted to display the error message, the Y register was initialized to the length of the string and used to index to each character of the string.  Unfortunately, it was the X register that was being decremented as the loop control variable.  The 'dex' instruction has been changed to a 'dey'.</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BRC #65743 - P8 can't load large system programs.  When checking the size of the .SYSTEM program to be loaded at boot time, the code was comparing the second byte of the file's EOF to a constant $98.  This limited the size of the program to 38K, when it could actually be 39.75K without interfering with ProDOS.  The constant value has been changed to $9F.</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Enhancement - A second version of the Quit call handler has been added to the operating system.  This version is only installed on //e (with an 80-column card installed) or newer machines when P8 is booted directly.  The original version of the quit code is installed on machines that don't have the necessary hardware to support the new code.  See the associated proposal for details about the new cod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hanging="720"/>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sz w:val="28"/>
        </w:rPr>
        <w:t>BASIC.System:</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3</w:t>
        <w:tab/>
        <w:t>Fixed bug in the BSAVE routine where files saved that are greater than 64K would not allow for the second portion of the file to be loaded and saved correctly.  File save under 1.4 would be 1 block long with a EOF of 65739.</w:t>
      </w:r>
    </w:p>
    <w:p>
      <w:pPr>
        <w:pStyle w:val="Normal"/>
        <w:widowControl w:val="false"/>
        <w:ind w:left="720" w:hanging="720"/>
        <w:rPr/>
      </w:pPr>
      <w:r>
        <w:rPr>
          <w:rFonts w:cs="New Century Schoolbook;Times New Roman" w:ascii="New Century Schoolbook;Times New Roman" w:hAnsi="New Century Schoolbook;Times New Roman"/>
        </w:rPr>
        <w:tab/>
        <w:t>Also fixed for System Disk 3.2 version d3 and 5.0.3 version d15.</w:t>
      </w:r>
      <w:r>
        <w:rPr>
          <w:rFonts w:cs="New Century Schoolbook;Times New Roman" w:ascii="New Century Schoolbook;Times New Roman" w:hAnsi="New Century Schoolbook;Times New Roman"/>
          <w:b/>
        </w:rPr>
        <w:tab/>
      </w:r>
    </w:p>
    <w:p>
      <w:pPr>
        <w:pStyle w:val="Normal"/>
        <w:widowControl w:val="false"/>
        <w:ind w:left="720" w:hanging="720"/>
        <w:rPr>
          <w:rFonts w:ascii="New Century Schoolbook;Times New Roman" w:hAnsi="New Century Schoolbook;Times New Roman" w:cs="New Century Schoolbook;Times New Roman"/>
          <w:b/>
          <w:b/>
          <w:sz w:val="36"/>
        </w:rPr>
      </w:pPr>
      <w:r>
        <w:rPr>
          <w:rFonts w:cs="New Century Schoolbook;Times New Roman" w:ascii="New Century Schoolbook;Times New Roman" w:hAnsi="New Century Schoolbook;Times New Roman"/>
          <w:b/>
          <w:sz w:val="36"/>
        </w:rPr>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b/>
          <w:sz w:val="28"/>
        </w:rPr>
        <w:t>BASIC.Launcher:</w:t>
      </w:r>
    </w:p>
    <w:p>
      <w:pPr>
        <w:pStyle w:val="Normal"/>
        <w:widowControl w:val="false"/>
        <w:ind w:left="720" w:hanging="720"/>
        <w:rPr>
          <w:rFonts w:ascii="New Century Schoolbook;Times New Roman" w:hAnsi="New Century Schoolbook;Times New Roman" w:cs="New Century Schoolbook;Times New Roman"/>
          <w:b/>
          <w:b/>
          <w:sz w:val="36"/>
        </w:rPr>
      </w:pPr>
      <w:r>
        <w:rPr>
          <w:rFonts w:cs="New Century Schoolbook;Times New Roman" w:ascii="New Century Schoolbook;Times New Roman" w:hAnsi="New Century Schoolbook;Times New Roman"/>
        </w:rPr>
        <w:t>d15</w:t>
        <w:tab/>
        <w:t>This file is no longer needed.  See the notes in GQuit and P8.</w:t>
      </w:r>
      <w:r>
        <w:br w:type="page"/>
      </w:r>
    </w:p>
    <w:p>
      <w:pPr>
        <w:pStyle w:val="Normal"/>
        <w:widowControl w:val="false"/>
        <w:ind w:left="720" w:hanging="720"/>
        <w:rPr>
          <w:rFonts w:ascii="New Century Schoolbook;Times New Roman" w:hAnsi="New Century Schoolbook;Times New Roman" w:cs="New Century Schoolbook;Times New Roman"/>
          <w:b/>
          <w:b/>
          <w:sz w:val="36"/>
        </w:rPr>
      </w:pPr>
      <w:r>
        <w:rPr>
          <w:rFonts w:cs="New Century Schoolbook;Times New Roman" w:ascii="New Century Schoolbook;Times New Roman" w:hAnsi="New Century Schoolbook;Times New Roman"/>
          <w:b/>
          <w:sz w:val="36"/>
        </w:rPr>
        <w:t>Applications, Utilities, Oth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36"/>
        </w:rPr>
      </w:pPr>
      <w:r>
        <w:rPr>
          <w:rFonts w:cs="New Century Schoolbook;Times New Roman" w:ascii="New Century Schoolbook;Times New Roman" w:hAnsi="New Century Schoolbook;Times New Roman"/>
          <w:b/>
          <w:sz w:val="36"/>
        </w:rPr>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CDev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u w:val="single"/>
        </w:rPr>
        <w:t>AppleShare CDev</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3</w:t>
        <w:tab/>
        <w:t>(version 1.1d14)</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Uses new icon by Bill Mitchell.</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hanged appletalk-inactive message to read "Before you can use this control panel, AppleTalk must be installed, and in the Slots Control Panel a slot must be set to AppleTalk."</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Made the server list the initial target control.</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Up and down arrow keys are ignored in the user name edit lin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1</w:t>
        <w:tab/>
        <w:t>(version 1.1d13)</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hanged dialog to read “AppleTalk must be installed and enabled in the Slots Control Panel to use the AppleShare Control Panel.”</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0</w:t>
        <w:tab/>
        <w:t>(version 1.1d12)</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hanged the help text to say “The AppleShare Control Panel...” instead of “The AppleShare CDEV....”</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dded I-Beam cursor support to all four ModalDialog call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Improved which server volume is hilited initially.</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hanged a number of regular quotes and single quotes to their typographical equivalent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Made Apple-G and Apple-R only work when their radio buttons were enable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hanged message “AppleTalk must be installed and enabled in the Control Panel to run this CDEV” to avoid the term “CDEV” but now it’s worse; will edit again.</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9</w:t>
        <w:tab/>
        <w:t>(version 1.1d11)</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Removed bogus DeskStartUp and DeskShutDown calls when it had to put up a graphics dialog at boot time to ask you for a password.  These were causing major big-time crashes now that BootCDEV time is inside DeskShutDown time, with Control Panel 2.0.</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8</w:t>
        <w:tab/>
        <w:t>(version 1.1d10)</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The “You have mail” dialog calls SysBeep2($C100) in case somebody wants to make their machine scream at that poin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The user-name Edit Line control had a toasted pCount of 9.  Should have been 8, and now 9 is defined.</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d26</w:t>
        <w:tab/>
      </w:r>
      <w:r>
        <w:rPr>
          <w:rFonts w:cs="New Century Schoolbook;Times New Roman" w:ascii="New Century Schoolbook;Times New Roman" w:hAnsi="New Century Schoolbook;Times New Roman"/>
          <w:u w:val="single"/>
        </w:rPr>
        <w:t>Version 1.1d9</w:t>
      </w:r>
      <w:r>
        <w:rPr>
          <w:rFonts w:cs="New Century Schoolbook;Times New Roman" w:ascii="New Century Schoolbook;Times New Roman" w:hAnsi="New Century Schoolbook;Times New Roman"/>
        </w:rPr>
        <w:t xml:space="preserve"> -  Fixed bug which caused an abbreviated string to have a garbage last character under certain condition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5</w:t>
        <w:tab/>
        <w:t>(version 1.1d8)</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The server list is now alphabetized!  (So you can type prefix strings and get the expected result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pple-G and Apple-R are now key equivalents for the Guest and Registered User radio button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Repeating keys should now work in the volume lis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3</w:t>
        <w:tab/>
        <w:t>(1.1d7)</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or a long time now, the 6.0 AppleShare CDev has checked for a non-empty folder called “Mail” in the user’s User folder when they log onto a User volume.  If it finds one, it puts up an alert saying that you have mail.  (Mike Stein did this, but it never got into the disk release note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Now puts up a watch cursor around the CreateCDEV message (so you have a watch while it’s building the zone and server lists for the first tim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Removed bogus extra blanks around a lot of button control title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Now allocates the ZoneBuffer dynamically (did this to free up some code space so I could add a little bit of code &amp; still be under 64K so it will load from a code resourc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dded Apple-period, Return, ESC, arrow keys, and type-partial-name support to the “Choose Volumes” dialog.  The list of servers should now be sorted case-insensitiv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2</w:t>
        <w:tab/>
        <w:t>(1.1d5)</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hanged the test for “/” and “:” keystrokes so it filters them out (and beeps) only if you’re at the User Name edit-line item.  So now you can successfully shortcut-type zone and server names that have slashes and colons in them.</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1</w:t>
        <w:tab/>
        <w:t>(1.1d4)</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llowed the two List controls to be target controls.  You can Tab around between the editLine and the two lists.  While at a list, you can use the arrow keys &amp; jump around by typing prefix strings.  Adjusted the control positions slightly to make this look righ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1.1d3)</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dded a function called walkDevList() that scans the device list and does Volume calls on all AppleShare drivers to force the FST to build a VCR for them.  walkDevList() is called at the end of the Boot and Close messages so it will be called just once after either boot mounting or normal, interactive, mounting of volume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2</w:t>
        <w:tab/>
        <w:t>(1.1d2)</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hanged help tex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Now it calls alertwindow instead of using the dialog manager to put up the note alert telling the user there is mail.  Finder should now correctly  mount these volume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8</w:t>
        <w:tab/>
        <w:t>Increased the maximum number of zones to 128.</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u w:val="single"/>
        </w:rPr>
        <w:t>DC Printer CDev</w:t>
      </w:r>
      <w:r>
        <w:rPr>
          <w:rFonts w:cs="New Century Schoolbook;Times New Roman" w:ascii="New Century Schoolbook;Times New Roman" w:hAnsi="New Century Schoolbook;Times New Roman"/>
        </w:rPr>
        <w:t xml:space="preserve"> </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d31</w:t>
        <w:tab/>
      </w:r>
      <w:r>
        <w:rPr>
          <w:rFonts w:cs="New Century Schoolbook;Times New Roman" w:ascii="New Century Schoolbook;Times New Roman" w:hAnsi="New Century Schoolbook;Times New Roman"/>
          <w:u w:val="single"/>
        </w:rPr>
        <w:t>Version 1.1b1.</w:t>
      </w:r>
      <w:r>
        <w:rPr>
          <w:rFonts w:cs="New Century Schoolbook;Times New Roman" w:ascii="New Century Schoolbook;Times New Roman" w:hAnsi="New Century Schoolbook;Times New Roman"/>
        </w:rPr>
        <w:t xml:space="preserve">  If there are no printer drivers and/or no port drivers installed in the system, the CDEV now displays an alert box asking the user to install printer software, and then continues.  Changed text "…CDEV…" to "…Control Panel…" in help text and alert message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2</w:t>
        <w:tab/>
        <w:t>Changed help tex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u w:val="single"/>
        </w:rPr>
        <w:t>FolderPriv CDev</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1</w:t>
        <w:tab/>
        <w:t>• Added a space to beginning of each popup menu title string so that when the title is selected there will be consistent black space around the titl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Changed the word "CDev" to "Control Panel" in the help text and the warning text (for no AppleShare FST foun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9</w:t>
        <w:tab/>
        <w:t>• Reworked user interface.  Now that the control panel supports windows wider than 200 pixels, I was able to widen the window and put the menu titles to the left of the popup menus where they belong.</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8</w:t>
        <w:tab/>
        <w:t>• Removed canBeInactive bit from CDev flags wor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6</w:t>
        <w:tab/>
        <w:t>•Modified icon mask so that the hand is no longer 'webbed' when displayed on a non-white backgroun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Corrected spelling of "privilege" in about box.</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4</w:t>
        <w:tab/>
        <w:t>(1.0d2)</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Changed displayed title to "Folder Privilege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Disabled "Custom" menu item in the Master popup when the current settings are anything other than Custom.</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3</w:t>
        <w:tab/>
        <w:t>(1.0d1)</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Initial release.  See the forthcoming ERS for detail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u w:val="single"/>
        </w:rPr>
        <w:t>General CDev</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d31</w:t>
        <w:tab/>
      </w:r>
      <w:r>
        <w:rPr>
          <w:rFonts w:cs="New Century Schoolbook;Times New Roman" w:ascii="New Century Schoolbook;Times New Roman" w:hAnsi="New Century Schoolbook;Times New Roman"/>
          <w:u w:val="single"/>
        </w:rPr>
        <w:t>Version 2.0b4.</w:t>
      </w:r>
      <w:r>
        <w:rPr>
          <w:rFonts w:cs="New Century Schoolbook;Times New Roman" w:ascii="New Century Schoolbook;Times New Roman" w:hAnsi="New Century Schoolbook;Times New Roman"/>
        </w:rPr>
        <w:t xml:space="preserve">  Changed res ID of international menu in Sys.Resources file from $00001000 to $07FF1000 in accordance with the change in the resource file itself to correctly keep the ID value in the system range.  Changed text "…CDEV…" to "…Control Panel…" in help text and alert messages.</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d24</w:t>
        <w:tab/>
      </w:r>
      <w:r>
        <w:rPr>
          <w:rFonts w:cs="New Century Schoolbook;Times New Roman" w:ascii="New Century Schoolbook;Times New Roman" w:hAnsi="New Century Schoolbook;Times New Roman"/>
          <w:u w:val="single"/>
        </w:rPr>
        <w:t>Version 2.0b3.</w:t>
      </w:r>
      <w:r>
        <w:rPr>
          <w:rFonts w:cs="New Century Schoolbook;Times New Roman" w:ascii="New Century Schoolbook;Times New Roman" w:hAnsi="New Century Schoolbook;Times New Roman"/>
        </w:rPr>
        <w:t xml:space="preserve">  Added checkbox "Alphabetize DAs" which controls whether the desk manager will alphabetize NDAs and CDAs after the next system boot.  Updated help text to describe this featur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Note• It doesn’t actually wait for a boot—takes effect for NDAs next time you launch an app; and CDAs can become sorted but not unsorted without rebooting.</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4</w:t>
        <w:tab/>
        <w:t>(2.0d3)</w:t>
      </w:r>
    </w:p>
    <w:p>
      <w:pPr>
        <w:pStyle w:val="Normal"/>
        <w:widowControl w:val="false"/>
        <w:tabs>
          <w:tab w:val="clear" w:pos="720"/>
          <w:tab w:val="left" w:pos="1440" w:leader="none"/>
          <w:tab w:val="left" w:pos="2160" w:leader="none"/>
          <w:tab w:val="left" w:pos="2880" w:leader="none"/>
        </w:tabs>
        <w:ind w:left="720" w:firstLine="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Bug fix: BRC #69103  (typo in help info.)  Help text has been changed.</w:t>
      </w:r>
    </w:p>
    <w:p>
      <w:pPr>
        <w:pStyle w:val="Normal"/>
        <w:widowControl w:val="false"/>
        <w:tabs>
          <w:tab w:val="clear" w:pos="720"/>
          <w:tab w:val="left" w:pos="1440" w:leader="none"/>
          <w:tab w:val="left" w:pos="2160" w:leader="none"/>
          <w:tab w:val="left" w:pos="2880" w:leader="none"/>
        </w:tabs>
        <w:ind w:left="720" w:firstLine="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Bug fix: BRC #69105  (a '?' is in the Mouse Speed field)  Wasn't checking correctly for ROM 01 machine.</w:t>
      </w:r>
    </w:p>
    <w:p>
      <w:pPr>
        <w:pStyle w:val="Normal"/>
        <w:widowControl w:val="false"/>
        <w:tabs>
          <w:tab w:val="clear" w:pos="720"/>
          <w:tab w:val="left" w:pos="1440" w:leader="none"/>
          <w:tab w:val="left" w:pos="2160" w:leader="none"/>
          <w:tab w:val="left" w:pos="2880" w:leader="none"/>
        </w:tabs>
        <w:ind w:left="720" w:hanging="70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2</w:t>
        <w:tab/>
        <w:t>(2.0d2)</w:t>
      </w:r>
    </w:p>
    <w:p>
      <w:pPr>
        <w:pStyle w:val="Normal"/>
        <w:widowControl w:val="false"/>
        <w:tabs>
          <w:tab w:val="clear" w:pos="720"/>
          <w:tab w:val="left" w:pos="1440" w:leader="none"/>
          <w:tab w:val="left" w:pos="2160" w:leader="none"/>
          <w:tab w:val="left" w:pos="2880" w:leader="none"/>
        </w:tabs>
        <w:ind w:left="720" w:hanging="70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Bug fix: BRC #66035  (help info doesn't mention mouse speed, etc.) Help text has been change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u w:val="single"/>
        </w:rPr>
        <w:t>Keyboard CDev</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d33</w:t>
        <w:tab/>
      </w:r>
      <w:r>
        <w:rPr>
          <w:rFonts w:cs="New Century Schoolbook;Times New Roman" w:ascii="New Century Schoolbook;Times New Roman" w:hAnsi="New Century Schoolbook;Times New Roman"/>
          <w:u w:val="single"/>
        </w:rPr>
        <w:t>Version 1.1b2.</w:t>
      </w:r>
      <w:r>
        <w:rPr>
          <w:rFonts w:cs="New Century Schoolbook;Times New Roman" w:ascii="New Century Schoolbook;Times New Roman" w:hAnsi="New Century Schoolbook;Times New Roman"/>
        </w:rPr>
        <w:t xml:space="preserve">  Changed text "…CDEV…" to "…Control Panel…" in help tex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4</w:t>
        <w:tab/>
        <w:t>(1.1d3)</w:t>
      </w:r>
    </w:p>
    <w:p>
      <w:pPr>
        <w:pStyle w:val="Normal"/>
        <w:widowControl w:val="false"/>
        <w:ind w:left="70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Bug fix: BRC #69109  (typo in help).  Help text has been changed.</w:t>
      </w:r>
    </w:p>
    <w:p>
      <w:pPr>
        <w:pStyle w:val="Normal"/>
        <w:widowControl w:val="false"/>
        <w:ind w:left="70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Bug fix: BRC #69107  (no defaults in keyboard mouse options on ROM 01 machines).  It wasn't checking if the battery ram was for these values was uninitialized.  Now it should check correctly.</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2</w:t>
        <w:tab/>
        <w:t>Changed help tex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t>Media Control CDev</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9</w:t>
        <w:tab/>
        <w:t>•Added color change to radio buttons when you click on any port or media device so as to better reflect that you have selected something.</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Also the Clear Channel button now clears the radio button to black (indicating nothing is selecte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2</w:t>
        <w:tab/>
        <w:t>-Minor changes since last buil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1</w:t>
        <w:tab/>
        <w:t>-Added colored radio buttons indicating connection mad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hanged alert messages on only selecting a driver or port</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dded code for appleshare networked booting (looks in users fil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dded alert indicating media.setup was locked whenever the</w:t>
      </w:r>
    </w:p>
    <w:p>
      <w:pPr>
        <w:pStyle w:val="Normal"/>
        <w:widowControl w:val="false"/>
        <w:ind w:left="720" w:hanging="720"/>
        <w:rPr>
          <w:rFonts w:ascii="New Century Schoolbook;Times New Roman" w:hAnsi="New Century Schoolbook;Times New Roman" w:cs="New Century Schoolbook;Times New Roman"/>
        </w:rPr>
      </w:pP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ab/>
        <w:t xml:space="preserve"> user trys to change something.</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dded alert indicating media.setup was unable to be created whenever the user trys to change something or when leaves the CDev when the disk is full.</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0</w:t>
        <w:tab/>
        <w:t>-Changed "NONE" to "GAME PORT"</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dded checking for only selecting driver or port error and putting up alert window when occurs when changing to another channel or exiting..</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4</w:t>
        <w:tab/>
        <w:t>Cleaned up source code documentation to more reflect media control.</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BRC #64358 (Finally, it should build correctly; Hopefully this tim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2</w:t>
        <w:tab/>
        <w:t xml:space="preserve"> CDev now only unloads changed drivers instead of all media driver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BRC #64358.  CDev should now build correctly.</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7</w:t>
        <w:tab/>
        <w:t>Initial Release.  See ER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u w:val="single"/>
        </w:rPr>
        <w:t>Modem CDev</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d31</w:t>
        <w:tab/>
      </w:r>
      <w:r>
        <w:rPr>
          <w:rFonts w:cs="New Century Schoolbook;Times New Roman" w:ascii="New Century Schoolbook;Times New Roman" w:hAnsi="New Century Schoolbook;Times New Roman"/>
          <w:u w:val="single"/>
        </w:rPr>
        <w:t>Version 1.1b1.</w:t>
      </w:r>
      <w:r>
        <w:rPr>
          <w:rFonts w:cs="New Century Schoolbook;Times New Roman" w:ascii="New Century Schoolbook;Times New Roman" w:hAnsi="New Century Schoolbook;Times New Roman"/>
        </w:rPr>
        <w:t xml:space="preserve">  Changed text "…CDEV…" to "…Control Panel…" in help text and alert message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2</w:t>
        <w:tab/>
        <w:t>(1.1d3)</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hanged help tex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Bug fix: BRC #65439   (Request to change the phrase "Normal Settings".)  The button has been changed to say "Standard Setting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u w:val="single"/>
        </w:rPr>
        <w:t>Monitor CDev</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d31</w:t>
        <w:tab/>
      </w:r>
      <w:r>
        <w:rPr>
          <w:rFonts w:cs="New Century Schoolbook;Times New Roman" w:ascii="New Century Schoolbook;Times New Roman" w:hAnsi="New Century Schoolbook;Times New Roman"/>
          <w:u w:val="single"/>
        </w:rPr>
        <w:t>Version 1.1b1.</w:t>
      </w:r>
      <w:r>
        <w:rPr>
          <w:rFonts w:cs="New Century Schoolbook;Times New Roman" w:ascii="New Century Schoolbook;Times New Roman" w:hAnsi="New Century Schoolbook;Times New Roman"/>
        </w:rPr>
        <w:t xml:space="preserve">  Changed text "…CDEV…" to "…Control Panel…" in help text and alert message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u w:val="single"/>
        </w:rPr>
        <w:t>Namer CDev</w:t>
      </w:r>
      <w:r>
        <w:rPr>
          <w:rFonts w:cs="New Century Schoolbook;Times New Roman" w:ascii="New Century Schoolbook;Times New Roman" w:hAnsi="New Century Schoolbook;Times New Roman"/>
        </w:rPr>
        <w:t xml:space="preserve"> </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d31</w:t>
        <w:tab/>
      </w:r>
      <w:r>
        <w:rPr>
          <w:rFonts w:cs="New Century Schoolbook;Times New Roman" w:ascii="New Century Schoolbook;Times New Roman" w:hAnsi="New Century Schoolbook;Times New Roman"/>
          <w:u w:val="single"/>
        </w:rPr>
        <w:t>Version 1.0a5.</w:t>
      </w:r>
      <w:r>
        <w:rPr>
          <w:rFonts w:cs="New Century Schoolbook;Times New Roman" w:ascii="New Century Schoolbook;Times New Roman" w:hAnsi="New Century Schoolbook;Times New Roman"/>
        </w:rPr>
        <w:t xml:space="preserve">  Changed text "…CDEV…" to "…Control Panel…" in help text and alert messages.</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d26</w:t>
        <w:tab/>
      </w:r>
      <w:r>
        <w:rPr>
          <w:rFonts w:cs="New Century Schoolbook;Times New Roman" w:ascii="New Century Schoolbook;Times New Roman" w:hAnsi="New Century Schoolbook;Times New Roman"/>
          <w:u w:val="single"/>
        </w:rPr>
        <w:t>Version 1.0a4.</w:t>
      </w:r>
      <w:r>
        <w:rPr>
          <w:rFonts w:cs="New Century Schoolbook;Times New Roman" w:ascii="New Century Schoolbook;Times New Roman" w:hAnsi="New Century Schoolbook;Times New Roman"/>
        </w:rPr>
        <w:t xml:space="preserve">  Fixed bug which caused an abbreviated string to have a garbage last character under certain condition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8</w:t>
        <w:tab/>
        <w:t>(1.0a2)</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BRC #74300  (machine hangs after renaming a printer and starting a new app without closing control panel firs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Eventually traced it down to the fact that an AppleTalk parameter block had a bad pointer and so it was trashing some memory when you renamed a print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4</w:t>
        <w:tab/>
        <w:t>(1.0d2)</w:t>
      </w:r>
    </w:p>
    <w:p>
      <w:pPr>
        <w:pStyle w:val="Normal"/>
        <w:widowControl w:val="false"/>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I put all of the NetPrinter changes into the Namer code also.</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2</w:t>
        <w:tab/>
        <w:t>New CDev, which is a functional replacement for the Name.II mousetext application.</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u w:val="single"/>
        </w:rPr>
        <w:t>NetPrinter CDev</w:t>
      </w:r>
      <w:r>
        <w:rPr>
          <w:rFonts w:cs="New Century Schoolbook;Times New Roman" w:ascii="New Century Schoolbook;Times New Roman" w:hAnsi="New Century Schoolbook;Times New Roman"/>
        </w:rPr>
        <w:t xml:space="preserve"> </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d31</w:t>
        <w:tab/>
      </w:r>
      <w:r>
        <w:rPr>
          <w:rFonts w:cs="New Century Schoolbook;Times New Roman" w:ascii="New Century Schoolbook;Times New Roman" w:hAnsi="New Century Schoolbook;Times New Roman"/>
          <w:u w:val="single"/>
        </w:rPr>
        <w:t>Version 1.0a8.</w:t>
      </w:r>
      <w:r>
        <w:rPr>
          <w:rFonts w:cs="New Century Schoolbook;Times New Roman" w:ascii="New Century Schoolbook;Times New Roman" w:hAnsi="New Century Schoolbook;Times New Roman"/>
        </w:rPr>
        <w:t xml:space="preserve">  Changed text "…CDEV…" to "…Control Panel…" in help text and alert message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d28</w:t>
        <w:tab/>
      </w:r>
      <w:r>
        <w:rPr>
          <w:rFonts w:cs="New Century Schoolbook;Times New Roman" w:ascii="New Century Schoolbook;Times New Roman" w:hAnsi="New Century Schoolbook;Times New Roman"/>
          <w:u w:val="single"/>
        </w:rPr>
        <w:t xml:space="preserve">Version 1.0a7.  </w:t>
      </w:r>
      <w:r>
        <w:rPr>
          <w:rFonts w:cs="New Century Schoolbook;Times New Roman" w:ascii="New Century Schoolbook;Times New Roman" w:hAnsi="New Century Schoolbook;Times New Roman"/>
        </w:rPr>
        <w:t xml:space="preserve">  Fixed PCount in editline control templat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d26</w:t>
        <w:tab/>
      </w:r>
      <w:r>
        <w:rPr>
          <w:rFonts w:cs="New Century Schoolbook;Times New Roman" w:ascii="New Century Schoolbook;Times New Roman" w:hAnsi="New Century Schoolbook;Times New Roman"/>
          <w:u w:val="single"/>
        </w:rPr>
        <w:t xml:space="preserve">Version 1.0a6.  </w:t>
      </w:r>
      <w:r>
        <w:rPr>
          <w:rFonts w:cs="New Century Schoolbook;Times New Roman" w:ascii="New Century Schoolbook;Times New Roman" w:hAnsi="New Century Schoolbook;Times New Roman"/>
        </w:rPr>
        <w:t xml:space="preserve">  Fixed bug which caused an abbreviated string to have a garbage last character under certain condition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ab/>
        <w:t>CHANGES MADE TO D25:</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dded support for accessing ATINIT and printer.setup files in network-booted environment. These files are maintained in the "setup" folder in the folder with the user's name inside the "users" fold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The CDEV now tolerates the absence of a printer.setup file, and creates one if and only if the user chooses a printer in the CDEV.</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problems preventing access to user setup files in the net-booted environment. Fixed bug which caused file access errors to be handled incorrectly.</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d24</w:t>
        <w:tab/>
      </w:r>
      <w:r>
        <w:rPr>
          <w:rFonts w:cs="New Century Schoolbook;Times New Roman" w:ascii="New Century Schoolbook;Times New Roman" w:hAnsi="New Century Schoolbook;Times New Roman"/>
          <w:u w:val="single"/>
        </w:rPr>
        <w:t>Version 1.0a4.</w:t>
      </w:r>
      <w:r>
        <w:rPr>
          <w:rFonts w:cs="New Century Schoolbook;Times New Roman" w:ascii="New Century Schoolbook;Times New Roman" w:hAnsi="New Century Schoolbook;Times New Roman"/>
        </w:rPr>
        <w:t xml:space="preserve">  List controls are now targetabl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9</w:t>
        <w:tab/>
        <w:t>Bug fix:  Printing through the firmware (via RPM) would not work after using the CDev to select a printer.  This was caused by passing a bogus pointer to the PMSetPrinter call.</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8</w:t>
        <w:tab/>
        <w:t>(1.0a2)</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BRC #74300  (machine hangs after renaming a printer and starting a new app without closing control panel firs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Eventually traced it down to the fact that an AppleTalk parameter block had a bad pointer and so it was trashing some memory when you downloaded the emulato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4</w:t>
        <w:tab/>
        <w:t>(1.0d3)</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dded watch cursor at initialization since it can take a while before it gets the entire zone lis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Bug fix: No BRC # / WS # MS309  (Printer names are sometimes overlayed into the about box.)  Changed it so that it will only update the list if our window is the frontmos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2</w:t>
        <w:tab/>
        <w:t>Changed help tex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t>Printer CDev</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d33</w:t>
        <w:tab/>
      </w:r>
      <w:r>
        <w:rPr>
          <w:rFonts w:cs="New Century Schoolbook;Times New Roman" w:ascii="New Century Schoolbook;Times New Roman" w:hAnsi="New Century Schoolbook;Times New Roman"/>
          <w:u w:val="single"/>
        </w:rPr>
        <w:t>Version 1.1d4.</w:t>
      </w:r>
      <w:r>
        <w:rPr>
          <w:rFonts w:cs="New Century Schoolbook;Times New Roman" w:ascii="New Century Schoolbook;Times New Roman" w:hAnsi="New Century Schoolbook;Times New Roman"/>
        </w:rPr>
        <w:t xml:space="preserve">  Changed text "…CDEV…" to "…Control Panel…" in help tex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rPr>
        <w:t>d12</w:t>
        <w:tab/>
        <w:t>Changed help tex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Bug fix: BRC #65439   (Request to change the phrase "Normal Settings".)  The button has been changed to say "Standard Setting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t>RAM CDev</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d31</w:t>
        <w:tab/>
      </w:r>
      <w:r>
        <w:rPr>
          <w:rFonts w:cs="New Century Schoolbook;Times New Roman" w:ascii="New Century Schoolbook;Times New Roman" w:hAnsi="New Century Schoolbook;Times New Roman"/>
          <w:u w:val="single"/>
        </w:rPr>
        <w:t>Version 1.1b1.</w:t>
      </w:r>
      <w:r>
        <w:rPr>
          <w:rFonts w:cs="New Century Schoolbook;Times New Roman" w:ascii="New Century Schoolbook;Times New Roman" w:hAnsi="New Century Schoolbook;Times New Roman"/>
        </w:rPr>
        <w:t xml:space="preserve">  Changed text "…CDEV…" to "…Control Panel…" in help text and alert messages.</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d24</w:t>
        <w:tab/>
      </w:r>
      <w:r>
        <w:rPr>
          <w:rFonts w:cs="New Century Schoolbook;Times New Roman" w:ascii="New Century Schoolbook;Times New Roman" w:hAnsi="New Century Schoolbook;Times New Roman"/>
          <w:u w:val="single"/>
        </w:rPr>
        <w:t>Version 1.1d5.</w:t>
      </w:r>
      <w:r>
        <w:rPr>
          <w:rFonts w:cs="New Century Schoolbook;Times New Roman" w:ascii="New Century Schoolbook;Times New Roman" w:hAnsi="New Century Schoolbook;Times New Roman"/>
        </w:rPr>
        <w:t xml:space="preserve">  Changed text "Free Memory" to available memory and changed the value show to be the returned amount from RealFreeMem rather than FreeMem.  Accordingly, the value shown for "Memory in use" no longer includes purgeable memory.</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4</w:t>
        <w:tab/>
        <w:t>(1.1d4)</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Bug fix: BRC #69108  (typo in help text)  Help text has been change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Bug fix: BRC #69106  (New RAM CDEV isn't being installed.)  Should be correctly installed with this buil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2</w:t>
        <w:tab/>
        <w:t>Changed help tex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t>SetStart CDev</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3</w:t>
        <w:tab/>
        <w:t>• Ron didn't like my "Boot" icon, so he gave me a "Sunrise" icon to use instea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Window widened to accomodate new menu title string, which now reads "Startup with:" instead of "Boot with:".</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1</w:t>
        <w:tab/>
        <w:t>• Added filter procedure to Standard File dialog to prevent the files "ProDOS", "Finder", and "Start" from being displayed in the list of selectable application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Changed "CDev" to "Control Panel" in the help tex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9</w:t>
        <w:tab/>
        <w:t>• Adjusted PopUp menu rect to look better within the new window rect.  Also widened the window slightly, so it probably won't work right with version 1.0 of the Control Panel anymor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8</w:t>
        <w:tab/>
        <w:t>• Enlarged the CDev window to keep Margarita happy. ;-)</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6</w:t>
        <w:tab/>
        <w:t>The CDev now uses a message ID of $0007 when it places the pathname message into the MessageCenter.  Previously, it was using message #5, which is already being used by the Scrambler CDA.</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5</w:t>
        <w:tab/>
        <w:t>When "Current App" is selected, the CDev now uses the enhanced GS/OS GetName call to retrieve the User ID of the current application (in other words, it now does things "legally").  Prior versions were peeking into GQuit's private data to gather the necessary information. (Shame, sham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0</w:t>
        <w:tab/>
        <w:t>Bug fix:  A handle being returned from a NewHandle call was being pulled off the stack in reverse order.  The problem has been corrected.  (WorkSheet MS322GCP.)</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rPr>
        <w:t>d18</w:t>
        <w:tab/>
        <w:t>Implementation change.  Instead of adding a duplicate of the pathname resource to the SetStart.data file, the CDev now adds a message to the message center at boot time.  When the Start application receives control, it checks the message center for this message and uses it if ther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6</w:t>
        <w:tab/>
        <w:t>The full release!  This version is now AppleShare friendly, errors are reported gracefully, and a new option has been added.  The CDev also follows the rules a lot more closely.  See the new (version 0.02) ERS for detail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w:t>
        <w:tab/>
        <w:t>Initial Releas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u w:val="single"/>
        </w:rPr>
        <w:t>Slots CDev</w:t>
      </w:r>
      <w:r>
        <w:rPr>
          <w:rFonts w:cs="New Century Schoolbook;Times New Roman" w:ascii="New Century Schoolbook;Times New Roman" w:hAnsi="New Century Schoolbook;Times New Roman"/>
        </w:rPr>
        <w:t xml:space="preserve"> </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d33</w:t>
        <w:tab/>
      </w:r>
      <w:r>
        <w:rPr>
          <w:rFonts w:cs="New Century Schoolbook;Times New Roman" w:ascii="New Century Schoolbook;Times New Roman" w:hAnsi="New Century Schoolbook;Times New Roman"/>
          <w:u w:val="single"/>
        </w:rPr>
        <w:t>Version 1.2b1.</w:t>
      </w:r>
      <w:r>
        <w:rPr>
          <w:rFonts w:cs="New Century Schoolbook;Times New Roman" w:ascii="New Century Schoolbook;Times New Roman" w:hAnsi="New Century Schoolbook;Times New Roman"/>
        </w:rPr>
        <w:t xml:space="preserve">  Changed text "…CDEV…" to "…Control Panel…" in help tex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u w:val="single"/>
        </w:rPr>
        <w:t>Sound CDev</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0</w:t>
        <w:tab/>
        <w:t>Clicking on the “of sounds” text now toggles the check box (the code was there, but with CP2.0 it was toggling a control value in the main window instead).  Edited help to avoid “CDEV”.  Version 1.1b5.</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8</w:t>
        <w:tab/>
        <w:t>Added G/g key equivalent for the check box.  (Boy, that was hard...not.)  Version 1.1b4.</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6</w:t>
        <w:tab/>
        <w:t>The previous changed for cleaning up the stack properly did not work, since the makefile was wrong (the interesting source file did not get rebuilt).  Fixed for real this time (version 1.1b3).</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3</w:t>
        <w:tab/>
        <w:t>(1.1b2)</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the clean-up-stack-on-exit routine to remove the right number of bytes of input parameters.  It was leaving a garbage byte there, but this bug was masked because the current Control Panel NDA accidentally fixes the stack.</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2</w:t>
        <w:tab/>
        <w:t>Changed help tex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u w:val="single"/>
        </w:rPr>
        <w:t>Time CDev</w:t>
      </w:r>
      <w:r>
        <w:rPr>
          <w:rFonts w:cs="New Century Schoolbook;Times New Roman" w:ascii="New Century Schoolbook;Times New Roman" w:hAnsi="New Century Schoolbook;Times New Roman"/>
        </w:rPr>
        <w:t xml:space="preserve"> </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d33</w:t>
        <w:tab/>
      </w:r>
      <w:r>
        <w:rPr>
          <w:rFonts w:cs="New Century Schoolbook;Times New Roman" w:ascii="New Century Schoolbook;Times New Roman" w:hAnsi="New Century Schoolbook;Times New Roman"/>
          <w:u w:val="single"/>
        </w:rPr>
        <w:t>Version 2.0b1.</w:t>
      </w:r>
      <w:r>
        <w:rPr>
          <w:rFonts w:cs="New Century Schoolbook;Times New Roman" w:ascii="New Century Schoolbook;Times New Roman" w:hAnsi="New Century Schoolbook;Times New Roman"/>
        </w:rPr>
        <w:t xml:space="preserve">  Changed text "…CDEV…" to "…Control Panel…" in help text.</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d23</w:t>
        <w:tab/>
      </w:r>
      <w:r>
        <w:rPr>
          <w:rFonts w:cs="New Century Schoolbook;Times New Roman" w:ascii="New Century Schoolbook;Times New Roman" w:hAnsi="New Century Schoolbook;Times New Roman"/>
          <w:u w:val="single"/>
        </w:rPr>
        <w:t>Version 2.0d4.</w:t>
      </w:r>
      <w:r>
        <w:rPr>
          <w:rFonts w:cs="New Century Schoolbook;Times New Roman" w:ascii="New Century Schoolbook;Times New Roman" w:hAnsi="New Century Schoolbook;Times New Roman"/>
        </w:rPr>
        <w:t xml:space="preserve">  Fixed a memory-trashing bug in the Time/Date control which tended to affect the control records of nearby controls.  The Time/Date control now always shows an enclosing box to cue the user that its fields are editabl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2</w:t>
        <w:tab/>
        <w:t>Changed help tex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Bug fix: BRC #66040  (The days till end of year wasn't updated when clock turned over to next day)  It now updates the days till end of yea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Bug fix: BRC #66039  (Dimmed radio button gets highlighted although it should be dimmed.)  It now redraws the control dimmed again after it changes the valu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Bug fix: BRC #66038  (The option YY/MM/DD doesn't do anything to the display.)  The control was changed so that it now chnages the display to be like "1990 May 29" when YY/MM/DD is selecte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Bug fix: BRC #66037 and BRC #66036  (Typo changes requested in Day of year phrase)  The typo changes were mad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NDA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u w:val="single"/>
        </w:rPr>
      </w:pPr>
      <w:r>
        <w:rPr>
          <w:rFonts w:cs="New Century Schoolbook;Times New Roman" w:ascii="New Century Schoolbook;Times New Roman" w:hAnsi="New Century Schoolbook;Times New Roman"/>
          <w:b/>
          <w:sz w:val="28"/>
          <w:u w:val="single"/>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t>CD Remote NDA</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4</w:t>
        <w:tab/>
        <w:t>(1.3d2)</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Window was coming up with a white background and then getting wiped to black.  Modified to create the window invisible, do a SetBackPat to black, and then ShowWindow.</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When you click the “disc” logo to make the About box come up, the title bar was going white.  Added WindowGlobal calls around creating the About window so that the main window title bar doesn’t change.</w:t>
      </w:r>
    </w:p>
    <w:p>
      <w:pPr>
        <w:pStyle w:val="Normal"/>
        <w:widowControl w:val="false"/>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w:t>
        <w:tab/>
        <w:t>11/01/90  Cary Farrier - Fixed Bug 60966 in DoAudioR,L.</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u w:val="single"/>
        </w:rPr>
        <w:t>CloseView NDA</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8</w:t>
        <w:tab/>
        <w:t>(1.0f1)</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Bug Fixes:</w:t>
      </w:r>
    </w:p>
    <w:p>
      <w:pPr>
        <w:pStyle w:val="Normal"/>
        <w:widowControl w:val="false"/>
        <w:ind w:left="144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BRC# 68613:</w:t>
        <w:tab/>
        <w:t>Framing box now does edges correctly.</w:t>
      </w:r>
    </w:p>
    <w:p>
      <w:pPr>
        <w:pStyle w:val="Normal"/>
        <w:widowControl w:val="false"/>
        <w:ind w:left="144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BRC# 84234:</w:t>
        <w:tab/>
        <w:t>I now use QD globals instead of _SetCursor for cursor data since VideoKeyboard also patches _SetCursor.</w:t>
      </w:r>
    </w:p>
    <w:p>
      <w:pPr>
        <w:pStyle w:val="Normal"/>
        <w:widowControl w:val="false"/>
        <w:ind w:left="1440" w:hanging="720"/>
        <w:rPr>
          <w:rFonts w:ascii="New Century Schoolbook;Times New Roman" w:hAnsi="New Century Schoolbook;Times New Roman" w:cs="New Century Schoolbook;Times New Roman"/>
        </w:rPr>
      </w:pP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ab/>
        <w:t>• BRC# 83669:</w:t>
        <w:tab/>
        <w:t>Help window now has a valid update routin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Other Changes:</w:t>
      </w:r>
    </w:p>
    <w:p>
      <w:pPr>
        <w:pStyle w:val="Normal"/>
        <w:widowControl w:val="false"/>
        <w:ind w:left="144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Made 'Apple' uppercase and updated date to 1991 in copyright string.</w:t>
      </w:r>
    </w:p>
    <w:p>
      <w:pPr>
        <w:pStyle w:val="Normal"/>
        <w:widowControl w:val="false"/>
        <w:ind w:left="144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Removed debugging cod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8</w:t>
        <w:tab/>
        <w:t>(1.0a2)</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Bug Fixes:</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BRC# 68404: Changing sceen resolutions no longer crashes.</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BRC# 68614: Changed warning message to, "CloseView is not available under this application."</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BRC# 66774: Frame box works fine when changing sceen resolutions.</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WS# MS017NDA: Fixed.</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Other Changes:</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Changed 10x to 12x.</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Framing box is now drawn during a VBL interrupt.</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Known problems:</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There are too many cars in the bay area.</w:t>
      </w:r>
    </w:p>
    <w:p>
      <w:pPr>
        <w:pStyle w:val="Normal"/>
        <w:widowControl w:val="false"/>
        <w:tabs>
          <w:tab w:val="clear" w:pos="720"/>
          <w:tab w:val="left" w:pos="1440" w:leader="none"/>
          <w:tab w:val="left" w:pos="2160" w:leader="none"/>
          <w:tab w:val="left" w:pos="2880" w:leader="none"/>
        </w:tabs>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4</w:t>
        <w:tab/>
        <w:t>(1.0d7)</w:t>
      </w:r>
    </w:p>
    <w:p>
      <w:pPr>
        <w:pStyle w:val="Normal"/>
        <w:widowControl w:val="false"/>
        <w:tabs>
          <w:tab w:val="clear" w:pos="720"/>
          <w:tab w:val="left" w:pos="1440" w:leader="none"/>
          <w:tab w:val="left" w:pos="2160" w:leader="none"/>
          <w:tab w:val="left" w:pos="2880" w:leader="none"/>
        </w:tabs>
        <w:ind w:left="720" w:firstLine="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Bug Fixes:</w:t>
      </w:r>
    </w:p>
    <w:p>
      <w:pPr>
        <w:pStyle w:val="Normal"/>
        <w:widowControl w:val="false"/>
        <w:tabs>
          <w:tab w:val="clear" w:pos="720"/>
          <w:tab w:val="left" w:pos="1440" w:leader="none"/>
          <w:tab w:val="left" w:pos="2160" w:leader="none"/>
          <w:tab w:val="left" w:pos="2880" w:leader="none"/>
        </w:tabs>
        <w:ind w:left="720" w:firstLine="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MS012: Fixed. I no longer run if stack is in emulation mode.</w:t>
      </w:r>
    </w:p>
    <w:p>
      <w:pPr>
        <w:pStyle w:val="Normal"/>
        <w:widowControl w:val="false"/>
        <w:tabs>
          <w:tab w:val="clear" w:pos="720"/>
          <w:tab w:val="left" w:pos="1440" w:leader="none"/>
          <w:tab w:val="left" w:pos="2160" w:leader="none"/>
          <w:tab w:val="left" w:pos="2880" w:leader="none"/>
        </w:tabs>
        <w:ind w:left="720" w:firstLine="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firstLine="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Minor Changes:</w:t>
      </w:r>
    </w:p>
    <w:p>
      <w:pPr>
        <w:pStyle w:val="Normal"/>
        <w:widowControl w:val="false"/>
        <w:tabs>
          <w:tab w:val="clear" w:pos="720"/>
          <w:tab w:val="left" w:pos="1440" w:leader="none"/>
          <w:tab w:val="left" w:pos="2160" w:leader="none"/>
          <w:tab w:val="left" w:pos="2880" w:leader="none"/>
        </w:tabs>
        <w:ind w:left="720" w:firstLine="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Added patch for _GetSCB.</w:t>
      </w:r>
    </w:p>
    <w:p>
      <w:pPr>
        <w:pStyle w:val="Normal"/>
        <w:widowControl w:val="false"/>
        <w:tabs>
          <w:tab w:val="clear" w:pos="720"/>
          <w:tab w:val="left" w:pos="1440" w:leader="none"/>
          <w:tab w:val="left" w:pos="2160" w:leader="none"/>
          <w:tab w:val="left" w:pos="2880" w:leader="none"/>
        </w:tabs>
        <w:ind w:left="720" w:firstLine="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Changed the way the cursor is patched.</w:t>
      </w:r>
    </w:p>
    <w:p>
      <w:pPr>
        <w:pStyle w:val="Normal"/>
        <w:widowControl w:val="false"/>
        <w:tabs>
          <w:tab w:val="clear" w:pos="720"/>
          <w:tab w:val="left" w:pos="1440" w:leader="none"/>
          <w:tab w:val="left" w:pos="2160" w:leader="none"/>
          <w:tab w:val="left" w:pos="2880" w:leader="none"/>
        </w:tabs>
        <w:ind w:left="720" w:firstLine="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firstLine="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Known problems:</w:t>
      </w:r>
    </w:p>
    <w:p>
      <w:pPr>
        <w:pStyle w:val="Normal"/>
        <w:widowControl w:val="false"/>
        <w:tabs>
          <w:tab w:val="clear" w:pos="720"/>
          <w:tab w:val="left" w:pos="1440" w:leader="none"/>
          <w:tab w:val="left" w:pos="2160" w:leader="none"/>
          <w:tab w:val="left" w:pos="2880" w:leader="none"/>
        </w:tabs>
        <w:ind w:left="720" w:firstLine="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The Framing Box sometimes is missing an edge when near the edge of the screen (usually happens with the big powers).</w:t>
      </w:r>
    </w:p>
    <w:p>
      <w:pPr>
        <w:pStyle w:val="Normal"/>
        <w:widowControl w:val="false"/>
        <w:tabs>
          <w:tab w:val="clear" w:pos="720"/>
          <w:tab w:val="left" w:pos="1440" w:leader="none"/>
          <w:tab w:val="left" w:pos="2160" w:leader="none"/>
          <w:tab w:val="left" w:pos="2880" w:leader="none"/>
        </w:tabs>
        <w:ind w:left="720" w:firstLine="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2</w:t>
        <w:tab/>
        <w:t>(1.0d5)</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Bug Fixes:</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BCK030NDA: Added hyphens to key equivalent strings.</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BRC# 65888: Made the Help window smaller for 320 mode.</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BRC# 64985: Fixed out of sync menu bar colors.</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BRC# 60851: Fixed cursor clipping problems for 3x and 6x.</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Fixed cursor clipping/droppings at right and bottom edges.</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Extended right edge for 3x and 6x (BRC #65721).</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Known problems:</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The Framing Box sometimes is missing an edge when near the</w:t>
      </w:r>
    </w:p>
    <w:p>
      <w:pPr>
        <w:pStyle w:val="Normal"/>
        <w:widowControl w:val="false"/>
        <w:ind w:left="720" w:hanging="0"/>
        <w:rPr>
          <w:rFonts w:ascii="New Century Schoolbook;Times New Roman" w:hAnsi="New Century Schoolbook;Times New Roman" w:cs="New Century Schoolbook;Times New Roman"/>
        </w:rPr>
      </w:pP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edge of the screen (usually happens with the big power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w:t>
        <w:tab/>
        <w:t>Initial Releas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u w:val="single"/>
        </w:rPr>
        <w:t>Control Panel NDA</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3</w:t>
        <w:tab/>
        <w:t>•Version 2.0d11.</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Data files from old control panel were causing bad new data files to be create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If disk got full while writing data file, it was not being destroye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2</w:t>
        <w:tab/>
        <w:t>Version 2.0d10.</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Re-entrant calls to the CDev window action routine may work better.  This is an issue when a CDev window is opening or closing and it puts up a modal alert, which calls GetNextEvent and allows a CDev window to get a deactivate event, messing up some globals and confusing the original code trying to open or close a CDev.</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1</w:t>
        <w:tab/>
        <w:t>Version 2.0d9.</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The hotkey is now Apple-Shift-ESC (was Apple-ESC) to avoid conflicting with the Installer and Platinum Paint.</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Dev windows now zoom closed and mark their icons close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orgot to mention in d30 that you should no longer need to ever throw out the CDev.Data file manually.  If you add or remove CDevs, it will get rebuilt automatically.</w:t>
      </w:r>
    </w:p>
    <w:p>
      <w:pPr>
        <w:pStyle w:val="Normal"/>
        <w:widowControl w:val="false"/>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0</w:t>
        <w:tab/>
        <w:t>Version 2.0d8.</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ontrol Panel’s own resource fork is now opened read-only on AppleShare, so multiple users can use it.</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Tweaked the little palette manager so that UseStandardPalette doesn’t do anything if we’re already using our standard palett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In 320 mode now we use a color table with the same colors as the standard 640-mode color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Now we draw the boot icons by calling ShowBootInfo (Misc Tool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horizontal icon position; was off by a couple pixel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New routine ClosingCDevWindow cleans up while we’re closing..</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ck!  Twilight was not preserving the current resource file when I gave it an EventsCDEV message.  Fixed so that it doesn’t matte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Now sets current resource file when handling an Action or Clos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Double-clicking a CDev that is already open just brings it to the front.</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Help button is enabled only if exactly one icon is selecte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We now validate the CDev.Data header field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hanged data file name to “CDev.Data” (not “CDev.Data.2.0”).</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Dev.Data file is now created as invisibl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9</w:t>
        <w:tab/>
        <w:t>Version 2.0d5.</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By the way, you still need to throw away the CDev.Data.2.0 file manually if you change your CDev configuration.  Sorry.</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Icons should now always get invalidated when they change state (no more half-selected icon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If the current application does Weird stuff to the color tables, the Control Panel does some primitive color table manipulation so that you have the standard colors whenever the Control Panels window or a CDev window is in fron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7</w:t>
        <w:tab/>
        <w:t>Version 2.0d4 (ERS is version 0.1, slightly out of date already)</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The Open and Help buttons dim out when no icons are selecte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Run event handling so it will never dispatch to a NIL or invalid window (if you were unlucky, older versions would crash).</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zoom-rectangle calculation.</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When opening CDevs, the icons are automatically un-selected as they are opene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When calling HitCDEV for a nonextended control, I now pass $FFFFFFFF for the control ID.  The behavior here was never defined, but the old Control Panel was passing a big garbage value, and some CDevs were counting on getting a nice out-of-range value.  (The important thing here is that the List Manager creates non-extended scroll bars!  Otherwise all controls should be extended anyway.)</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dded slightly better error handling.  Won’t crash if there’s not enough memory to load a CDev; you get error $0120 instea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I now strip leading blanks from CDev names when building the list, so people can’t force themselves to the top by putting an extra blank on the beginning of their name.  I hate tha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pple-ESC opens up the Control Panels window if MenuKey sees the keypress and the application didn’t want it.  Later the key should be configurabl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Dev rectangles are positioned better vertically now.</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The port is set to the CDev window during CreateCDEV and InitCDEV messages.  This was not guaranteed before, but people were counting on it (Twilight, at leas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6</w:t>
        <w:tab/>
        <w:t>Control Panel NDA 2.0d1!</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Sorry, there’s no ERS yet.  Soon.</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Version 2.0 is designed to be small, fast, reliabl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llows more flexibility in control layout, since a CDev can use the full width of the 320-mode screen if it want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There can be multiple CDevs open at once, no problem.</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There is no need for a separate CDev.Init file any more (the Installer scripts delete it automatically).</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Dev.Data is not used; CDev.Data.2.0 is used instead.  For now, you can just throw away CDev.Data (in CDevs).  We may be able to give the new file the same nam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KNOWN BUGS AND LIMITATION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The CDev.Data.2.0 file in System:CDevs is always used if it is present, even if it’s out of date.  So if you add or remove CDevs, you need to throw out this file manually.  This will be fixed for d27.</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The icons do not get drawn at BootCDEV time, although the CDevs *do* receive their boot messages.  This happens at DeskShutDown time, which is later in the boot than CDev.Init time was, but it is still before the first application launche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When you Open a CDev that is already open, it gives you an error.  It should just bring the window to the fron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Run events do not get sent reliably to all open windows ye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The Control Panel does not keep track of the previous window position of all the windows; it should open them up in the same place they were las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When you close a CDev window, it doesn’t zoom closed into its icon.  It will.  (The icon doesn’t go back to looking “closed” eith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The About and Open buttons should be dimmed out whenever there are no CDevs selecte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You get an error for trying to get the About box of a CDev that is currently open.  Will fix.</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3</w:t>
        <w:tab/>
        <w:t>(1.1a2)</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Rewrote two dispatch routines which call a CDev's code resource (one in the code resource that rebuilds the CDev.Data file, one within the control panel itself).  The routines were using two memory variables when swapping the return address and dispatch address on the stack.  Each routine was using 16-bit addressing when storing into the variables without ensuring that the DBR was set to the correct value.  The problem has been corrected by alleviating the need for any memory variables at all (the registers are used for temporary storag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2</w:t>
        <w:tab/>
        <w:t>(1.1d2)</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Enhancement: Now should set menublink and handle auto-daylight saving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Enhancement: Now should allow the mythical Machine message that was documented in the Tech Note on CDEV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rPr>
        <w:tab/>
        <w:t>Bug Fix: BRC #55155  (CDEV.DATA file isn't always rebuilt when CDEV folder changes.)  This problem is caused by the fact that the ProDos file system only stores modification dates to a resolution of 1 minute.  Therefore there is a slight window where problems can occur.  The worst problems occur when the Control Panel thinks it has a CDEV when it doesn't.  To fix the bad effects, if a file can't be found, the user is told this in an alert and the CDEV.DATA file is removed.  The next time the Control Panel is executed, it will rebuild the lis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u w:val="single"/>
        </w:rPr>
        <w:t>EasyAccess NDA</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1</w:t>
        <w:tab/>
        <w:t>(1.0d5)</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Fixed a ROM01 compatibility. It didn't used to recognize early ROM01 machine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9</w:t>
        <w:tab/>
        <w:t>(1.0d4)</w:t>
      </w:r>
    </w:p>
    <w:p>
      <w:pPr>
        <w:pStyle w:val="Normal"/>
        <w:widowControl w:val="false"/>
        <w:ind w:left="70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Bug Fixes:</w:t>
      </w:r>
    </w:p>
    <w:p>
      <w:pPr>
        <w:pStyle w:val="Normal"/>
        <w:widowControl w:val="false"/>
        <w:ind w:left="70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BRC #74897: Sticky keys will no longer turn off with two modifier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8</w:t>
        <w:tab/>
        <w:t>(1.0d3)</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Bug Fixe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BRC #64983: Stick keys icons now track multiple modifier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Fixed the "hanging" problem (after mouse movement) under P8 application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BRC #68608: Fixe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Known problem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Apple-Control-Esc sequence sometimes causes the Apple key to "stick".</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4</w:t>
        <w:tab/>
        <w:t>(1.0d2)</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Changes:</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Took out the Slow keys feature.</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Known problems:</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Apple-Control-Esc sequence sometimes causes the Apple key to "stick".</w:t>
      </w:r>
    </w:p>
    <w:p>
      <w:pPr>
        <w:pStyle w:val="Normal"/>
        <w:widowControl w:val="false"/>
        <w:tabs>
          <w:tab w:val="clear" w:pos="720"/>
          <w:tab w:val="left" w:pos="1440" w:leader="none"/>
          <w:tab w:val="left" w:pos="2160" w:leader="none"/>
          <w:tab w:val="left" w:pos="2880" w:leader="none"/>
        </w:tabs>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2</w:t>
        <w:tab/>
        <w:t>(1.0d1)</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eatures missing:</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Slow keys delay is not read from BRAM yet; it is hard coded to 0.5 sec.</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Known problem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Apple-Control-Esc sequence sometimes causes the Apple key to "stick".</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Keypad keys do not repeat when Slow Keys is enable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t>Find File NDA</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3</w:t>
        <w:tab/>
        <w:t>Find File 1.0d11</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Made 2nd list's items really be never-selectable (they would previously flicker if you clicked or dragged over them).</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hanged copyright messages to include 1991.</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open-my-resource-fork code to allow Find File to be elsewhere than the *:System:Desk.Accs folde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alls GetSysIcon for device and file icons instead of hard coding icon image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ontains" no longer gets drawn before the other options, and it’s now at the top of the list.</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Starts up QD Auxiliary if it is not already starte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Removed some Edit menu stuff that served no useful purpos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3</w:t>
        <w:tab/>
        <w:t>(1.0d10)</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Turned on the fDrawIconInResult and fDrawArrowIcon bits in the Volumes pop-up.</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2</w:t>
        <w:tab/>
        <w:t>(1.0d9)  Changed the default search method to be “Contain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9</w:t>
        <w:tab/>
        <w:t>Bugs fixed (hopefully ;-) : MS036NDA, MS037NDA, BRC54081, BRC57470, BRC58407, BRC58411, BRC60854, BRC60855, BRC61628, BRC63971, AND BRC67248.</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Bug BRC57470 has been made better, although not totally fixed.  The thumb does not get as distorted as it did before.  I could put in a better fix except that this fix has one side effect - the scroll bar always gets drawn twice so it "blinks" more than it should  I think the current fix is sufficien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The icons in the "path" list were not right.  The root name always had a file icon next to it as opposed to the proper device icon.  The folders in the "path" list are now "open" folder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ndFile v1.0d8 now requires the latest version of System Software 6.0 to run.  It needs the new menu manager patch that allows icons to be drawn with the menu item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The popup menu now scrolls properly.</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Disk inserts/ejections are now monitored and are reflected in the pop-up menu.  Note:  5.25 drives are handled specially so this needs to be tested thoroughly.</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6</w:t>
        <w:tab/>
        <w:t>See FindFile ERS for change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5</w:t>
        <w:tab/>
        <w:t>See ERS. This version of find file should work as it has been built properly (we hop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w:t>
        <w:tab/>
        <w:t>Initial Releas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u w:val="single"/>
        </w:rPr>
        <w:t>Calculator NDA</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3</w:t>
        <w:tab/>
        <w:t>•Calculator 1.0d33.  Fixed up about box a littl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Rearranged buttons so the hex keys are hidden until you click the zoom box.</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Z zooms the window, just like clicking the Zoom box..</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Hex keys are always displayed as uppercas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8</w:t>
        <w:tab/>
        <w:t>•Changed the menu name and window title from “GS Calculator” to “Calculator” (1.0d28).</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4</w:t>
        <w:tab/>
        <w:t>Now calls WindowGlobal around the About box to avoid unhiliting the main window titl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The About box is really, truly on-screen in 320 and 640, finally.</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3</w:t>
        <w:tab/>
        <w:t>•Made the About box really on the screen in 320 mode this tim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hanged "NAN" display to read "Not a numbe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hanged "INF" display to read "Infinity".</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Hitting "0" after "Clear" no longer beep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The background is now red in both 640 and 320 now (it was blue in 320 befor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2</w:t>
        <w:tab/>
        <w:t>•Converted to Max Pascal.</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hain calculations are now allowed.  For example, 3 * 2 = = = gives 24.</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 = is now a reciprocal function (1/x).  For example, 5 / = gives 0.2 (this is consistent with cheap pocket calculator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Now sets window background pattern to red instead of doing a PaintRect at Update tim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Draws controls in update, never in Activat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The buttons no longer go inactive when the window isn't in front (this makes it update much faste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Doesn't unload tools at NDA Close tim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SANE direct page is page-aligned and has the NDA's memory ID (not $5A00).</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Now properly shuts down SANE and disposes of handle at DeskShutDown tim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pple-W and Apple-w close the NDA window.</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Improved timing of hiliting buttons on keyboard operations (they stay hilited around the operation).</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entered the about box and made it fully visible in 320 mod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Typing "h" or "H" toggles in and out of Hex mod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pple-C and Apple-X are key equivalents to Copy and Cut (put contents of display onto clipboard, as text).</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bug where decimal point would show up inside "INF" and "NaN(xxx)" result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Beeps twice on trying to open the NDA if we don't have the right system version (GSCalc now requires 6.0, so QD must be at least version 3.7).</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Known problem:  During number entry, the display does not update right if you force the window to get redrawn.</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hanged hex key names to be upper cas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0</w:t>
        <w:tab/>
        <w:t>DDH</w:t>
      </w:r>
    </w:p>
    <w:p>
      <w:pPr>
        <w:pStyle w:val="Normal"/>
        <w:widowControl w:val="false"/>
        <w:ind w:left="720" w:hanging="720"/>
        <w:rPr>
          <w:rFonts w:ascii="New Century Schoolbook;Times New Roman" w:hAnsi="New Century Schoolbook;Times New Roman" w:cs="New Century Schoolbook;Times New Roman"/>
        </w:rPr>
      </w:pP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ab/>
        <w:t>-Changed 'Ok' to 'OK' on dialog button</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hanged copyright to reflect 1989-90</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9</w:t>
        <w:tab/>
        <w:t>Initial release (Hitchen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t>Media Control NDA</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2</w:t>
        <w:tab/>
        <w:t>• Fixes for mixed mode CD's (digital and audio) where it was return $FE02, $7E02, and $00F1 error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1</w:t>
        <w:tab/>
        <w:t>• Fixed looping with flashing cursor bug.  (The alert template was being created with 16-bit values for the alert stage bytes with this compiler; changed to integer values and defined two stages togethe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0</w:t>
        <w:tab/>
        <w:t>• Fixed audio speaker icon button problem when inactive (no connection) where it would turn white.  Fixed by deleting control when inactive and creating a square control with no text and then drawing the icon on top of it.  When the control is to be activated, the fake icon button is deleted and the real one is created. This is funky, but it fixes the problem for 5.0x system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9</w:t>
        <w:tab/>
        <w:t>• Just more bug fixe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3</w:t>
        <w:tab/>
        <w:t>-Added volume support (A &amp; B channel sliders under more button)</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hanged Audio buttons to use icon button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bug where alerts would shut down tool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2</w:t>
        <w:tab/>
        <w:t>-Changed MCGetName call number to new call numbe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hanged error alert window to return correct error message along with offline and diskswitche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8</w:t>
        <w:tab/>
        <w:t>Added channel no. to drivers display name area.</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dded "SPEED" label over button.</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hanged "0" and "1" buttons to "+" and "-"</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dded caution alert for errors on play command (just a start on error reporting)</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dded caution alert for validation of IN and OUT points data entry</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dded caution alert for RUN button when OUT is less than IN poin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4</w:t>
        <w:tab/>
        <w:t>DARun events now correctly load and unload the tool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2</w:t>
        <w:tab/>
        <w:t>Tools that the NDA use are now correctly loaded and started and shutdown and unloaded when the NDA is activated and deactivate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7</w:t>
        <w:tab/>
        <w:t>Initial Release.  See ER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t>Video Keyboar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4</w:t>
        <w:tab/>
        <w:t>(1.0 f2)</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Fixed BRC# 80827: Fixed bug in Resource manager startup cod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Fixed BRC# 54694, 75614: Patched _EventAvail since Medley does not always call _GetNextEvent.</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Change Bug Status to "Notify Developer": on BRC# 55784, and 72922</w:t>
      </w:r>
    </w:p>
    <w:p>
      <w:pPr>
        <w:pStyle w:val="Normal"/>
        <w:widowControl w:val="false"/>
        <w:ind w:left="720" w:hanging="720"/>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b/>
        </w:rPr>
        <w:tab/>
        <w:t>Will not be fixed in 1.0 (to be made dormant):</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BRC# 73435, 63970, and 73503: Dialogs don't update after VKB is remove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BRC# 54677, and 54696</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2</w:t>
        <w:tab/>
        <w:t>Bug Fixes (to be verified):</w:t>
      </w:r>
    </w:p>
    <w:p>
      <w:pPr>
        <w:pStyle w:val="Normal"/>
        <w:widowControl w:val="false"/>
        <w:ind w:left="1080" w:hanging="108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BRC# 75112: Changed ',' to a '.' for Canadian layout.</w:t>
      </w:r>
    </w:p>
    <w:p>
      <w:pPr>
        <w:pStyle w:val="Normal"/>
        <w:widowControl w:val="false"/>
        <w:ind w:left="1080" w:hanging="108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BRC# 75111: VKB no longer keeps redrawing itself after a switch to 320 mode.</w:t>
      </w:r>
    </w:p>
    <w:p>
      <w:pPr>
        <w:pStyle w:val="Normal"/>
        <w:widowControl w:val="false"/>
        <w:ind w:left="1080" w:hanging="108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BRC# 54223: VideoKeyboard now checks the real Caps Lock key.</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Will not be fixed in 1.0 (to be made dormant):</w:t>
      </w:r>
    </w:p>
    <w:p>
      <w:pPr>
        <w:pStyle w:val="Normal"/>
        <w:widowControl w:val="false"/>
        <w:ind w:left="1080" w:hanging="108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BRC# 73435, 54677, 63970, and 73503: Dialogs don't update after VKB is removed.</w:t>
      </w:r>
    </w:p>
    <w:p>
      <w:pPr>
        <w:pStyle w:val="Normal"/>
        <w:widowControl w:val="false"/>
        <w:ind w:left="1080" w:hanging="108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BRC# 55626, 58431, 66528, and 54893</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hange Bug Status to "Notify Developer":</w:t>
      </w:r>
    </w:p>
    <w:p>
      <w:pPr>
        <w:pStyle w:val="Normal"/>
        <w:widowControl w:val="false"/>
        <w:ind w:left="1080" w:hanging="108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BRC# 54694, 54696, 55784, 75614, and 72922</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1</w:t>
        <w:tab/>
        <w:t>The NDA actually made it onto this buil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8</w:t>
        <w:tab/>
        <w:t>(1.0b2)</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Bug Fixes (to be verifie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BRC# 55624 and 65438: VideoKeyboard now closes itself if screen resolution change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BRC# 55392: Cursor no longer flashe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BRC# 60849: VideoKeybord now works with CloseView.</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Known problem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Many alert windows do not refresh when VKB is pulled away (i.e. they don't have an update routin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2</w:t>
        <w:tab/>
        <w:t>(1.0d7)</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Bug Fixes (to be verifie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xml:space="preserve">• VKB no longer starts up the Font Manager at Init time (caused some apps. to crash). </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Fix the bug where in 320 mode the VKB window keeps redrawing itself.</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Known problem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Some applications like to write all over VKB's grafPort (i.e. they draw outside of their visRgn).</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Many alert windows do not refresh when VKB is pulled away (i.e. they don't have an update routin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Switching the screen resolution (320/640) while VKB is open causes a hidden VKB to remain on the desktop (i.e. it's there but you can't see i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Keys will sometimes stutter (auto repeat) when the key repeat delay parameter is set to the lowest setting  and the application takes a long time between calls to GetNextEvent() (e.g. AppleWorks G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w:t>
        <w:tab/>
        <w:t>Modified to properly support DA tool usage with regard to the font manag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w:t>
        <w:tab/>
        <w:t>Initial Releas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t>VideoMix NDA</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9</w:t>
        <w:tab/>
        <w:t>Fixed bug where hitting the &lt;ESC&gt; key when VideoMix NDA is up and no card is installed would crash the system.</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b/>
          <w:sz w:val="28"/>
        </w:rPr>
        <w:t>Media Control Driver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t>APPLE CDSC Drive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2</w:t>
        <w:tab/>
        <w:t>• Fixes for mixed mode CD's (digital and audio) where it was return $FE02, $7E02, and $00F1 error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3</w:t>
        <w:tab/>
        <w:t>-Added MCWaitRawData call (was left out for some reason.)</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dded MCSetVolume call</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so will default to not report disk switched error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MCGetFeatures (mcFVolume will return 0=old CD drive, 1=new CD driv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2</w:t>
        <w:tab/>
        <w:t xml:space="preserve"> -Added ability to turn on and off returning disk switched error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d21 </w:t>
        <w:tab/>
        <w:t>-Fixed MCGetname to be restartabl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0</w:t>
        <w:tab/>
        <w:t>-Fixed MCControl where mcCUnLockDev and mcCLockDev didn't work.</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hanged MCPlay command to always check for playing before start of audio part of disc (searchs are not accurate and can place head before start of audio portion +-75 frames. If before audio portion we now set it to the start of the audio portion.</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MCJogN bug where it was crashing because it did an EXIT12 instead of an EXIT10.</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Rewrote MCJogN inTimes to work correctly (was giving strange  error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9</w:t>
        <w:tab/>
        <w:t>Changed the MCGetDiscTitle, MCGetTrackTitle, MCGetProgram, GetSpeeds, GetName, GetErrorMsg calls to pass a pointer to the resultant string buffer instead of the TML string function metho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4</w:t>
        <w:tab/>
        <w:t>Continued development for MCSearchTo and MCStopAt for when InTimes is specified  (not yet complete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so MCDShutdown works correctly without returning an erro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2</w:t>
        <w:tab/>
        <w:t>Continued development for MCSearchTo and MCStopAt for when InTimes is specified (not yet complete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so MCDShutdown works correctly without returning an erro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u w:val="single"/>
        </w:rPr>
      </w:pPr>
      <w:r>
        <w:rPr>
          <w:rFonts w:cs="New Century Schoolbook;Times New Roman" w:ascii="New Century Schoolbook;Times New Roman" w:hAnsi="New Century Schoolbook;Times New Roman"/>
          <w:u w:val="single"/>
        </w:rPr>
        <w:t>P4200 Drive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0</w:t>
        <w:tab/>
        <w:t>• Fixed a few minor bug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9</w:t>
        <w:tab/>
        <w:t>•Fixed MCGetStatus calls so they will work when the device is first starte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MCGetTimes call to perform mcTotalDisc and mcTotalFrame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MCStop so it would do a start after a reject.  This fixes the problem of MCGetPosition returning the wront positon after MCStop.</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7</w:t>
        <w:tab/>
        <w:t>•Fixed MCStopAt command with time specified bug (wasn't setting time mod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McGetDiscId to work from parked position.</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3</w:t>
        <w:tab/>
        <w:t>-Added code for volume support MCVolume, MCGetFeatures (mcFVolume), MCStatus (mcSVolumeL &amp; mcSVolume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d22 </w:t>
        <w:tab/>
        <w:t>-Fixed problems with MCControl for setting baud rate and data/stop bits not working.</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MCWaitRawData wasn't passing the parameters on for tick count and mask/terminal cha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Serial reads now will return all data up to an error condition if one occurs (before it would just return an error without setting the length byte or word correctly.</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d21 </w:t>
        <w:tab/>
        <w:t>-Fixed MCGetname to be restartabl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0</w:t>
        <w:tab/>
        <w:t>-Added calls to the serial firmware routines to determine if data is available before doing a read to prevent hanging until data is there (fixes problem of not having wait/nowait feature available for the serial GS/OS drive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MCJogN bug with it jumping to EXIT12 instead of EXIT10  causing a crash.</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MCGetDiscID now will actually return an I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9</w:t>
        <w:tab/>
        <w:t>Changed the MCGetDiscTitle, MCGetTrackTitle, MCGetProgram, GetSpeeds, GetName, GetErrorMsg calls to pass a pointer to the resultant string buffer instead of the TML string function metho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8</w:t>
        <w:tab/>
        <w:t>Changed MCStop to do a reject command instead of a pause/still.</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4</w:t>
        <w:tab/>
        <w:t>MCSendRawData now uses GS/OS string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MCGetName now returns the port nam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2</w:t>
        <w:tab/>
        <w:t>Continued development for MCSearchTo and MCStopAt for when InTimes is specified (not yet complete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u w:val="single"/>
        </w:rPr>
        <w:t>P2000 Drive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3</w:t>
        <w:tab/>
        <w:t>-Added code for volume support MCVolume, MCGetFeatures (mcFVolume), MCStatus (mcSVolumeL &amp; mcSVolume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d22 </w:t>
        <w:tab/>
        <w:t>-Minor changes to returned value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d21 </w:t>
        <w:tab/>
        <w:t>-Fixed MCGetname to be restartabl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0</w:t>
        <w:tab/>
        <w:t>-Fixed bug with MCJogN where it would crash because it was jumping to EXIT12 instead of EXIT10.</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strange error return from MCJogN (did clc, lda #0 in SendCmd to fix i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9</w:t>
        <w:tab/>
        <w:t>Changed the MCGetDiscTitle, MCGetTrackTitle, MCGetProgram, GetSpeeds, GetName, GetErrorMsg calls to pass a pointer to the resultant string buffer instead of the TML string function metho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8</w:t>
        <w:tab/>
        <w:t>Initial releas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hanged MCStop to do a reject command instead of a pause/still.</w:t>
      </w:r>
    </w:p>
    <w:p>
      <w:pPr>
        <w:pStyle w:val="Normal"/>
        <w:widowControl w:val="false"/>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This driver should now be alpha or close to i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u w:val="single"/>
        </w:rPr>
        <w:t>P2000 Drive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7</w:t>
        <w:tab/>
        <w:t>•Fixed mcCInit MCControl call to do one reject command to reset the disc.</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Finder 6.0</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ERS for d33 is v1.5</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d33 </w:t>
        <w:tab/>
        <w:t xml:space="preserve">• “When starting up, check 5.25 drives” in preferences works.  When this item is unchecked, the disk in any 5.25” drive will be ignored until the user clicks on the 5.25” drive icon.  This saves time when starting up and keeps the Finder from driving some users nuts. </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W/S #BK420, if you closed a comment for a file on a write protected disk, the Finder would leave the current resource file open and also not reset the correct resource file.  This would frequently leave the Finder using someone else’s resources.  Both problems are now fixe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When restarting, the Finder leaves the ejection of disks to the OS instead of ejecting all the removable devices itself.  This saved a tiny amount of code.</w:t>
      </w:r>
    </w:p>
    <w:p>
      <w:pPr>
        <w:pStyle w:val="Normal"/>
        <w:widowControl w:val="false"/>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Stack Windows stacks windows.</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Verify and validation windows won’t show up in the windows menu.</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Fixed the problem of having one icon overlap another if one of the icons was "new" to a window (ie, if the finder was set to "hide invisibles" and then changed to show invisible files, the newly visible files would sit atop other existing icons.  This no longer happens).</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Opening windows from folders which already have a saved finder.data file in most cases will be noticably faster.  The Finder.DATA file used to be written out backwards from the most useful order possible.  The information in the Finder data files is now ordered so that if the user hasn't played with the icons for a window a whole lot, then the routines which look for matches will find them more quickly.  Opening windows which don’t have Finder.Data files is still extremely slow due to the Finder’s use of a routine called ‘windSpot’ which takes an enormous amount of time picking a new spot for icons (ie, stay tuned).</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Additionally, the routines which check to see if an icon is already on the desktop (and shouldn't be put in the window) have been moved before the routines which look for an icons coordinates inside a finder.data file.  If an icon was on the desktop, the finder was spending needless time searching the finder.data file for a match which didn't exist.  This change saves a potentially very time-consuming pass through the finder.data file.</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If the device which a window belongs to is either write protected or can't be written to, then the Finder no longer attempts to write finder.data (which would always fail and wasted a large amount of time building buffers).  This is saves a lot of time when you are closing windows which belong to a CD-ROM (‘fer instance).</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The preferences dialog no longer has the "Initial View" popup.  Instead, windows which are opened inherit the view from the previous window only if the window which is being opened doesn't contain a Finder.data file (which means that they could have changed the view to be something else).</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The grid used by the Finder is now the same one used by cleanup.</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Cleanup no longer makes WhooshRect noises when cleaning up.</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The Finder no longer visibly cycles through all possible cursor combinations when starting up.</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The Finder has been modified to conform to the newer v2.0 ERS for the SCSI HD driver.  This applies to volume locking/unlocking.</w:t>
      </w:r>
    </w:p>
    <w:p>
      <w:pPr>
        <w:pStyle w:val="Normal"/>
        <w:widowControl w:val="false"/>
        <w:ind w:left="720" w:hanging="720"/>
        <w:rPr>
          <w:rFonts w:ascii="New Century Schoolbook;Times New Roman" w:hAnsi="New Century Schoolbook;Times New Roman" w:cs="New Century Schoolbook;Times New Roman"/>
          <w:i/>
          <w:i/>
        </w:rPr>
      </w:pPr>
      <w:r>
        <w:rPr>
          <w:rFonts w:cs="New Century Schoolbook;Times New Roman" w:ascii="New Century Schoolbook;Times New Roman" w:hAnsi="New Century Schoolbook;Times New Roman"/>
        </w:rPr>
        <w:t>d32</w:t>
        <w:tab/>
        <w:t xml:space="preserve">• </w:t>
      </w:r>
      <w:r>
        <w:rPr>
          <w:rFonts w:cs="New Century Schoolbook;Times New Roman" w:ascii="New Century Schoolbook;Times New Roman" w:hAnsi="New Century Schoolbook;Times New Roman"/>
          <w:b/>
          <w:i/>
        </w:rPr>
        <w:t>IMPORTANT</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The finder is using a new icon matching scheme that puts the initial set of "Finder.Icons" in the Finder's resource fork.  You no longer need the Finder.Icons file.  However, there are several parts of the new icon matching system not yet functioning -- for instance, the Finder will soon be translating the old Finder.icon files into the new format for the Finder's DESKTOP file.  The Finder will also soon be moving rAppInfo resource from applications into its DESKTOP database on each volume.  For now, the default set of icons built into the Finder's resource fork is all that will function.  Stay tuned for further details.  Finder ERS v1.5 is coming soon.</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Fixed a bug where if you locked a volume and clicked on the inactive check box for a driver, the lock icon would appear beside the icon's name even though the file wasn't locked.</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Fixed bug where if you drag the system folder to the desktop, the apple would disappear from the folder.  The Apple would also disappear if if appeared on the icon on the desktop and you dragged it back to the folder, and it wouldn't appear back on the desktop if you launched a program and returned to the finder.</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Fixed bug where if you'd try to launch an application which wasn't there, the finder would get stuck in an infinite loop tell you that it couldn't find the application.</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Fixed bug where multiple "System" windows would be opened if you left your system window open, launched an app, came back to the finder and would then find allof the system folders on all of the writable online volumes opened.</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Fixed bug where you'd want to save a comment to a file which didn't have a resource fork on a server, and the text for the dialog would run out of the dialog box.</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Made several additional Finder-request and finderSays codes work.  See ER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In the Icon Info general card, typing I or L toggles the Inactive and Locked check boxes.  File type $BC files can now be inactivated.  Apple-1 takes you to the first card, Apple-2 to the second, etc.</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1</w:t>
        <w:tab/>
        <w:t>•Removed a check for 512K machine where it would load only FType.Main, ignoring all other filetype descriptor files.</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Fixed WS MS256FND, the text for the 5.25" drive wasn't showing up on the info card.</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The comment card, about box, and preferences box now use the "fast stat text" bit in the static text controls.  It makes the redraw of the General info card noticably faster you if click on General after viewing the Where or Comment cards.</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Locking partitions now works.  If you have an Apple SCSI card and have a partition which can be locked, the lock checkbox will show up in the info card.  Locking a partition is a software "lock" for the volume.</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The Info card now really looks for "MakeChanges" privileges for the folder that the icon is in before disabling or enabling being able to edit the comment text.  This was supposed to work before, but didn't.</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If you get Info on a folder or SYS file on a server, you won't be able to enter more than 199 characters since you can only save to the server's database and not back to the file's resource fork.</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The Info card's commenting mechanism now properly reports write-protected errors.  The Finder won't check to see if the volume is locked and then not allow someone to enter text on the comment card because the status of the volume lock could change behind the Finder's back (by a DA).  I feel that it's better to let the user know what the problem is through exploration on their own rather than by enforcing yet another rule about the comment card (there are enough already).</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Fixed a bug which has annoyed me since I was on christmas vacation: if you had a window open which was opened from any folder on the desktop and then launched an application, upon your return to the finder, the finder.root file would be missing the information necessary to open the window again.  The Finder now properly finds the root volume for the folder on the desktop and writes out the finder.root file correctly.</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0</w:t>
        <w:tab/>
        <w:t>•The buttons in alertwindows are positioned nicer according to the human interface technote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IBeamCursor is now used for the insertion curso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problem where if you locked something which was on the desktop and then unlocked it, the icon still had a lock icon beside it.</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You can now add comments to files and edit them.  The commenting mechanism is kind of interesting: a comment is taken from a file's resource fork from its rComment resource.  If the file is a local file (ie, not on a server), then an "Add Comment" button is placed in the center of the comment card.  After clicking on &lt;add comment&gt;, the user is warned that adding a comment means adding a resource fork which will make the file unreadable from ProDOS 8 (except when using a file server (just to make things more complex)).  If an rComment resource already exists, that is used for the comment.  If the user changes the comment, the text is written back to the resource when the dialog is closed, or when the "Lock" checkbox is checke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Now, that was just for local comments.  Comments on file servers are a bit more complex: Any file or folder on an AppleShare file server will always have a comment.  A comment can only be 199 characters long on an AppleShare file server. This limit does not apply when the comment is saved into the resource fork of a file.  If the user enters some text for a file on a server, and the file does not have a resource fork, when the Info window is closed, the user is asked whether they want to "attach" the comment to the file itself and not just to the server (the wording on these dialogs could be better... I tried).  If the user wants to "attach" the comment to the file itself and thus make the file unusable by ProDOS 8 (only on local volumes, not on the server), then a GS resource fork is added to that file.  The first 199 characters of the comment are saved to the server's database in either cas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When a comment is first fetched from a file on an AppleShare file server, the comment is first looked for in the file's resource fork -- if no resource fork exists, or if the resource fork is a Mac resource fork, or if no rComment resource exists, then the comment is fetched from the server's database.  So, comments attached to files have priority over the network's comment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omments are not allowed to be added to local SYS (filetype $FF) files.  Also, if such files are on a server, comments -are- allowed, but are only saved to the server's databas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omments are only allowed to be saved to the server's database for network volumes and network folder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omments are uneditable in files which are locked.  Comments are written out if the file is about to be locked (ie, the user has just clicked on the "Lock" checkbox, so the comment is written to disk then).</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omments are uneditable in files that the Finder can't get write access to (ie, comments in a running copy of the Finder, or Sys.Resources).  Comments are uneditable in network folder that the user does not have "makes changes" privilege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If an rVersion resource exists, the version number and name of the product will be displayed on the General card of the "Info" window.  This is useful for finding out the version of an App without having to run it, and it is also useful for finding out the real name of an App if someone has renamed it (ie, the name comes from the rVersion resourc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9</w:t>
        <w:tab/>
        <w:t>•The $019D00/$E19D00 kludge to prevent the first SCB from being trashed now uses the SHADOW register bit for SHR shadowing, instead of checking MasterSCB bit 15.  This is for CloseView compatibility.</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8</w:t>
        <w:tab/>
        <w:t>• Fixed the problem where the finder would leave multiple title bars on the screen whenever it had to redraw a list view.</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Clicking on the zoom box will open the window to where you’d normally expect the window to be open instead of hiding the title up underneath the menu bar if you had “Show disk info in header” enable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d27 </w:t>
        <w:tab/>
        <w:t>• Almost everything in the preferences works.  All of the the "List View" options work correctly.  If the user chooses a view from the VIEWS menu that has not been selected in the "List Views" Preferences, the view will be shown to the user anyway.  My justification for this is that the user should not be burdened with a global choice which will effect all of the Finder's windows... when the user only wants to effect a single window.</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There is a new FINDER.DATA format on this build that is incompatible with the previous format.  Finder 6.0D27 will do on-the-fly conversion of the older format FINDER.DATA files, but will only write the newer files back to disk.  This change was necessary so that files longer than 16 characters would keep their icon positions.  Finder 1.3 is not effected by this change except that the newer FINDER.DATA files will be ignored and a regular window position will be used.</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Fixed problem where the information in the info card would be completely garbled.</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Option-open now works correctly.  Option-open will close the current window after opening the selected folders.  OA-Option-O exibits the same behavior.</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Option-Close will close all windows.</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Shift-GoAway now properly inverts the "Save Finder Info" setting the same way that Option-GoAway worked in Finder 1.3 -- the option was changed to use the Shift key in order to be more consistent with the way Finder 7.0 works.</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Fixed a bug where the title of the window added to the WINDOWS menu would occasionally turn into trash if it was selected from the title bar's popup. Actually, it would turn into trash almost all of the time.</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OA-Option-W will now close all the open windows.</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The rectangle using for zooming from the small icon view is now calculated more accurately.  The old method used was calculated as if the view as by regular icon... which resulted in a somewhat distorted "zoom" effect.</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Selecting/deselecting anything under the privileges "List Views" will change the fields shown in the list views of any open windows.  Showing "disk info" will double the height of the information bar and show the disk information.</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The file system is now shown in the information bar.</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The number of megabytes (MB) free and used is now shown in the information bar. The amount of free and used space is shown in "K" if there is less than a megabyte of either free or used space.</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List views are now faster because the visRgn is checked to see if all the fields are visible... and if some of them aren't, the update routine won't draw them.  Basically, the narrower the window, the faster it will scroll.</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Fixed bugs:</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Worksheet  MS219FND</w:t>
        <w:tab/>
        <w:t>finder icons were moving</w:t>
      </w:r>
    </w:p>
    <w:p>
      <w:pPr>
        <w:pStyle w:val="Normal"/>
        <w:widowControl w:val="false"/>
        <w:ind w:left="720" w:hanging="0"/>
        <w:rPr>
          <w:rFonts w:ascii="New Century Schoolbook;Times New Roman" w:hAnsi="New Century Schoolbook;Times New Roman" w:cs="New Century Schoolbook;Times New Roman"/>
        </w:rPr>
      </w:pP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ab/>
        <w:tab/>
        <w:tab/>
        <w:tab/>
        <w:tab/>
        <w:t>around on HFS disks when long</w:t>
      </w:r>
    </w:p>
    <w:p>
      <w:pPr>
        <w:pStyle w:val="Normal"/>
        <w:widowControl w:val="false"/>
        <w:ind w:left="720" w:hanging="0"/>
        <w:rPr>
          <w:rFonts w:ascii="New Century Schoolbook;Times New Roman" w:hAnsi="New Century Schoolbook;Times New Roman" w:cs="New Century Schoolbook;Times New Roman"/>
        </w:rPr>
      </w:pP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ab/>
        <w:tab/>
        <w:tab/>
        <w:tab/>
        <w:tab/>
        <w:t>names were used.  This will no</w:t>
      </w:r>
    </w:p>
    <w:p>
      <w:pPr>
        <w:pStyle w:val="Normal"/>
        <w:widowControl w:val="false"/>
        <w:ind w:left="720" w:hanging="0"/>
        <w:rPr>
          <w:rFonts w:ascii="New Century Schoolbook;Times New Roman" w:hAnsi="New Century Schoolbook;Times New Roman" w:cs="New Century Schoolbook;Times New Roman"/>
        </w:rPr>
      </w:pP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ab/>
        <w:tab/>
        <w:tab/>
        <w:tab/>
        <w:tab/>
        <w:t>longer happen.</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MS229FND, BK347, MS230FND, BGK069, MS231FND, BGK070</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d25 </w:t>
        <w:tab/>
        <w:t>• If you ever opened two windows with duplicate names, the Finder would crash in d24. A debugging break was inadvertently left in the build.</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_TLShutDown wasn't getting called because it used to be in the old _ShutDownTools record and didn't get carried over when that call started using a resource.</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A new help system is available in the Apple menu for the Finder.  The new help is modeless.  Clicking on the popup will fill in the textEdit control with a section of text relating to the chosen topic.</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The Shutdown dialog is now all in resources.  The dialog looks much the same as the old one except that there are now key equivalents... Q for Quit, R for Restart, and S for Shutdown.  The UP and DOWN arrows now work for selecting radio buttons.</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The Preferences dialog is now all in resources.  The dialog is a movable modal dialog whose changes are only applied after the user has clicked on the ACCEPT button.  If the cancel button is chosen, the preferences will revert to what they were when the user first selected Preferences.  The other stuff that isn't currently implemented in the Preferences dialog is being implemented as you read this.</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Changed _InsertPathMItems to match new parameter list for that tool call. The new parm list allows the Finder to keep track of the device number, thereby removing the need to go to disk (and unnecessarily running someone's 5.25" drives a lot... which is super-annoying).</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Internally, the Finder is using the new _DoZoomRect (or _WhooshRect, or whatever Dave ended up calling it) in place of its own zoom rectangle routines.  Every case of having the Finder zoom properly should be examined for correctness, along with windows opening to the proper size since internally the rectangle to which ZoomRect zoomed TO was also the RECT for the Window which was being opened.  Additionally, I consolidated the zoomRect code into a single place and got rid of some ancient calling mechanisms for the zoomRect routines.</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Getting info on the trash would leave the KIND field of the info card as garbage.  The proper string, "trash" is now displayed.</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It was possible to get duplicate check-marks in the windows menu if a window was open and you'd lasso a few icons and open them.</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The Windows menu used to be dimmed if a DA was open.  This no longer happens. 'Windows' will remain undimmed, but no check mark will be present in the windows menu as an additional indication that a DA's window is in front.</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The text for "No Windows Open" was changed to read "No Finder Windows" to help indicate the distinction between the Finder's and the System's windows (Desk Accessories).</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Renaming an icon while an info window is open for that icon now properly changes the entry under the Windows menu.</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If 2 disk icons were open when the Finder started, the entry which was put into the windows menu would be a duplicate of the first window.</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d24 used to have a dimmed "No Windows Open" if no Finder windows were open. A more descriptive "No Finder Windows" is now used.</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The pop-up menus in the INFO card for access privileges now have drop triangles.</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The cursor wouldn't get changed back to an arrow on the Change/Don't Change dialog for setting folder privileges.</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If you option-double clicked on an icon to launch it, but the icon's Application couldn't be found, the window would be closed anyway after the "This doc's app couldn't be found" dialog.</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The segments 'common.aii' and 'getinfo.aii' have been put in their own static segments.  These sections of code contain the control definition procedures for the thermometer and information card deck and also the stuff for drawing the INFO cards.  This moves about 14k out of the main segment.  This is good for situations where memory is fragmented and there is not much hope of ever getting an entire bank of memory (which is how large the finder's main segment used to be).</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The dialog "Items in the trash can't be opened.  Please drag the items back into a disk or folder window" is now an AlertWindow resource.</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The Finder no longer changes block 2 when a duplicate volume comes online and the user is asked to type a new name for the volume.  The volume is properly renamed without manually changing ProDOS's key block.</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Added frqOpenWindow.  When using SendRequest to pass a pointer to a pathname to open, the Finder will open this window, or bring it to the front if it's already open.</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Added frqCloseWindow.  When using SendRequest to pass a pointer to a pathname to close, the Finder will close this window if it's open.  If the window isn't open, nothing will be closed</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Added frqShutDown.  Passing a 0 through SendRequest yields a "turn off system power" dialog.  Passing 1 restarts the system, while 2 simply quits to the previous application.  Calling frqShutDown is the recommended way to shutDown the Finder if you are an INIT or NDA because it allows the Finder to handle some housekeeping before shutting down.</w:t>
      </w:r>
    </w:p>
    <w:p>
      <w:pPr>
        <w:pStyle w:val="FinderText"/>
        <w:widowControl w:val="false"/>
        <w:rPr/>
      </w:pPr>
      <w:r>
        <w:rPr/>
        <w:t>•</w:t>
      </w:r>
      <w:r>
        <w:rPr>
          <w:rFonts w:eastAsia="New Century Schoolbook;Times New Roman"/>
        </w:rPr>
        <w:t xml:space="preserve"> </w:t>
      </w:r>
      <w:r>
        <w:rPr/>
        <w:t>Added frqLaunchThis.  Passing a pointer through SendRequest to an application or document will launch the associated application.  This is the recommended way to launch something if you are an INIT or NDA because it allows the Finder to handle some housekeeping before shutting down.</w:t>
      </w:r>
    </w:p>
    <w:p>
      <w:pPr>
        <w:pStyle w:val="Normal"/>
        <w:widowControl w:val="false"/>
        <w:ind w:left="1080" w:hanging="108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1080" w:hanging="108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4  Very visible known problems:</w:t>
      </w:r>
    </w:p>
    <w:p>
      <w:pPr>
        <w:pStyle w:val="Normal"/>
        <w:widowControl w:val="false"/>
        <w:ind w:left="12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12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Stack Windows doesn't.  The code to do this will be in the d25 build.</w:t>
      </w:r>
    </w:p>
    <w:p>
      <w:pPr>
        <w:pStyle w:val="Normal"/>
        <w:widowControl w:val="false"/>
        <w:ind w:left="1080" w:hanging="108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b/>
        <w:tab/>
        <w:tab/>
      </w:r>
    </w:p>
    <w:p>
      <w:pPr>
        <w:pStyle w:val="Normal"/>
        <w:widowControl w:val="false"/>
        <w:ind w:left="12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Option-open should close the current window after opening a group of windows from that parent window.  This doesn't happen yet.</w:t>
      </w:r>
    </w:p>
    <w:p>
      <w:pPr>
        <w:pStyle w:val="Normal"/>
        <w:widowControl w:val="false"/>
        <w:ind w:left="12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b/>
        <w:tab/>
        <w:tab/>
      </w:r>
    </w:p>
    <w:p>
      <w:pPr>
        <w:pStyle w:val="Normal"/>
        <w:widowControl w:val="false"/>
        <w:ind w:left="12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Verify and validation windows won't show up in the windows menu, or at least I would be extremely surprised if they did.</w:t>
      </w:r>
    </w:p>
    <w:p>
      <w:pPr>
        <w:pStyle w:val="Normal"/>
        <w:widowControl w:val="false"/>
        <w:ind w:left="12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b/>
        <w:tab/>
        <w:tab/>
      </w:r>
    </w:p>
    <w:p>
      <w:pPr>
        <w:pStyle w:val="Normal"/>
        <w:widowControl w:val="false"/>
        <w:tabs>
          <w:tab w:val="clear" w:pos="720"/>
          <w:tab w:val="left" w:pos="1520" w:leader="none"/>
        </w:tabs>
        <w:ind w:left="12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on't rename an icon for which an INFO window is currently open.  The Finder will eventually exhibit abnormal behavior.</w:t>
      </w:r>
    </w:p>
    <w:p>
      <w:pPr>
        <w:pStyle w:val="Normal"/>
        <w:widowControl w:val="false"/>
        <w:tabs>
          <w:tab w:val="clear" w:pos="720"/>
          <w:tab w:val="left" w:pos="1520" w:leader="none"/>
        </w:tabs>
        <w:ind w:left="108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r>
    </w:p>
    <w:p>
      <w:pPr>
        <w:pStyle w:val="Normal"/>
        <w:widowControl w:val="false"/>
        <w:tabs>
          <w:tab w:val="clear" w:pos="720"/>
          <w:tab w:val="left" w:pos="1520" w:leader="none"/>
        </w:tabs>
        <w:ind w:left="1080" w:hanging="0"/>
        <w:rPr>
          <w:rFonts w:ascii="New Century Schoolbook;Times New Roman" w:hAnsi="New Century Schoolbook;Times New Roman" w:cs="New Century Schoolbook;Times New Roman"/>
        </w:rPr>
      </w:pP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If you select more than 1 icon to open or get info, the</w:t>
      </w:r>
    </w:p>
    <w:p>
      <w:pPr>
        <w:pStyle w:val="Normal"/>
        <w:widowControl w:val="false"/>
        <w:tabs>
          <w:tab w:val="clear" w:pos="720"/>
          <w:tab w:val="left" w:pos="1520" w:leader="none"/>
        </w:tabs>
        <w:ind w:left="1080" w:hanging="0"/>
        <w:rPr>
          <w:rFonts w:ascii="New Century Schoolbook;Times New Roman" w:hAnsi="New Century Schoolbook;Times New Roman" w:cs="New Century Schoolbook;Times New Roman"/>
        </w:rPr>
      </w:pP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 xml:space="preserve">windows menu will end up with more than 1 checked item.  </w:t>
      </w:r>
    </w:p>
    <w:p>
      <w:pPr>
        <w:pStyle w:val="Normal"/>
        <w:widowControl w:val="false"/>
        <w:tabs>
          <w:tab w:val="clear" w:pos="720"/>
          <w:tab w:val="left" w:pos="1520" w:leader="none"/>
        </w:tabs>
        <w:ind w:left="108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b/>
        <w:tab/>
      </w:r>
    </w:p>
    <w:p>
      <w:pPr>
        <w:pStyle w:val="Normal"/>
        <w:widowControl w:val="false"/>
        <w:tabs>
          <w:tab w:val="clear" w:pos="720"/>
          <w:tab w:val="left" w:pos="1520" w:leader="none"/>
        </w:tabs>
        <w:ind w:left="12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Getting Info for the trashcan leaves the KIND field muddled.</w:t>
      </w:r>
    </w:p>
    <w:p>
      <w:pPr>
        <w:pStyle w:val="Normal"/>
        <w:widowControl w:val="false"/>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b/>
        <w:tab/>
        <w:tab/>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New feature! The Finder now possesses the same "impossible drag" mechanism as Mac Finder 7.0. This is the case that you want to drag something from a folder which is completely obscuring an open window in front of the window which you'll be dragging from.  Previously as soon as you clicked in the source window the Finder would bring that window to the front and subsequently make the destination window disappear. See latest Finder ERS for graphic details.</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New feature!  Tunneling is enabled by double-clicking on a folder while holding the option key down.  The current window will be closed after the folder is opened.  This allows users to move quickly down through the hierarchy of folders without leaving a trail of open folders behind them.</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New feature!  Reverse-Tunneling is enabled by choosing a folder from the window title-bar popup while holding down the option-key.  If option was down when a parent folder was selected, the window from which the pop-up was chosen will be closed.  This allows the user to move quickly up through the hierarchy of folders without leaving a trail of open folders behind them.</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New feature! If you hold down option while clicking in the close-box of a window, the Finder will close all of your open folders.</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New feature! There is a windows menu.  Choosing the name of the currently opened window from the menu will bring that window to the front of the other windows.</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New feature! (sort of)  If you hold down the option key while selecting a window from the windows menu, that window will be put away, zoom effects and all.  This is extremely useful for putting away folders which you can't see, especially since you might not want to put -all- of the folders away.</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Fixed a bug where if the strings segment was aligned to the beginning of a bank, buttons which had OK and Cancel would automatically "go" by themselves.</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he Finder is now a bunch of static segments and is not composed of position independent code any more.  This change caused the bug in Dan's code to show up where dialogs would freak out if the strings segment was aligned to the beginning of a bank.</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Because the trash, clipboard, and about box need to be able to be added to the Windows menu if the user selects them (after all, they -are- windows), there are resources to specify the name "Trash" and the name of the window " Trash ". The same applies for the about box and the clipboard.</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he about box now zooms OUT as well as IN.</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he tool record for _StartUpTools is now a resource.  The version numbers required of the tools are the current tools on this build, but will be kept up-to-date for the final build.</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hen launching a P8 application, the text screen is not switched in because ProDOS-8 will shut off the super-hires screen when it gets control.</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he Text Edit (034) toolset is now a required tool and is started up.</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he following alert dialogs are now resources:</w:t>
      </w:r>
    </w:p>
    <w:p>
      <w:pPr>
        <w:pStyle w:val="Normal"/>
        <w:widowControl w:val="false"/>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12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he disk "xx" is write protected.</w:t>
      </w:r>
    </w:p>
    <w:p>
      <w:pPr>
        <w:pStyle w:val="Normal"/>
        <w:widowControl w:val="false"/>
        <w:ind w:left="12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Please insert the disk "xx".</w:t>
      </w:r>
    </w:p>
    <w:p>
      <w:pPr>
        <w:pStyle w:val="Normal"/>
        <w:widowControl w:val="false"/>
        <w:ind w:left="12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he disk "xx" may be damaged.</w:t>
      </w:r>
    </w:p>
    <w:p>
      <w:pPr>
        <w:pStyle w:val="Normal"/>
        <w:widowControl w:val="false"/>
        <w:ind w:left="12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he disk "xx" is full.</w:t>
      </w:r>
    </w:p>
    <w:p>
      <w:pPr>
        <w:pStyle w:val="Normal"/>
        <w:widowControl w:val="false"/>
        <w:ind w:left="12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his directory is full</w:t>
      </w:r>
    </w:p>
    <w:p>
      <w:pPr>
        <w:pStyle w:val="Normal"/>
        <w:widowControl w:val="false"/>
        <w:ind w:left="12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he filename "xx" is unacceptable to the destination file-system.</w:t>
      </w:r>
    </w:p>
    <w:p>
      <w:pPr>
        <w:pStyle w:val="Normal"/>
        <w:widowControl w:val="false"/>
        <w:ind w:left="12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You do not have access privileges to change "xx".</w:t>
      </w:r>
    </w:p>
    <w:p>
      <w:pPr>
        <w:pStyle w:val="Normal"/>
        <w:widowControl w:val="false"/>
        <w:ind w:left="12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Could not complete operation because a file on the disk is open.</w:t>
      </w:r>
    </w:p>
    <w:p>
      <w:pPr>
        <w:pStyle w:val="Normal"/>
        <w:widowControl w:val="false"/>
        <w:ind w:left="12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he name "xx" is already taken.  Please use a different name.</w:t>
      </w:r>
    </w:p>
    <w:p>
      <w:pPr>
        <w:pStyle w:val="Normal"/>
        <w:widowControl w:val="false"/>
        <w:ind w:left="12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he changes could not be applied (unknown user).</w:t>
      </w:r>
    </w:p>
    <w:p>
      <w:pPr>
        <w:pStyle w:val="Normal"/>
        <w:widowControl w:val="false"/>
        <w:ind w:left="12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he changes could not be applied (unknown group).</w:t>
      </w:r>
    </w:p>
    <w:p>
      <w:pPr>
        <w:pStyle w:val="Normal"/>
        <w:widowControl w:val="false"/>
        <w:ind w:left="12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he changes to some folders could not be applied (access privileges error).</w:t>
      </w:r>
    </w:p>
    <w:p>
      <w:pPr>
        <w:pStyle w:val="Normal"/>
        <w:widowControl w:val="false"/>
        <w:ind w:left="12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re you sure you want to change the owner for "xx"?</w:t>
      </w:r>
    </w:p>
    <w:p>
      <w:pPr>
        <w:pStyle w:val="Normal"/>
        <w:widowControl w:val="false"/>
        <w:ind w:left="126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he startup disk must be in a drive before you can proceed.</w:t>
      </w:r>
    </w:p>
    <w:p>
      <w:pPr>
        <w:pStyle w:val="Normal"/>
        <w:widowControl w:val="false"/>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Removed the AlertWindow() and pStrCompile() code in the utility section of the code since they were no longer needed.  This might have saved about 1k or so.</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Removed strings for alert dialogs from strings segment.  Saved some K.</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he icon button in the "getinfo" dialogs can no longer be selected as per the original intention of Finder 1.3.</w:t>
      </w:r>
    </w:p>
    <w:p>
      <w:pPr>
        <w:pStyle w:val="Normal"/>
        <w:widowControl w:val="false"/>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3</w:t>
        <w:tab/>
        <w:t>Fixed a funny bug where you'd click on text files or binary files to launch them as a document for some application and the Finder would perpetually prompt you for a volum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When opening windows from servers landed on odd numbered pixels, the icons for nowrite (little pencil with a slash through it) would change colors when dragged aroun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When opening a large icon, the zoom rectangles would come from a ficticious point fudged to be more-or-less towards the middle of the icon.  Now, the rectangles actually come from the icon's boundsRect.</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The code to generate the about box is now a dynamic segment.</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The Finder was using an rPstring resource of ID $07FF0002 for its only pString.  This is a no-no.</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ll menus (except the color menu) are now in resources.  The color menu's title ("  Color  ") is a resource, but the actual custom menu stuff is not.</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If you hold down Open-Apple and click in the title of an open window which is the frontmost window, you will be presented with a pop-up menu listing the hierarchy of the folders which opened that window.  Choosing a path from the pop-up will open the indicated folder if that folder is not already open.  If the folder is already open, that window will be brought-to-front.  If you Open-Apple-click in the title of a window which is not the frontmost window, the normal action of allowing you to drag the outline of that window around on the desktop without bringing the window to front will occur.</w:t>
      </w:r>
    </w:p>
    <w:p>
      <w:pPr>
        <w:pStyle w:val="Normal"/>
        <w:widowControl w:val="false"/>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r>
    </w:p>
    <w:p>
      <w:pPr>
        <w:pStyle w:val="Normal"/>
        <w:widowControl w:val="false"/>
        <w:ind w:left="720" w:right="-90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2</w:t>
        <w:tab/>
        <w:t>The Finder now has a resource fork -- so far only the about box is a resource.  This will change.</w:t>
      </w:r>
    </w:p>
    <w:p>
      <w:pPr>
        <w:pStyle w:val="Normal"/>
        <w:widowControl w:val="false"/>
        <w:ind w:left="720" w:right="-90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right="-90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he Finder has a new about box.  It actually has some useful information in it which is updated automatically every 15 seconds.  The version and version string information is obtained from the Finder from its rVersion resource and from the Sys.Resources file from its rVersion resource.</w:t>
      </w:r>
    </w:p>
    <w:p>
      <w:pPr>
        <w:pStyle w:val="Normal"/>
        <w:widowControl w:val="false"/>
        <w:ind w:left="720" w:right="-90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right="-90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Fixed BRC's #78127 and 78128, the Finder used to close all files if it couldn't find a Finder.Def file or a Finder.Data file.</w:t>
      </w:r>
    </w:p>
    <w:p>
      <w:pPr>
        <w:pStyle w:val="Normal"/>
        <w:widowControl w:val="false"/>
        <w:ind w:left="720" w:right="-90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right="-90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he Finder used to turn the trashcan into an Apple folder and sometimes into nothing at all (ie, it'd disappear) if you dragged an icon into it which had all the wildcards set.  This doesn't happen any more.</w:t>
      </w:r>
    </w:p>
    <w:p>
      <w:pPr>
        <w:pStyle w:val="Normal"/>
        <w:widowControl w:val="false"/>
        <w:ind w:left="720" w:right="-90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right="-90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hen filling or emptying the trashcan, the finder would use _EraseRgn to erase the union of the old and new trashcan images.  Since the regions were rectangular anyway, the rects comprising the old trashcan icon, its name, the new trash icon and its name are _UnionRect'd together and _RefreshDesktop is called, resulting in noticably less flicker if the user had a desktop picture installed.</w:t>
      </w:r>
    </w:p>
    <w:p>
      <w:pPr>
        <w:pStyle w:val="Normal"/>
        <w:widowControl w:val="false"/>
        <w:ind w:left="720" w:right="-90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right="-90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hen a folder was dragged to the desktop, if you'd open the folder, the zoom rectangles would come from the drive icon, not the folder icon.  This also applied when closing the window.</w:t>
      </w:r>
    </w:p>
    <w:p>
      <w:pPr>
        <w:pStyle w:val="Normal"/>
        <w:widowControl w:val="false"/>
        <w:ind w:left="720" w:right="-90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right="-90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hen opening a folder from a window which is being viewed by name, the zoom rectangles would come from the x,y coordinates of the icon were the window to be viewed by icon -- so, if you viewed by icon and dragged a file into a corner of the window and then went and viewed by name, opening the folder makes the effect immediately obvious.</w:t>
      </w:r>
    </w:p>
    <w:p>
      <w:pPr>
        <w:pStyle w:val="Normal"/>
        <w:widowControl w:val="false"/>
        <w:ind w:left="720" w:right="-90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right="-90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Fixed BRC #78947, folders on the desktop are now greyed out when they are opened.</w:t>
      </w:r>
    </w:p>
    <w:p>
      <w:pPr>
        <w:pStyle w:val="Normal"/>
        <w:widowControl w:val="false"/>
        <w:ind w:left="720" w:right="-90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right="-90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If you double-click on an icon to launch it or to open its owner application, a set of zoom rectangles will be drawn.  As far as the zoom rectangles go, there are now 7 transitions instead of 6, making the opening of windows look smoother, and the finder waits for at least 1 tick before drawing the next set of rectangles -- this allows the users of accelerated machines with the TransWarp or ZipGS to actually see the zoom rectangles.  The effect on a regular speed machine is not any different.  The Finder is using the new _WaitUntil toolcall for this.</w:t>
      </w:r>
    </w:p>
    <w:p>
      <w:pPr>
        <w:pStyle w:val="Normal"/>
        <w:widowControl w:val="false"/>
        <w:ind w:left="720" w:right="-90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right="-90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Fixed a bug where frequently when you had a folder on the desktop and after opening it, clicking on an app inside the folder to launch it while the view was 'by name,' the Finder would hang when launching.  There was a small section of code that didn't think folders could be a on the desktop.</w:t>
      </w:r>
    </w:p>
    <w:p>
      <w:pPr>
        <w:pStyle w:val="Normal"/>
        <w:widowControl w:val="false"/>
        <w:ind w:left="720" w:right="-90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right="-90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 xml:space="preserve">d21 </w:t>
        <w:tab/>
        <w:t>When doing a shutdown, the Finder would always do a _RefreshDesktop, even if the app to be launched didn't have the right auxtype bits (ie, $DB02), slowing the launch.</w:t>
      </w:r>
    </w:p>
    <w:p>
      <w:pPr>
        <w:pStyle w:val="Normal"/>
        <w:widowControl w:val="false"/>
        <w:ind w:left="720" w:right="-90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right="-90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You can now type more than 15 characters when naming a volume (BRC #73398).</w:t>
      </w:r>
    </w:p>
    <w:p>
      <w:pPr>
        <w:pStyle w:val="Normal"/>
        <w:widowControl w:val="false"/>
        <w:ind w:left="720" w:right="-90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right="-90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fter borrowing Jack Valois' syquest removable HD, I noticed that the Finder didn't allow the ejecting of the drive -- since it is removable, the user ought to be able to eject it.  This has been fixed so that the device characteristics word is now stored in the icon record -- whenever a decision is needed to be made about whether the device is removable or not, instead of consulting the fixed list of devices, the ejectable bit in this word is used.  I would urge someone in testing to get a Syquest 555 mechanism and test it with future Finders and other parts of the system since the mechanism is so popular.</w:t>
      </w:r>
    </w:p>
    <w:p>
      <w:pPr>
        <w:pStyle w:val="Normal"/>
        <w:widowControl w:val="false"/>
        <w:ind w:left="720" w:right="-90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right="-90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0</w:t>
        <w:tab/>
        <w:t>Speeded up view by... well, everything.</w:t>
      </w:r>
    </w:p>
    <w:p>
      <w:pPr>
        <w:pStyle w:val="Normal"/>
        <w:widowControl w:val="false"/>
        <w:ind w:left="720" w:right="-90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right="-90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he quickdraw fastport and shadowing bits are now turned on.</w:t>
      </w:r>
    </w:p>
    <w:p>
      <w:pPr>
        <w:pStyle w:val="Normal"/>
        <w:widowControl w:val="false"/>
        <w:ind w:left="720" w:right="-90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right="-90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Fixed BRC #78587 -- if you viewed a window by name/type, etc. then selected a file, locked it then unlocked it, the Finder would invalidate a rectangle with some slop around it, but not enough.  The result was that there was a visual mess.  This has been fixed so that the proper rectangle is always invalidated without the extra slop on the edges, eliminating some flicker when locking stuff.</w:t>
      </w:r>
    </w:p>
    <w:p>
      <w:pPr>
        <w:pStyle w:val="Normal"/>
        <w:widowControl w:val="false"/>
        <w:ind w:left="720" w:right="-90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right="-90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he icon position within an option_list obtained from a file from either the AppleShare or HFS FSTs will be zeroed so that when the IIGS Finder is used to duplicate a file on an HFS disk, the duplicate file will not overlay the original (were this disk to be used again on a mac).</w:t>
      </w:r>
    </w:p>
    <w:p>
      <w:pPr>
        <w:pStyle w:val="Normal"/>
        <w:widowControl w:val="false"/>
        <w:ind w:left="720" w:right="-90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right="-90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Folders can now be dragged onto the desktop.  The use of this option needs to be tested very thoroughly.</w:t>
      </w:r>
    </w:p>
    <w:p>
      <w:pPr>
        <w:pStyle w:val="Normal"/>
        <w:widowControl w:val="false"/>
        <w:ind w:left="720" w:right="-90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right="-90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hen erasing a disk, the Finder now uses the init manager to allow the choice of a file-system for the disk -- so that you can erase a disk from HFS to ProDOS or vice versa without having to physically format it.</w:t>
      </w:r>
    </w:p>
    <w:p>
      <w:pPr>
        <w:pStyle w:val="Normal"/>
        <w:widowControl w:val="false"/>
        <w:ind w:left="720" w:right="-90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right="-90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Fixed BRC #77946, the Finder was not copying the option_lists of files, so if you'd drag a file from an HFS disk to another HFS disk, the filetype and creator would get lost.</w:t>
      </w:r>
    </w:p>
    <w:p>
      <w:pPr>
        <w:pStyle w:val="Normal"/>
        <w:widowControl w:val="false"/>
        <w:ind w:left="720" w:right="-90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right="-90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Fixed BRC #73515, after translating a non-ProDOS filename with lowercase letters, the new name would be uppercased.</w:t>
      </w:r>
    </w:p>
    <w:p>
      <w:pPr>
        <w:pStyle w:val="Normal"/>
        <w:widowControl w:val="false"/>
        <w:ind w:left="720" w:right="-90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right="-90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he Finder now allows smooth transitions when launching files which have their auxtype set to indicate that they are a desktop application ($DB02).  It would help enormously if DTS would actively tell developers to start following the rules for this filetype in filetype note $B3 so that the Finder can present the user with a smooth transition.</w:t>
      </w:r>
    </w:p>
    <w:p>
      <w:pPr>
        <w:pStyle w:val="Normal"/>
        <w:widowControl w:val="false"/>
        <w:ind w:left="720" w:right="-90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right="-90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Fixed BRC #71995, if an icon larger than 1k existed and the user chose Get Info on the     icon, the icon wasn't displayed properly because there used to be a 1k limit for icon data.</w:t>
      </w:r>
    </w:p>
    <w:p>
      <w:pPr>
        <w:pStyle w:val="Normal"/>
        <w:widowControl w:val="false"/>
        <w:ind w:left="720" w:right="-90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right="-90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Fixed BRC #73515, filenames which were to be copied to ProDOS volumes and needed translation were being uppercased when they could be lowercase.</w:t>
      </w:r>
    </w:p>
    <w:p>
      <w:pPr>
        <w:pStyle w:val="Normal"/>
        <w:widowControl w:val="false"/>
        <w:ind w:left="720" w:right="-90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right="-90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Fixed bug where if the user clicked on the help title and then clicked on the OK button in the help dialog, the finder would hang.</w:t>
      </w:r>
    </w:p>
    <w:p>
      <w:pPr>
        <w:pStyle w:val="Normal"/>
        <w:widowControl w:val="false"/>
        <w:ind w:left="720" w:right="-90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right="-90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Fixed BRC #53958, when validating a file, sections of ROM from bank $FE0000 were getting stashed in the system cache.</w:t>
      </w:r>
    </w:p>
    <w:p>
      <w:pPr>
        <w:pStyle w:val="Normal"/>
        <w:widowControl w:val="false"/>
        <w:ind w:left="720" w:right="-90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right="-90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Fixed BRC #73746, When initializing a disk and the user aborts at the last moment, the name given to the new disk would show up even though the disk hadn't been formatted.</w:t>
      </w:r>
    </w:p>
    <w:p>
      <w:pPr>
        <w:pStyle w:val="Normal"/>
        <w:widowControl w:val="false"/>
        <w:ind w:left="720" w:right="-90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right="-90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Fixed BRC #53957, when calculating the length of the contents of a folder from get file info, the finder would not properly add files lengths which were larger than $FFFF bytes, $FFFF blocks for either the data or resource fork.</w:t>
      </w:r>
    </w:p>
    <w:p>
      <w:pPr>
        <w:pStyle w:val="Normal"/>
        <w:widowControl w:val="false"/>
        <w:ind w:left="720" w:right="-90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right="-90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You can now get to the CDA menu when the About... box is open.</w:t>
      </w:r>
    </w:p>
    <w:p>
      <w:pPr>
        <w:pStyle w:val="Normal"/>
        <w:widowControl w:val="false"/>
        <w:ind w:left="720" w:right="-90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right="-90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Fixed BRC #58403, when the user would have an insertion cursor on an icon's name and then select a color from the color menu, the icon would have a "lock" icon beside it and/or get dimmed.</w:t>
      </w:r>
    </w:p>
    <w:p>
      <w:pPr>
        <w:pStyle w:val="Normal"/>
        <w:widowControl w:val="false"/>
        <w:ind w:left="720" w:right="-90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right="-90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Fixed BRC #68318, when the user would have an insertion cursor on an icon's name and then select a new view from the view menu, the system often went berzerk.</w:t>
      </w:r>
    </w:p>
    <w:p>
      <w:pPr>
        <w:pStyle w:val="Normal"/>
        <w:widowControl w:val="false"/>
        <w:ind w:left="720" w:right="-90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right="-90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Fixed BRC #44569, the finder was allowing the stuff in the clipboard to get erased. This no longer happens on shutdown, restart, or launching an app.</w:t>
      </w:r>
    </w:p>
    <w:p>
      <w:pPr>
        <w:pStyle w:val="Normal"/>
        <w:widowControl w:val="false"/>
        <w:ind w:left="720" w:right="-90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right="-90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Clip and trash windows are no longer closed by themselves when the finder is shut down. The window manager makes them invisible and closes them when windowShutDown.  This makes shutdowns faster if the trash or clip windows were open.</w:t>
      </w:r>
    </w:p>
    <w:p>
      <w:pPr>
        <w:pStyle w:val="Normal"/>
        <w:widowControl w:val="false"/>
        <w:ind w:left="720" w:right="-90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right="-90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ave L.fixed an old bug—if you had some text in the clipboard and copied a picture to the clipboard, the picture would overlay the text.</w:t>
      </w:r>
    </w:p>
    <w:p>
      <w:pPr>
        <w:pStyle w:val="Normal"/>
        <w:widowControl w:val="false"/>
        <w:tabs>
          <w:tab w:val="clear" w:pos="720"/>
          <w:tab w:val="left" w:pos="1440" w:leader="none"/>
          <w:tab w:val="left" w:pos="2160" w:leader="none"/>
          <w:tab w:val="left" w:pos="2880" w:leader="none"/>
        </w:tabs>
        <w:ind w:left="720" w:right="-90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4</w:t>
        <w:tab/>
        <w:t>(1.3.1d7)</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1)  Bug fix:  Bug found code-reading in GSOS code:  A GetFileInfo call can be passed a pointer for the OS call to return the option list in; if the low word of the pointer happened to be $0000, the call would be skipped (the bank byte was not being teste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b/>
        <w:tab/>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2)  BRC Bug fix: BRC# 53135 / Wks# MSF367SMW (no black tab on user-owned new folders); fixed by changing, in the New Folder menu handler, how privileges are gotten and store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2</w:t>
        <w:tab/>
        <w:t>(1.3.1d6)</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Overview:  Fixed skipping locked icons that are within a folder being copied. Fixed rename artifact problem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1)  Bug fix:  In testing the fix for BRC# 53121 / WS# MSF348SMW, below, I also discovered that renaming a large icon at the left edge of the window so that the new filename extends off the left edge of the screen and into negative x coords would be left on the screen after hitting escape or mousing out of the filename.  Left-invalid-rectangle code tested that x2&gt;x1, but of course if x1 is now negative, unsigned compare sees the rect as invalid.  I commented out this test.  If there is a valid possibility of an x2 that’s smaller than an x1, then there could be implications here.  Please test filename renaming thoroughly.</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b/>
        <w:tab/>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2)  Bug fix: BRC# 53050 / WS# BCK071SMW:  (A locked file within a folder being copied/translated has “skip” as an option in its translation dialog; choosing to skip after choosing OK on a previous dialog causes a “System Error #8046” and the end of copying.)  A previous fix had attempted to cause all non-top-level files and folders being copied to be non-skippable.  The locked case was overlooked.  I changed the algorithm to make all of them non-skippabl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3) Bug fix: BRC# 53121 / WS# MSF348SMW:  (Renaming text-based (small) icons with names that run into the size/kind fields leaves remnants behind.)  DJB’s fix for BRC# 49646 was testing the size of the CURRENT text, not the original and was erasing only the original text size, not the larger of original or current.  So if you had made a short filename very long or a long filename even longer, the extension would be left on the screen as an artifact after mousing out or hitting Escape.</w:t>
      </w:r>
    </w:p>
    <w:p>
      <w:pPr>
        <w:pStyle w:val="Normal"/>
        <w:widowControl w:val="false"/>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b/>
          <w:sz w:val="28"/>
        </w:rPr>
        <w:t>Finder.Icon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2</w:t>
        <w:tab/>
        <w:t>• This time for real!</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0</w:t>
        <w:tab/>
        <w:t>• Removed from disk.  Finder Icons are now included in the Finder resource fork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2</w:t>
        <w:tab/>
        <w:t>Finder.Icons and Finder.Icons.X have now been merged into a single file.  Various esthetic improvements (hopefully) have been mad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5</w:t>
        <w:tab/>
        <w:t>The application name associated with the 'BAS' icon has been changed from BASIC.Launcher to BASIC.System.</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b/>
          <w:sz w:val="28"/>
        </w:rPr>
        <w:t>FType.Appl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8</w:t>
        <w:tab/>
        <w:t>• Updated to the latest &amp; greatest info in the DTS databas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3</w:t>
        <w:tab/>
        <w:t>FType.Main and FType.Aux have both been replaced by FType.Appl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2</w:t>
        <w:tab/>
        <w:t>fType.Aux has been merged into fType.Main.</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Start (SetStart.Sys16)</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0</w:t>
        <w:tab/>
        <w:t>• Removed Program Launcher segment from load file and placed in Sys.Resources for use by GQui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9</w:t>
        <w:tab/>
        <w:t>• Altered initialization code to prevent performing a Shutdown call to tools that are not started up.</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8</w:t>
        <w:tab/>
        <w:t>•In the Toolset Version Numbers display, having any of bits 14..12 set (the “spiffy features” bits) no longer displays a huge version number; instead, it puts a “+” after the version number.  Also moved Standard File prompt string down 2 scanline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Changed copyright date to 1991.</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Dead code removal performe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Modified flags used for the Quit calls so that the application's UserID is placed on the quit stack by GQui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Removed procedure which ejected all ejectable disks.  The OS now performs this amazing feat automatically when it handles an OSShutDown call.</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6</w:t>
        <w:tab/>
        <w:t>The CDev now uses a message ID of $0007 when it places the pathname message into the MessageCenter.  Previously, it was using message #5, which is already being used by the Scrambler CDA.</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1</w:t>
        <w:tab/>
        <w:t>Changed label of "Disk" button to "Volumes" in the program launcher Standard File dialog box.</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8</w:t>
        <w:tab/>
        <w:t>Implementation change.  When launched, the application now checks the MessageCenter for a pathname message placed there by the SetStart CDev.  If one is found, the message is retrieved, deleted from the message center, and then used as the name of the application to Quit to.  If no message is found, the application will attempt to Quit to the Find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rPr>
        <w:tab/>
        <w:t xml:space="preserve">Prior to quitting to the Finder, the application verifies that a file named "Finder" can be found in the system folder of the current boot disk.  If the file can't be found, the application will execute the Program Launcher (last seen on System Disk 3.2, but updated for this release).  The launcher portion of the application resides in a dynamic segment of the load file (so that it's not loaded EVERY time), and gives the user at least </w:t>
      </w:r>
      <w:r>
        <w:rPr>
          <w:rFonts w:cs="New Century Schoolbook;Times New Roman" w:ascii="New Century Schoolbook;Times New Roman" w:hAnsi="New Century Schoolbook;Times New Roman"/>
          <w:u w:val="single"/>
        </w:rPr>
        <w:t>some</w:t>
      </w:r>
      <w:r>
        <w:rPr>
          <w:rFonts w:cs="New Century Schoolbook;Times New Roman" w:ascii="New Century Schoolbook;Times New Roman" w:hAnsi="New Century Schoolbook;Times New Roman"/>
        </w:rPr>
        <w:t xml:space="preserve"> way of navigating around the system if the Finder can't be execute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Teach</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3</w:t>
        <w:tab/>
        <w:t>(1.0d25)</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Changed the code that closes the resource fork of a file being saved so that disk-full errors are handled correctly.  This should fix those bugs that were reported so long ago.</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Changed the filter proc for the "Import…" standard file call to use optionList passed instead of its own.  This is more efficient.  I also changed the logic of determining that the file type is valid, so that MacWrite 5.0 files can be recognized on ProDOS disks as well as HFS and AppleShar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Changed the Find/Replace dialogs to make escape the key equivalent of the cancel button.  Also set a flag so that cmd-. will have the same effect.</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Add InitCursor when the about box is selected so that when geeks type Apple-Ctrl-2, they will be sure to have an arrow cursor with the about box.</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2</w:t>
        <w:tab/>
        <w:t>(1.0d24)</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Now using HandleDiskInsert to detect the insertion of unknown disks and format them if necessary.</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Changed the key equivalent of "Replace Again" menu item to cmd-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0</w:t>
        <w:tab/>
        <w:t>(1.0d23)</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Changed the AlertWindow strings used by Teach to use the new button placement standard as used in Mac System 7.0.</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Moved around the simple buttons in the Find/Replace dialogs to be more consistent with the rest of Teach and other application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Changed "TeachGS" in the about box to "Teach".</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Added key equivalents for the style menu items Plain, Bold, Italics, and Underlin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9</w:t>
        <w:tab/>
        <w:t>(1.0d22)</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hanged the find/replace dialogs to change the cursor to IBeam when over edit field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a couple of AlertWindow strings that didn't have enough spaces after each perio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hanged menu items with "…" to have "...".</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hanged the lines between menu items to be full greyed line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a problem with loading TeachText read-only files.  Worked around an AppleShare FST bug that requires the optionlist buffer to be maximum size.</w:t>
      </w:r>
    </w:p>
    <w:p>
      <w:pPr>
        <w:pStyle w:val="Normal"/>
        <w:widowControl w:val="false"/>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8</w:t>
        <w:tab/>
        <w:t>(1.0d21)</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dded the ability to load a TeachText(Mac) read-only file. •Improved the handling of errors while saving documents.  If an error occurs while saving resources, the file will be deleted and the state of the window will not change.  A problem in the Resource Mgr. keeps this from working perfectly in all case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dded "Save Copy As…" menu item and changed the way "Save As…"  works.  "Save As…" now only saves to Teach files.  "Save Copy As…" saves to the 3 file types, but does not in any way effect the  window saved.  Now, if you use "Save As…", the window title will change to the new file name and the dirty bit will be cleared.</w:t>
      </w:r>
    </w:p>
    <w:p>
      <w:pPr>
        <w:pStyle w:val="Normal"/>
        <w:widowControl w:val="false"/>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6</w:t>
        <w:tab/>
        <w:t>(1.0d19)</w:t>
      </w:r>
    </w:p>
    <w:p>
      <w:pPr>
        <w:pStyle w:val="Normal"/>
        <w:widowControl w:val="false"/>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hanged the copyright notice to include 1991.  Bug #83362.</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4</w:t>
        <w:tab/>
        <w:t>(1.0d18)</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Changed the text for the installer script radio button from "APW source" to "Installer".  I am open to any alternatives that are an improvement.</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Changed the way non-teach windows are opened so that they will be on the desktop.  Fixes bug #80967.</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When one tried to save or load an empty file, the user would get an OS error, $0053.  That was because Teach was attempting to read or write with a Nil buffer pointer.  I changed the read and write code to only do so if there was actually text to read or write.  Fixes bug #81035.</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2</w:t>
        <w:tab/>
        <w:t>(1.0d17)</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Moved around and reworded the radio buttons in the "Save As…" dialog window to make them more eye-pleasing.</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Eliminated the "Save As Text…" menu item.  This is now part of  the "Save As…" function.</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2 bugs importing large AppleWorks GS files.  I was wrongly  assuming that text blocks would be around 64k in size.  I now allow for any number of text blocks.  I was also disposing of more handles from a list than were in it.</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a bug in the Import Std. File dialog in which the dialog hook routine was not always fixing the data bank registe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a bug in the save dialog in which the data bank register was not being restored at the end of the dialog hook routin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1</w:t>
        <w:tab/>
        <w:t>(1.0d15)</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hanged the look of the Standard File dialog for importing.  Put in radio buttons that allow the user to select the type of file to import: MacWrite, AppleWorks or AppleWorksG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Implemented importing of AppleWorks Classic files into Teach.</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Supports smooth launching(ie, no text screen) of Teach from the Finder.  Changed the auxtype of the Teach application to notify the Finder that it is well-behave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entered the standard file dialogs to make them more eye-pleasing.</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Restores the text selection after saving in a low-memory condition.</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Support Teach loading and saving Installer script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Wrote an Installer script for installing Teach.  Bug #79189.</w:t>
      </w:r>
    </w:p>
    <w:p>
      <w:pPr>
        <w:pStyle w:val="Normal"/>
        <w:widowControl w:val="false"/>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9</w:t>
        <w:tab/>
        <w:t>(1.0d13)</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dded low memory saving.  Now saves the text even if there is very little memory left.  It saves the text incrementally.</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Improved importing logic.  Generalized the code for determining the file type so that other types can be added more easily.</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Better error checking on import.  Teach is much less likely to try to import a format that it does not know.  The error messages given to the user are more informative, also.</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bug #75863.  Now shows a watch cursor while loading and translating imported file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bug #75865.  Teach was not properly ignoring text color information while importing AppleWorks GS file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bug #75615.  Teach was putting a checkmark next to the "About Teach…" menu item.  It wasn't checking for an error returned by FamNum2ItemI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Sped up importing MacWrite files.  Cut the time used to set the styling by half.</w:t>
      </w:r>
    </w:p>
    <w:p>
      <w:pPr>
        <w:pStyle w:val="Normal"/>
        <w:widowControl w:val="false"/>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8</w:t>
        <w:tab/>
        <w:t>(1.0d12)</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dded a couple of routines that check for memory shortage.  They advise the user when things are getting out of hand.  This addresses bugs #74693, 74694, 74695 and 67057.</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hanged the clipping rectangle used for printing.  It was too small and was causing text to be clipped if the window was at maximum width.  Fixed bug #68212.</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There is one(1) alert window in Teach which puts a file name in the output text.  Unfortunately, it was using slashes as the string delimiter.  So if the file name had a slash in it, as is okay in HFS file names, the output string would confuse AlertWindow.  The buttons would be all wrong.  So I changed the delimiter  character for that alert to a colon(:).  Fixed bug #74898.</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importing of MacWrite 5.0 files.  We were ignoring the text styling on the last chunk of text.  Fixed bug #74444.</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dded importing of AppleWorks GS files.  This is included in the Import… menu item.  Teach checks the file to see if it is a MacWrite file.  If it is not, it assumes that it is an AppleWorks fil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7</w:t>
        <w:tab/>
        <w:t>(1.0d11)</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bug #74443.  Made it so saving an imported document always does Save As…  Then a user must select the file to writ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bug #74898.  There was a problem with AlertWindow using a filename in a substitution string that had a slash in it(with HF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hanged the alert string to accommodate all FSTs.  I am using colon as the separato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bug #68456.  Changed the message when trying to save to a  locked file.  It now says the file is locke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See bug #66689.  You could not save style information to a file that had lost its style info.  Teach now attempts to save the style information if it is a Teach type fil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6</w:t>
        <w:tab/>
        <w:t>•Added a call to TEScroll after a search to get the selection into the middle of the window.  Fixes bug #65441.</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pointer addition in the initialization of the search routine causing search to not find matches in very large files.  Fix bug #65440.</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hanged saving of a document’s window position to use the port’s boundsRect rather than the portRect.  Fixes bug #63578.</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hanged an AlertWindow string to use correct English.  See bug #67056.</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Updated the Teach.Icons file to the latest version.  Fixes bug #64785.</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2</w:t>
        <w:tab/>
        <w:t>•Teach under construction use at your own risk</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7</w:t>
        <w:tab/>
        <w:t>•See teach ERS for change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5</w:t>
        <w:tab/>
        <w:t>•Fixed many bugs see ERS 1.0d7 for more information.</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4</w:t>
        <w:tab/>
        <w:t>•Fixed Printing so system will not hang if printer if offline (worksheet KAL014tx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window titles so that they only show the file name (BRC#55514)</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teach to fix the following bugs (Worksheets MSF080txt,msf079txt) these were caused by a change in the Pascal interface file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Removed blank character from new teach documents (wrksht msf082tx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should not prompt user to save every time a file is closed (wrksht kal015tx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nd/replace options work completely (too many bug reports too coun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les opened from the finder now work like any other teach file (msf071tx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Maximum windows message (BRC#55436)</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Made cursor idling more robust. Now arrow cursor should return over scroll bars and when any dialogs are up. (BRC#55396)</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Swapped order of outline and shadow menu items for some reason (Worksheet#MSF049TX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ont/Style/Size menu items are now checked to reflect the current selection</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hanged the open dialog prompt to be more tester friendly (BRC#55393)</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w:t>
        <w:tab/>
        <w:t>No Change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w:t>
        <w:tab/>
        <w:t>Initial Releas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Advanced" Disk Utility</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d33</w:t>
        <w:tab/>
      </w:r>
      <w:r>
        <w:rPr>
          <w:rFonts w:cs="New Century Schoolbook;Times New Roman" w:ascii="New Century Schoolbook;Times New Roman" w:hAnsi="New Century Schoolbook;Times New Roman"/>
          <w:u w:val="single"/>
        </w:rPr>
        <w:t>Version 1.2d7:</w:t>
      </w:r>
      <w:r>
        <w:rPr>
          <w:rFonts w:cs="New Century Schoolbook;Times New Roman" w:ascii="New Century Schoolbook;Times New Roman" w:hAnsi="New Century Schoolbook;Times New Roman"/>
        </w:rPr>
        <w:t xml:space="preserve">  ADU now uses HandleDiskInsert; when a disk is inserted, the device it is inserted into becomes the current device, and when the current disk is inserted, ADU moves to the next online device (as in last build).  Revised DDM/Driver partition handling to use new SCSI HD Driver calls specification.  Added my name to the About Box.</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d32</w:t>
        <w:tab/>
      </w:r>
      <w:r>
        <w:rPr>
          <w:rFonts w:cs="New Century Schoolbook;Times New Roman" w:ascii="New Century Schoolbook;Times New Roman" w:hAnsi="New Century Schoolbook;Times New Roman"/>
          <w:u w:val="single"/>
        </w:rPr>
        <w:t>Version 1.2d6:</w:t>
      </w:r>
      <w:r>
        <w:rPr>
          <w:rFonts w:cs="New Century Schoolbook;Times New Roman" w:ascii="New Century Schoolbook;Times New Roman" w:hAnsi="New Century Schoolbook;Times New Roman"/>
        </w:rPr>
        <w:t xml:space="preserve">  Changed the boot-specific parameters for the Mac driver on Apple hard disks.  HFS partitions created with ADU should be mountable on a Macintosh.  While in the Main dialog, ADU now polls the current device for an eject; if one occurs then the next online device becomes the current device.</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d30</w:t>
        <w:tab/>
        <w:t xml:space="preserve">• </w:t>
      </w:r>
      <w:r>
        <w:rPr>
          <w:rFonts w:cs="New Century Schoolbook;Times New Roman" w:ascii="New Century Schoolbook;Times New Roman" w:hAnsi="New Century Schoolbook;Times New Roman"/>
          <w:u w:val="single"/>
        </w:rPr>
        <w:t>Version 1.2d5.</w:t>
      </w:r>
      <w:r>
        <w:rPr>
          <w:rFonts w:cs="New Century Schoolbook;Times New Roman" w:ascii="New Century Schoolbook;Times New Roman" w:hAnsi="New Century Schoolbook;Times New Roman"/>
        </w:rPr>
        <w:t xml:space="preserve">  Changed error message that appears when the Mac boot driver cannot be installed to say that the partition will not be usable on a Mac rather than not bootable on a GS or Mac.  Fixed incorrect request count in SetConfigParams call when writing out the driver stuff during a partition operation.</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ADU now has a conventional About Box with no flashing icon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Eliminated unused code and reduced size on disk by about 5K.</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d28</w:t>
        <w:tab/>
      </w:r>
      <w:r>
        <w:rPr>
          <w:rFonts w:cs="New Century Schoolbook;Times New Roman" w:ascii="New Century Schoolbook;Times New Roman" w:hAnsi="New Century Schoolbook;Times New Roman"/>
          <w:u w:val="single"/>
        </w:rPr>
        <w:t>Version 1.2d4.</w:t>
      </w:r>
      <w:r>
        <w:rPr>
          <w:rFonts w:cs="New Century Schoolbook;Times New Roman" w:ascii="New Century Schoolbook;Times New Roman" w:hAnsi="New Century Schoolbook;Times New Roman"/>
        </w:rPr>
        <w:t xml:space="preserve">  The main window is now a real application window, and is modeless, so menus and NDAs can be accessed while that window is open.  The Cancel button is now the Quit button.  ADU now launches into this window instead of the About Box.</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DU now uses the OS list manager dialogs for volume name entry in the Erase and Inititialize function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Updated boot driver descriptor information in resource to match the driver imag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There is now error handling for the boot driver installation process: there is an alert to tell the user if there was any problem finding or loading a generic boot driver image (this can happen when partitioning a non-apple SCSI hard disk) and another alert to tell the user that there was a problem writing out the driver image to the hard disk.  In either case, the overall partition operation is considered successful.</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bug where the Partition function did not properly clear out the first 8 blocks of each new partition if the size of the zero buffer did not divide evenly into 8.</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Eliminated much redundant drawing in the partition dialog for almost all function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The Info functions now shows a hard disk to be partitioned even if only one user partition exists on that drive.  Locked volumes now show a lock icon in this window as well as the main window.</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DU is now more responsible about restoring the previous QD port whenever it changes it.  Routines called by the toolbox, such as update and dialog filter procs, now save and restore their callers' DBR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The Info and Partition dialogs now update properly and are visually compatible with Video Keyboard.</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d26</w:t>
        <w:tab/>
      </w:r>
      <w:r>
        <w:rPr>
          <w:rFonts w:cs="New Century Schoolbook;Times New Roman" w:ascii="New Century Schoolbook;Times New Roman" w:hAnsi="New Century Schoolbook;Times New Roman"/>
          <w:u w:val="single"/>
        </w:rPr>
        <w:t>Version 1.2d3.</w:t>
      </w:r>
      <w:r>
        <w:rPr>
          <w:rFonts w:cs="New Century Schoolbook;Times New Roman" w:ascii="New Century Schoolbook;Times New Roman" w:hAnsi="New Century Schoolbook;Times New Roman"/>
        </w:rPr>
        <w:t xml:space="preserve">  Added support for hard drive boot driver partitions according to the "Addendum to SCSI Driver ERS v1.00", and driver image installation.  ADU installs a built-in image if the hard disk is sold by Apple, and looks for a file (which doesn't exist yet) otherwise.  If any step fails, a boot driver image is not installed and no warning is currently displaye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Initialization of disks now uses the new Init Manager features and should allow any characters to be entered for a proposed volume name.</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d24</w:t>
        <w:tab/>
      </w:r>
      <w:r>
        <w:rPr>
          <w:rFonts w:cs="New Century Schoolbook;Times New Roman" w:ascii="New Century Schoolbook;Times New Roman" w:hAnsi="New Century Schoolbook;Times New Roman"/>
          <w:u w:val="single"/>
        </w:rPr>
        <w:t>Version 1.2d2.</w:t>
      </w:r>
      <w:r>
        <w:rPr>
          <w:rFonts w:cs="New Century Schoolbook;Times New Roman" w:ascii="New Century Schoolbook;Times New Roman" w:hAnsi="New Century Schoolbook;Times New Roman"/>
        </w:rPr>
        <w:t xml:space="preserve">  Eliminated redundant drawing of main dialog box when another window which appeared in front of it was closed.  Partitions of type Apple_Driver are now excluded from the display list.  Non-user partitions are now excluded from display regardless of the position of their entries in the partition map.  Changed copyright string to show year range ending in 1991.</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d23</w:t>
        <w:tab/>
      </w:r>
      <w:r>
        <w:rPr>
          <w:rFonts w:cs="New Century Schoolbook;Times New Roman" w:ascii="New Century Schoolbook;Times New Roman" w:hAnsi="New Century Schoolbook;Times New Roman"/>
          <w:u w:val="single"/>
        </w:rPr>
        <w:t>Version 1.2d1.</w:t>
      </w:r>
      <w:r>
        <w:rPr>
          <w:rFonts w:cs="New Century Schoolbook;Times New Roman" w:ascii="New Century Schoolbook;Times New Roman" w:hAnsi="New Century Schoolbook;Times New Roman"/>
        </w:rPr>
        <w:t xml:space="preserve">  The clearing of buffers for the "Zero" operation is now many times fast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 xml:space="preserve">ArchiverGS </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d33</w:t>
        <w:tab/>
      </w:r>
      <w:r>
        <w:rPr>
          <w:rFonts w:cs="New Century Schoolbook;Times New Roman" w:ascii="New Century Schoolbook;Times New Roman" w:hAnsi="New Century Schoolbook;Times New Roman"/>
          <w:u w:val="single"/>
        </w:rPr>
        <w:t>Version 1.0a4:</w:t>
      </w:r>
      <w:r>
        <w:rPr>
          <w:rFonts w:cs="New Century Schoolbook;Times New Roman" w:ascii="New Century Schoolbook;Times New Roman" w:hAnsi="New Century Schoolbook;Times New Roman"/>
        </w:rPr>
        <w:t xml:space="preserve">  Filetype descriptor strings are now shown in the file info portion of the "select files" window.  Added key equivalents for most buttons -- find them yourself or wait for the revised ERS.  Thermometer and talking head icon in backup/restore windows are now hidden until the operation begins.  Changed string "filetype" to "file type".  Revised layout of "auto-mark" window and changed some control titles slightly.  Revised button layout in almost all windows to follow latest HI Police conventions.  Alert for backup media swap now shows piece number of media just filled.  Cmd-. is now equivalent to &lt;esc&gt; as a key equivalent in Archiver.  Revised the display of status strings for short operations in the "backup" window, though it isn't perfect yet.  The "Restore" button in the "greeting" window is now always enabled, and alert windows appear to tell the user if and why he can't proceed with the restore.</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d32</w:t>
        <w:tab/>
      </w:r>
      <w:r>
        <w:rPr>
          <w:rFonts w:cs="New Century Schoolbook;Times New Roman" w:ascii="New Century Schoolbook;Times New Roman" w:hAnsi="New Century Schoolbook;Times New Roman"/>
          <w:u w:val="single"/>
        </w:rPr>
        <w:t>Version 1.0a3:</w:t>
      </w:r>
      <w:r>
        <w:rPr>
          <w:rFonts w:cs="New Century Schoolbook;Times New Roman" w:ascii="New Century Schoolbook;Times New Roman" w:hAnsi="New Century Schoolbook;Times New Roman"/>
        </w:rPr>
        <w:t xml:space="preserve">  Fixed bug in smart backup of ProDOS volumes which caused an "Invalid Block Number ($2D)" error.  Thermometer and Cancel button now work during a volume backup.  Added a user status and message area to the backup and restore windows.  This area contains a note icon and a message string, but strings only show up during a volume backup.  Changed menu dividers to separate items.  Added new filetype descriptor file searching and merge routines for the filetype list in Auto-Mark; up to 6 files can be read-in and merged into the lis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rPr>
        <w:t>d29</w:t>
        <w:tab/>
        <w:t>• Fixed name to reflect Archiver instead of Archiver GS.  Changed name in About menu item, about box &amp; the Welcome screen.  (ELC)</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d28</w:t>
        <w:tab/>
        <w:t xml:space="preserve">• </w:t>
      </w:r>
      <w:r>
        <w:rPr>
          <w:rFonts w:cs="New Century Schoolbook;Times New Roman" w:ascii="New Century Schoolbook;Times New Roman" w:hAnsi="New Century Schoolbook;Times New Roman"/>
          <w:u w:val="single"/>
        </w:rPr>
        <w:t>Version 1.0a2.</w:t>
      </w:r>
      <w:r>
        <w:rPr>
          <w:rFonts w:cs="New Century Schoolbook;Times New Roman" w:ascii="New Century Schoolbook;Times New Roman" w:hAnsi="New Century Schoolbook;Times New Roman"/>
        </w:rPr>
        <w:t xml:space="preserve">  Version number jumped to 1.0a2 since Archiver has been Alpha for a couple of builds now.  Backup of HFS volumes now works correctly with the smart backup and/or compression options selected.  Various internal bug fixes. </w:t>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d24</w:t>
        <w:tab/>
      </w:r>
      <w:r>
        <w:rPr>
          <w:rFonts w:cs="New Century Schoolbook;Times New Roman" w:ascii="New Century Schoolbook;Times New Roman" w:hAnsi="New Century Schoolbook;Times New Roman"/>
          <w:u w:val="single"/>
        </w:rPr>
        <w:t>Version 1.0d13.</w:t>
      </w:r>
      <w:r>
        <w:rPr>
          <w:rFonts w:cs="New Century Schoolbook;Times New Roman" w:ascii="New Century Schoolbook;Times New Roman" w:hAnsi="New Century Schoolbook;Times New Roman"/>
        </w:rPr>
        <w:t xml:space="preserve">  This version is identical to 1.0d12a, except for the version string.  This version of Archiver is presented to SQA as the first Alpha candidat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The "Compare volumes" menu item has been remove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The new OS call JUDGENAME is now used when the name of a file to be restored is unacceptable to the file system to which files are being restored.  If the user preference for automatic name translation is set then the corrected name is used for the restored file, otherwise the corrected name appears as the default text in the rename dialog box.</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The user preference for automatic replacement of duplicate names is now respected, except for the case of the existing file being a folder, in which case the rename dialog always appear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Media piece retry is now implemented for all backup case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a bug which sometimes caused volume backup to restart the application without warning.</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d23</w:t>
        <w:tab/>
      </w:r>
      <w:r>
        <w:rPr>
          <w:rFonts w:cs="New Century Schoolbook;Times New Roman" w:ascii="New Century Schoolbook;Times New Roman" w:hAnsi="New Century Schoolbook;Times New Roman"/>
          <w:u w:val="single"/>
        </w:rPr>
        <w:t>Version 1.0d12.</w:t>
      </w:r>
      <w:r>
        <w:rPr>
          <w:rFonts w:cs="New Century Schoolbook;Times New Roman" w:ascii="New Century Schoolbook;Times New Roman" w:hAnsi="New Century Schoolbook;Times New Roman"/>
        </w:rPr>
        <w:t xml:space="preserve">  Fixed a memory-trashing bug in the Time/Date control which tended to affect the control records of nearby controls.  The Time/Date control now always shows an enclosing box to cue the user that its fields are editabl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Entire volume backup should now function with the preferences for compression and smart block backup properly respected.  Acrhiver now formats removable media before writing to them (except for tape) unless the fast write routines are being used.  Retry routines are now invoked for any destination devic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pPr>
      <w:r>
        <w:rPr>
          <w:rFonts w:cs="New Century Schoolbook;Times New Roman" w:ascii="New Century Schoolbook;Times New Roman" w:hAnsi="New Century Schoolbook;Times New Roman"/>
        </w:rPr>
        <w:t>d22</w:t>
        <w:tab/>
      </w:r>
      <w:r>
        <w:rPr>
          <w:rFonts w:cs="New Century Schoolbook;Times New Roman" w:ascii="New Century Schoolbook;Times New Roman" w:hAnsi="New Century Schoolbook;Times New Roman"/>
          <w:u w:val="single"/>
        </w:rPr>
        <w:t>Version 1.0d11.</w:t>
      </w:r>
      <w:r>
        <w:rPr>
          <w:rFonts w:cs="New Century Schoolbook;Times New Roman" w:ascii="New Century Schoolbook;Times New Roman" w:hAnsi="New Century Schoolbook;Times New Roman"/>
        </w:rPr>
        <w:t xml:space="preserve">  The "preferences" window has been changed slightly to allow compression of volume backups as an option (although internally compression is still always on) and to give the user of saving the preferences.  Also, the preferences file is loaded automatically on launch if it exists.  All menu items relating to preferences no longer exis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rchiver now has some support for retrying a piece of media if bad I/O is detected during a backup to media, but the retry has only been tried for most file backup cases, and detection of error only invokes the retry option when using the "fast write" routine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The "Save File List" menu item has been moved to the "File" menu and the "Setup" menu has been eliminate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The user can now save file lists when in the "select files" window and is prompted with the option to load a saved file list when preparing for a file backup.  Using a saved file list will cause problems if critical attributes of the file (such as EOF, storage type) have changed on disk since the list was save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NOTE: The "Compare Volumes" menu item under the "Special" menu invokes a low-level test routine containing a user break; if it is selected, the system should be cold-boote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1</w:t>
        <w:tab/>
        <w:t>Fixed problem with restoring resource forks in file restore.  Added support for saving/restoring file lists and preferences, though there are problems using a restored file list if the files referred to have changed.  Added a "Save" button to the Preferences window which does nothing yet, and removed the "Compression" popup.  The LineEdit control in the File Backup and Volume Backup windows now gets disabled after the user hits "Begin."  Archiver disks created with the "fast write" routined now get verified for readability if preferences allow.  Fast Write is now over 40% faster at finishing the format of a partially written floppy.  The ArchiverGS application file now has a "politically correct" aux-type valu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0</w:t>
        <w:tab/>
        <w:t>I/O buffers now get deallocated at end of backup/restore.  Fixed bug associated with volume backups which fit on a single piece of media.  Archiver now provides an error summary screen after a file backup if the "don't interrupt for errors" preference is set.  Auto-mark now function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8</w:t>
        <w:tab/>
        <w:t>Archiver now automatically marks files in "file backup" if their "backup needed" bits are set.  The "backup needed" bit also gets cleared after a file is backed-up by the file-by-file method.  There is now a real About Box, just like everyone else ha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2</w:t>
        <w:tab/>
        <w:t>Backups can now be directed to a file, and can be restored from a file.  Added a default name for backup archive file.  Minor changes were made to the way errors are reported to the user.  It is now possible to cancel a backup in progress.  Backups sent to devices with non-removable media now work correctly.</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1</w:t>
        <w:tab/>
        <w:t>Several changes since d8:</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rPr>
      </w:pPr>
      <w:r>
        <w:rPr>
          <w:rFonts w:cs="New Century Schoolbook;Times New Roman" w:ascii="New Century Schoolbook;Times New Roman" w:hAnsi="New Century Schoolbook;Times New Roman"/>
        </w:rPr>
        <w:tab/>
        <w:t>A "Select All" function is now available in the "select files" window from the "Special" menu.  A system beep is produced when a modal dialog is displayed and the user clicks outside of the dialog.  At the conclusion of a backup or restore operation, an alert box appears to announce successful completion and to give the user the option of either restarting the application or quitting.  The progress thermometer in the file backup window now fills completely and the successful conclusion of a backup operation.  In the "restore backup" window, the information display actively updates when a piece of media is switched in the source device.  There is now a modest About Box.  Many minor changes to text string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8</w:t>
        <w:tab/>
        <w:t>First time on disk, see ER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b/>
          <w:sz w:val="28"/>
        </w:rPr>
        <w:t>Installer</w:t>
      </w:r>
    </w:p>
    <w:p>
      <w:pPr>
        <w:pStyle w:val="InstallerText"/>
        <w:widowControl w:val="false"/>
        <w:rPr/>
      </w:pPr>
      <w:r>
        <w:rPr/>
        <w:t>d33</w:t>
        <w:tab/>
        <w:t>•Change “amendments” code that figures out how to install the Finder and Start so that if target is a 3.5" (DeviceID=3) with no existing SYSTEM folder,  then install Finder as START and do not install SetStart.</w:t>
      </w:r>
    </w:p>
    <w:p>
      <w:pPr>
        <w:pStyle w:val="InstallerText"/>
        <w:widowControl w:val="false"/>
        <w:rPr/>
      </w:pPr>
      <w:r>
        <w:rPr/>
        <w:tab/>
        <w:t xml:space="preserve">•Easy Update script: remove UPDATE of SetStart. Then in the “amendments” code that figures out how to install the Finder and Start, UPDATE SetStart always, except INSTALL SetStart if: 1) installing new Start (System folder didn't exist); or 2) if Finder was Start, so we're installing new Start (and Finder as Finder).  </w:t>
      </w:r>
    </w:p>
    <w:p>
      <w:pPr>
        <w:pStyle w:val="InstallerText"/>
        <w:widowControl w:val="false"/>
        <w:rPr/>
      </w:pPr>
      <w:r>
        <w:rPr/>
        <w:tab/>
        <w:t xml:space="preserve">Added deletion of Finder.Icons.  </w:t>
      </w:r>
    </w:p>
    <w:p>
      <w:pPr>
        <w:pStyle w:val="InstallerText"/>
        <w:widowControl w:val="false"/>
        <w:rPr/>
      </w:pPr>
      <w:r>
        <w:rPr/>
        <w:tab/>
        <w:t>•Changed sort of scriptnames, in building the Super-Script, to look for leading characters “*System ” instead of “ System ”.</w:t>
      </w:r>
    </w:p>
    <w:p>
      <w:pPr>
        <w:pStyle w:val="InstallerText"/>
        <w:widowControl w:val="false"/>
        <w:rPr/>
      </w:pPr>
      <w:r>
        <w:rPr/>
        <w:tab/>
        <w:t>•Major bug discovered: Standard Update resource is loaded, then amended, then compacted, then released and unlocked; but a second Standard Update will not reload the resource, so it starts with whatever remnants are in memory based on the target of the previous Standard Update, and this time makes any amendments to the end of the original length way beyond the current end of the script.  In other words, it's bogus!</w:t>
      </w:r>
    </w:p>
    <w:p>
      <w:pPr>
        <w:pStyle w:val="InstallerText"/>
        <w:widowControl w:val="false"/>
        <w:rPr/>
      </w:pPr>
      <w:r>
        <w:rPr/>
        <w:tab/>
        <w:tab/>
        <w:t xml:space="preserve">Fixed by giving DisposeNow as the Purge Level to the ReleaseResource call at end of each Standard Update. </w:t>
      </w:r>
    </w:p>
    <w:p>
      <w:pPr>
        <w:pStyle w:val="InstallerText"/>
        <w:widowControl w:val="false"/>
        <w:rPr/>
      </w:pPr>
      <w:r>
        <w:rPr/>
        <w:tab/>
        <w:t>•BRC# 80868 / WS# BK257: Subtracted from  TotalBlocksForInstall, used for the total for the thermometer, the filespecs being deleted due to unnecessary updates.  Thermometer now updates correctly.</w:t>
      </w:r>
    </w:p>
    <w:p>
      <w:pPr>
        <w:pStyle w:val="InstallerText"/>
        <w:widowControl w:val="false"/>
        <w:rPr/>
      </w:pPr>
      <w:r>
        <w:rPr/>
        <w:tab/>
        <w:t>• Fixed several bugs found reading code.</w:t>
      </w:r>
    </w:p>
    <w:p>
      <w:pPr>
        <w:pStyle w:val="InstallerText"/>
        <w:widowControl w:val="false"/>
        <w:rPr/>
      </w:pPr>
      <w:r>
        <w:rPr/>
        <w:tab/>
        <w:t>•Implemented brand new Standard Update interface, designed by Matt Deatherage (who in DTS also supports the Mac Installer), complete with a name change from Standard Update to Easy Update, button name changes,  making the "Install" button the default button, converting the "Customize" button from an icon to a simple button, changes to the Easy Update help screen, and adding a modicum of help text in the window itself.</w:t>
      </w:r>
    </w:p>
    <w:p>
      <w:pPr>
        <w:pStyle w:val="InstallerText"/>
        <w:widowControl w:val="false"/>
        <w:rPr/>
      </w:pPr>
      <w:r>
        <w:rPr/>
        <w:tab/>
        <w:tab/>
        <w:t>It now better matches the Macintosh Easy Update user interface, and feels much cleaner.</w:t>
      </w:r>
    </w:p>
    <w:p>
      <w:pPr>
        <w:pStyle w:val="InstallerText"/>
        <w:widowControl w:val="false"/>
        <w:rPr/>
      </w:pPr>
      <w:r>
        <w:rPr/>
        <w:tab/>
        <w:tab/>
        <w:t>Disk name is a substitution string, and updated in an entirely different manner from before.</w:t>
      </w:r>
    </w:p>
    <w:p>
      <w:pPr>
        <w:pStyle w:val="InstallerText"/>
        <w:widowControl w:val="false"/>
        <w:rPr/>
      </w:pPr>
      <w:r>
        <w:rPr/>
        <w:tab/>
        <w:tab/>
        <w:t>Changed button name from “Install” to “Easy Update” and screen and help text to match.  Removed “v2.0” from window title (it’s now in lower left corner).</w:t>
      </w:r>
    </w:p>
    <w:p>
      <w:pPr>
        <w:pStyle w:val="InstallerText"/>
        <w:widowControl w:val="false"/>
        <w:rPr/>
      </w:pPr>
      <w:r>
        <w:rPr/>
        <w:tab/>
        <w:t>•Turn blastText bits on in many Custom Keyboard Shortcuts strings to reduce code and display help screen faster.</w:t>
        <w:tab/>
      </w:r>
    </w:p>
    <w:p>
      <w:pPr>
        <w:pStyle w:val="InstallerText"/>
        <w:widowControl w:val="false"/>
        <w:rPr/>
      </w:pPr>
      <w:r>
        <w:rPr/>
        <w:tab/>
        <w:t>•Turned blastText bits on in two Customized Installation and one Easy Update (“v2.0”) strings.</w:t>
      </w:r>
    </w:p>
    <w:p>
      <w:pPr>
        <w:pStyle w:val="InstallerText"/>
        <w:widowControl w:val="false"/>
        <w:rPr/>
      </w:pPr>
      <w:r>
        <w:rPr/>
        <w:tab/>
        <w:t>•BRC# 78832 / WS# BK238: Fixed.</w:t>
      </w:r>
    </w:p>
    <w:p>
      <w:pPr>
        <w:pStyle w:val="InstallerText"/>
        <w:widowControl w:val="false"/>
        <w:rPr/>
      </w:pPr>
      <w:r>
        <w:rPr/>
        <w:tab/>
        <w:t>•Adjusted center button size / location so they’re centered between the two lists.</w:t>
      </w:r>
    </w:p>
    <w:p>
      <w:pPr>
        <w:pStyle w:val="InstallerText"/>
        <w:widowControl w:val="false"/>
        <w:rPr/>
      </w:pPr>
      <w:r>
        <w:rPr/>
        <w:t>d32</w:t>
        <w:tab/>
        <w:t>•Added ‘More Help’ menu and ‘Keyboard Shortcuts’ menu item.  Connected to help windows, initially generated in Genesys.</w:t>
      </w:r>
    </w:p>
    <w:p>
      <w:pPr>
        <w:pStyle w:val="InstallerText"/>
        <w:widowControl w:val="false"/>
        <w:rPr/>
      </w:pPr>
      <w:r>
        <w:rPr/>
        <w:tab/>
        <w:t>•Substituted new HandleDiskInsert tool call for lots of code in ScanDevices.  If it indicates a new disk was inserted _and formatted_, advance target to the newly formatted disk.  During startup: remove call to startDevices; no longer needed.  Removed lots of no longer used code at startDevices and scanDevices.  Removed formatting code upon tabbing to an uninitialized disk or a disk with an unknown format.</w:t>
      </w:r>
    </w:p>
    <w:p>
      <w:pPr>
        <w:pStyle w:val="InstallerText"/>
        <w:widowControl w:val="false"/>
        <w:rPr/>
      </w:pPr>
      <w:r>
        <w:rPr/>
        <w:tab/>
        <w:t>•Fixed WS# BK391, BK396.</w:t>
      </w:r>
    </w:p>
    <w:p>
      <w:pPr>
        <w:pStyle w:val="InstallerText"/>
        <w:widowControl w:val="false"/>
        <w:rPr/>
      </w:pPr>
      <w:r>
        <w:rPr/>
        <w:tab/>
        <w:t>•BRC# 86274: Fixed: heightened Standard Update help, added line, ‘  - It cannot install to the active boot disk or to  the Installer disks.’</w:t>
      </w:r>
    </w:p>
    <w:p>
      <w:pPr>
        <w:pStyle w:val="InstallerText"/>
        <w:widowControl w:val="false"/>
        <w:rPr/>
      </w:pPr>
      <w:r>
        <w:rPr/>
        <w:tab/>
        <w:t>•Reduced code by converting lots of InitCursor and WaitCursor tool calls to jsrs to subroutines that make the calls.</w:t>
      </w:r>
    </w:p>
    <w:p>
      <w:pPr>
        <w:pStyle w:val="InstallerText"/>
        <w:widowControl w:val="false"/>
        <w:rPr/>
      </w:pPr>
      <w:r>
        <w:rPr/>
        <w:t>d31</w:t>
        <w:tab/>
        <w:t>•Made ‘Begin Standard Update’ and ‘Eject’ buttons work correctly on manual eject of disks.</w:t>
      </w:r>
    </w:p>
    <w:p>
      <w:pPr>
        <w:pStyle w:val="InstallerText"/>
        <w:widowControl w:val="false"/>
        <w:rPr/>
      </w:pPr>
      <w:r>
        <w:rPr/>
        <w:tab/>
        <w:t>•Fixed bug with Eject button on manual eject of disks; rewrote some code conditioning the Eject buttons.</w:t>
      </w:r>
    </w:p>
    <w:p>
      <w:pPr>
        <w:pStyle w:val="InstallerText"/>
        <w:widowControl w:val="false"/>
        <w:rPr/>
      </w:pPr>
      <w:r>
        <w:rPr/>
        <w:tab/>
        <w:t>•Check for 5.25” &amp; if so, then dim ‘Begin Standard Update’ (no Standard Update to 5.25”).</w:t>
      </w:r>
    </w:p>
    <w:p>
      <w:pPr>
        <w:pStyle w:val="InstallerText"/>
        <w:widowControl w:val="false"/>
        <w:rPr/>
      </w:pPr>
      <w:r>
        <w:rPr/>
        <w:tab/>
        <w:t>•Removed extensive apparently redundant code used to initialize the popup menu, along with an associated data buffer</w:t>
      </w:r>
    </w:p>
    <w:p>
      <w:pPr>
        <w:pStyle w:val="InstallerText"/>
        <w:widowControl w:val="false"/>
        <w:rPr/>
      </w:pPr>
      <w:r>
        <w:rPr/>
        <w:tab/>
        <w:t xml:space="preserve">•BRC# 82839: Fixed so Standard Install is not undertaken to the subdirectory that has been set in Customized Installation, by setting the  current prefix (8) to CurrentVol (normally it's set to CurDirPtr). </w:t>
        <w:tab/>
      </w:r>
    </w:p>
    <w:p>
      <w:pPr>
        <w:pStyle w:val="InstallerText"/>
        <w:widowControl w:val="false"/>
        <w:rPr/>
      </w:pPr>
      <w:r>
        <w:rPr/>
        <w:tab/>
        <w:t>•Rewrote code having to do with the current directory and the current volume.</w:t>
      </w:r>
    </w:p>
    <w:p>
      <w:pPr>
        <w:pStyle w:val="InstallerText"/>
        <w:widowControl w:val="false"/>
        <w:rPr/>
      </w:pPr>
      <w:r>
        <w:rPr/>
        <w:tab/>
        <w:t>•Removed call to FlushEventQueue, which allows typing multiple keys to select scripts in script window.</w:t>
      </w:r>
    </w:p>
    <w:p>
      <w:pPr>
        <w:pStyle w:val="InstallerText"/>
        <w:widowControl w:val="false"/>
        <w:rPr/>
      </w:pPr>
      <w:r>
        <w:rPr/>
        <w:tab/>
        <w:t>•Added Cmd-I for Install and Cmd-R for Remove in Custom Install.</w:t>
      </w:r>
    </w:p>
    <w:p>
      <w:pPr>
        <w:pStyle w:val="InstallerText"/>
        <w:widowControl w:val="false"/>
        <w:rPr/>
      </w:pPr>
      <w:r>
        <w:rPr/>
        <w:tab/>
        <w:t>•Rewrote inContent as inControl for both window’s main  event loops (now ignore inContent). Let TaskMaster handle controls for both windows and key equivalents for Standard Update. Removed Standard Install’s KeyDown routine entirely. Removed most of Custom Install’s KeyDown routine, before calling SendEventToCtl and, if valid for control, passing the record to InControl to handle. Modified almost all control resources to take key equivalents. Cut hundreds of bytes of code. And made all key equivalents blink the appropriate buttons.</w:t>
      </w:r>
    </w:p>
    <w:p>
      <w:pPr>
        <w:pStyle w:val="InstallerText"/>
        <w:widowControl w:val="false"/>
        <w:rPr/>
      </w:pPr>
      <w:r>
        <w:rPr/>
        <w:tab/>
        <w:t xml:space="preserve">•Added key shortcuts: </w:t>
        <w:br/>
        <w:t>Cmd-uparrow: shifts target directory up hierarchy to its parent dir;</w:t>
        <w:br/>
        <w:t>Escape: shifts target directory up hierarchy to its parent dir;</w:t>
        <w:br/>
        <w:t>Cmd-escape: shifts target directory to root dir.</w:t>
      </w:r>
    </w:p>
    <w:p>
      <w:pPr>
        <w:pStyle w:val="InstallerText"/>
        <w:widowControl w:val="false"/>
        <w:rPr/>
      </w:pPr>
      <w:r>
        <w:rPr/>
        <w:tab/>
        <w:t>•Changed Customized Help text to reveal that this is  the Customized Installation part of the program.  Changed the heads from Outlined style to Bold. Changed Standard Help to reveal that this is Standard Install. Expanded the explanation in Standard Help and redesigned the dialog to fit.</w:t>
      </w:r>
    </w:p>
    <w:p>
      <w:pPr>
        <w:pStyle w:val="InstallerText"/>
        <w:widowControl w:val="false"/>
        <w:rPr/>
      </w:pPr>
      <w:r>
        <w:rPr/>
        <w:tab/>
        <w:t>•Expanded disk initialization: Fixed WS# BK338: Now tests for and only initializes 3.5” disks. Blank 3.5” disks: Puts a dialog that the disk is unformatted; if click ‘Initialize’, puts up full GSOS Format dialog except, if Standard Update, forces ProDOS format (since  that’s all that Standard Update can write to).   MSDOS, HFS, etc.-initialized disks when FST not installed: Puts a dialog that it recognizes the disk is formatted but can’t work with it and prompts to initialize or eject; if click ‘Initialize’, puts up full GSOS Format dialog except, if Standard Update, forces ProDOS format (since  that’s all that Standard Update can write to).  Erases ‘Disk to update’ name and popup so they’re not seen (and misleading) when initialization dialog is put up.</w:t>
      </w:r>
    </w:p>
    <w:p>
      <w:pPr>
        <w:pStyle w:val="InstallerText"/>
        <w:widowControl w:val="false"/>
        <w:rPr/>
      </w:pPr>
      <w:r>
        <w:rPr/>
        <w:tab/>
        <w:t>•Fixed “can’t install to Boot disk” message so it doesn't blink.</w:t>
      </w:r>
    </w:p>
    <w:p>
      <w:pPr>
        <w:pStyle w:val="InstallerText"/>
        <w:widowControl w:val="false"/>
        <w:rPr/>
      </w:pPr>
      <w:r>
        <w:rPr/>
        <w:t>d30</w:t>
        <w:tab/>
        <w:t>•Optimized setting of buttons based on scripts selected and massively rewrote.</w:t>
      </w:r>
    </w:p>
    <w:p>
      <w:pPr>
        <w:pStyle w:val="InstallerText"/>
        <w:widowControl w:val="false"/>
        <w:rPr/>
      </w:pPr>
      <w:r>
        <w:rPr/>
        <w:tab/>
        <w:t>•Implemented fourth header flag, PreventBoot flag (‘B’ prevents installation to Boot disk; ‘b’ or ‘-’ allows installation to Boot disk).  Dim Install and Remove buttons if PreventBoot flag set &amp; target is the boot volume.</w:t>
      </w:r>
    </w:p>
    <w:p>
      <w:pPr>
        <w:pStyle w:val="InstallerText"/>
        <w:widowControl w:val="false"/>
        <w:rPr/>
      </w:pPr>
      <w:r>
        <w:rPr/>
        <w:tab/>
        <w:t>•WS# MS437INS: Fixed bug: now turn on Install button on transition from no scripts to some scripts.</w:t>
      </w:r>
    </w:p>
    <w:p>
      <w:pPr>
        <w:pStyle w:val="InstallerText"/>
        <w:widowControl w:val="false"/>
        <w:rPr/>
      </w:pPr>
      <w:r>
        <w:rPr/>
        <w:tab/>
        <w:t>•Added Talking Head alert message: 'One or more of the updates you have selected cannot be installed to this disk because it is in use as your active boot disk.'</w:t>
      </w:r>
    </w:p>
    <w:p>
      <w:pPr>
        <w:pStyle w:val="InstallerText"/>
        <w:widowControl w:val="false"/>
        <w:rPr/>
      </w:pPr>
      <w:r>
        <w:rPr/>
        <w:tab/>
        <w:t>•Added test for target disk being the boot disk to Standard Install.</w:t>
      </w:r>
    </w:p>
    <w:p>
      <w:pPr>
        <w:pStyle w:val="InstallerText"/>
        <w:widowControl w:val="false"/>
        <w:rPr/>
      </w:pPr>
      <w:r>
        <w:rPr/>
        <w:tab/>
        <w:t>•WS# MS444INS:  Removed Sys.Resources can't-delete-it-because-it's-open weird close-it-open-it code (since can no longer install system files to Boot disk) and the code that shut down our resource file and opened a new resource path.</w:t>
      </w:r>
    </w:p>
    <w:p>
      <w:pPr>
        <w:pStyle w:val="InstallerText"/>
        <w:widowControl w:val="false"/>
        <w:rPr/>
      </w:pPr>
      <w:r>
        <w:rPr/>
        <w:tab/>
        <w:t>•Changed window titles (they were both the same) to add ' - Customized Installation ' and ' - Standard Update ' so user can tell which mode they’re in.</w:t>
      </w:r>
    </w:p>
    <w:p>
      <w:pPr>
        <w:pStyle w:val="InstallerText"/>
        <w:widowControl w:val="false"/>
        <w:rPr/>
      </w:pPr>
      <w:r>
        <w:rPr/>
        <w:tab/>
        <w:t>•Changed one Custom Install Talking Head message (bottom of screen) by prefixing words ‘Only those selected’:  ‘Only those selected updates that require folder selection will use the “Application Folder” shown above.’</w:t>
      </w:r>
    </w:p>
    <w:p>
      <w:pPr>
        <w:pStyle w:val="InstallerText"/>
        <w:widowControl w:val="false"/>
        <w:rPr/>
      </w:pPr>
      <w:r>
        <w:rPr/>
        <w:tab/>
        <w:t>•Standard Update script:  add ‘Delete System: CDevs: CDev.Data.2.0. •Standard Update script: Changed disk names to not have ':' at end, and added ':' into each Delete/Install/Update; disk names can then be used for rDiskNames for comparison with target disk.</w:t>
      </w:r>
    </w:p>
    <w:p>
      <w:pPr>
        <w:pStyle w:val="InstallerText"/>
        <w:widowControl w:val="false"/>
        <w:rPr/>
      </w:pPr>
      <w:r>
        <w:rPr/>
        <w:tab/>
        <w:t>•Added rDiskNames resource to specify the names of the four Installer disks.  Load it during initialization.  If none, set flag and go directly to Custom, with Standard Update button hidden and disabled.  If it exists, in Standard Update, compare target volume with names in rDiskNames with no case sensitivity, and disable the Begin Standard Update button if the target is one of the Installer disks.</w:t>
      </w:r>
    </w:p>
    <w:p>
      <w:pPr>
        <w:pStyle w:val="InstallerText"/>
        <w:widowControl w:val="false"/>
        <w:rPr/>
      </w:pPr>
      <w:r>
        <w:rPr/>
        <w:tab/>
        <w:t>•Added rVersion resource (please test with Finder).</w:t>
      </w:r>
    </w:p>
    <w:p>
      <w:pPr>
        <w:pStyle w:val="InstallerText"/>
        <w:widowControl w:val="false"/>
        <w:rPr/>
      </w:pPr>
      <w:r>
        <w:rPr/>
        <w:tab/>
        <w:t>•Forced Standard Update Script to not be loaded across banks.</w:t>
      </w:r>
    </w:p>
    <w:p>
      <w:pPr>
        <w:pStyle w:val="InstallerText"/>
        <w:widowControl w:val="false"/>
        <w:rPr/>
      </w:pPr>
      <w:r>
        <w:rPr/>
        <w:tab/>
        <w:t>•BRC# 82840 / WS# BK300: Lengthened popup to fit longest HFS folder name.</w:t>
      </w:r>
    </w:p>
    <w:p>
      <w:pPr>
        <w:pStyle w:val="InstallerText"/>
        <w:widowControl w:val="false"/>
        <w:rPr/>
      </w:pPr>
      <w:r>
        <w:rPr/>
        <w:tab/>
        <w:t>•The following bugs were fixed in 6.0d30:</w:t>
        <w:br/>
        <w:t>WS#s: BK287, MS429INS, MS436INS, MS437INS, MS444INS.</w:t>
        <w:br/>
        <w:t>BRC#s: 81669, 81670, 82039, 82840.</w:t>
      </w:r>
      <w:r>
        <w:rPr>
          <w:rFonts w:cs="New York" w:ascii="New York" w:hAnsi="New York"/>
        </w:rPr>
        <w:br/>
      </w:r>
      <w:r>
        <w:rPr/>
        <w:t>WS# BK334 is not a bug.</w:t>
      </w:r>
    </w:p>
    <w:p>
      <w:pPr>
        <w:pStyle w:val="InstallerText"/>
        <w:widowControl w:val="false"/>
        <w:rPr/>
      </w:pPr>
      <w:r>
        <w:rPr/>
        <w:t>d29</w:t>
        <w:tab/>
        <w:t>•Fixed bug in scanDevices: documented and expected to return the carry to indicate a disk insertion occurred.  But carry was only being set, never cleared, so on disk removal of the LAST (lowest-numbered) device online, carry was returned set, so calling routine tried to open the ‘newly inserted’ (but really just ejected) disk, and GS/OS found the disk out and asked for reinsertion.  Fixed by clearing the carry before returning.</w:t>
      </w:r>
    </w:p>
    <w:p>
      <w:pPr>
        <w:pStyle w:val="InstallerText"/>
        <w:widowControl w:val="false"/>
        <w:rPr/>
      </w:pPr>
      <w:r>
        <w:rPr/>
        <w:tab/>
        <w:t>•WS#MS435INS again: Added ‘The disk ’ to beginning of dialog (‘not able to determine space because non-ProDOS disk‘ dialog) and put “quotes” around disk name.  Added ‘?’ to end of ‘Do you want to continue?’ question.</w:t>
      </w:r>
    </w:p>
    <w:p>
      <w:pPr>
        <w:pStyle w:val="InstallerText"/>
        <w:widowControl w:val="false"/>
        <w:rPr/>
      </w:pPr>
      <w:r>
        <w:rPr/>
        <w:tab/>
        <w:t>•Modified UnknownMix dialog (‘if you quit now, before installation is complete, ...‘), DoneMessage dialog, Reboot dialog, Error dialog to meet Human Interface  Note #10.</w:t>
      </w:r>
    </w:p>
    <w:p>
      <w:pPr>
        <w:pStyle w:val="InstallerText"/>
        <w:widowControl w:val="false"/>
        <w:rPr/>
      </w:pPr>
      <w:r>
        <w:rPr/>
        <w:tab/>
        <w:t>•Modified About Box, both Help dialogs, Error dialog: added OneSimpleKeyFilter as filter parameter (allow Esc to make Help dialog go away).</w:t>
      </w:r>
    </w:p>
    <w:p>
      <w:pPr>
        <w:pStyle w:val="InstallerText"/>
        <w:widowControl w:val="false"/>
        <w:rPr/>
      </w:pPr>
      <w:r>
        <w:rPr/>
        <w:tab/>
        <w:t>•Modified SimpleKeyFilter so it eats only &lt;return&gt; and &lt;esc&gt;, returning all other keys and events for processing by Alert toolcall.  Further optimized SimpleKeyFilter.</w:t>
      </w:r>
    </w:p>
    <w:p>
      <w:pPr>
        <w:pStyle w:val="InstallerText"/>
        <w:widowControl w:val="false"/>
        <w:rPr/>
      </w:pPr>
      <w:r>
        <w:rPr/>
        <w:tab/>
        <w:t>•Created OneSimpleKeyFilter filterProc to map both Return and Esc onto ‘OK’ button in one-button dialogs.</w:t>
      </w:r>
    </w:p>
    <w:p>
      <w:pPr>
        <w:pStyle w:val="InstallerText"/>
        <w:widowControl w:val="false"/>
        <w:rPr/>
      </w:pPr>
      <w:r>
        <w:rPr/>
        <w:tab/>
        <w:t>•Made Command-period the same as Esc in SimpleKeyFilter and OneSimpleKeyFilter used by most dialogs.</w:t>
      </w:r>
    </w:p>
    <w:p>
      <w:pPr>
        <w:pStyle w:val="InstallerText"/>
        <w:widowControl w:val="false"/>
        <w:rPr/>
      </w:pPr>
      <w:r>
        <w:rPr/>
        <w:tab/>
        <w:t>•Added call to SysBeep2 to beep after installation is completed when DoneMessage alert has been drawn.</w:t>
      </w:r>
    </w:p>
    <w:p>
      <w:pPr>
        <w:pStyle w:val="InstallerText"/>
        <w:widowControl w:val="false"/>
        <w:rPr/>
      </w:pPr>
      <w:r>
        <w:rPr/>
        <w:tab/>
        <w:t>•Optimized Help dialog code.</w:t>
      </w:r>
    </w:p>
    <w:p>
      <w:pPr>
        <w:pStyle w:val="InstallerText"/>
        <w:widowControl w:val="false"/>
        <w:rPr/>
      </w:pPr>
      <w:r>
        <w:rPr/>
        <w:tab/>
        <w:t>•Fixed bug with VideoKeyboard:  Changed Custom Install’s Help dialog’s display of a script’s text to a modal dialog User Item to make VideoKeyboard work with Help dialogs (VideoKeyboard was erasing the script-specific help text).</w:t>
      </w:r>
    </w:p>
    <w:p>
      <w:pPr>
        <w:pStyle w:val="InstallerText"/>
        <w:widowControl w:val="false"/>
        <w:rPr/>
      </w:pPr>
      <w:r>
        <w:rPr/>
        <w:tab/>
        <w:t>•Both KeyDown routines: Fixed bug with VideoKeyboard: Clicking Cmd-? on VideoKeyboard was not being accepted the same as typing Cmd-?.  KeyDown had been coded restrictively to require both mouse buttons up in addition to command down. Changed to require only command-key down.</w:t>
      </w:r>
    </w:p>
    <w:p>
      <w:pPr>
        <w:pStyle w:val="InstallerText"/>
        <w:widowControl w:val="false"/>
        <w:rPr/>
      </w:pPr>
      <w:r>
        <w:rPr/>
        <w:tab/>
        <w:t>•Standard Update script:  Changed filenames: Sys.Tools1 to SystemTools1, Sys.Tools2 to SystemTools2, Calculator.NDA to Calculator, VideoMix.NDA to VideoMix, CtlPanel.NDA to ControlPanel, MediaCtlNDA to MediaControl, MediaCtrl (the CDEV) to MediaControl; added temporary lines to DELETE old-named files.</w:t>
      </w:r>
    </w:p>
    <w:p>
      <w:pPr>
        <w:pStyle w:val="InstallerText"/>
        <w:widowControl w:val="false"/>
        <w:rPr/>
      </w:pPr>
      <w:r>
        <w:rPr/>
        <w:tab/>
        <w:t>•Custom Install: Added Command-DownArrow as equivalent to Cmd-O (open folders).</w:t>
      </w:r>
    </w:p>
    <w:p>
      <w:pPr>
        <w:pStyle w:val="InstallerText"/>
        <w:widowControl w:val="false"/>
        <w:rPr/>
      </w:pPr>
      <w:r>
        <w:rPr/>
        <w:tab/>
        <w:t xml:space="preserve">•WS# MS439INS: Fixed: New-Folder button: Set bit 30 of  filter proc to force ibeam cursor over lineedit field; increased height of lineedit box by 2 pixels. Modified dialog to meet Human Interface Note #10.  Changed text from &lt;text&gt;... to &lt;text&gt;:. Substituted SimpleKeyFilter for existing filterproc to allow cmd-period in addition to Esc. Deleted previous filterproc. Changed case of default folder name from UNTITLED to Untitled. </w:t>
      </w:r>
    </w:p>
    <w:p>
      <w:pPr>
        <w:pStyle w:val="InstallerText"/>
        <w:widowControl w:val="false"/>
        <w:rPr/>
      </w:pPr>
      <w:r>
        <w:rPr/>
        <w:tab/>
        <w:t>•BRC# 80617/WS# BK254:  Fixed maximum characters bug, so that new folder names are limited to 31 characters, the HFS maximum.</w:t>
      </w:r>
    </w:p>
    <w:p>
      <w:pPr>
        <w:pStyle w:val="InstallerText"/>
        <w:widowControl w:val="false"/>
        <w:rPr/>
      </w:pPr>
      <w:r>
        <w:rPr/>
        <w:tab/>
        <w:t>•Fixed bug: Error dialog button text was set too high or too low: buttons must be declared with an odd-pixel height for text to center.</w:t>
      </w:r>
    </w:p>
    <w:p>
      <w:pPr>
        <w:pStyle w:val="InstallerText"/>
        <w:widowControl w:val="false"/>
        <w:rPr/>
      </w:pPr>
      <w:r>
        <w:rPr/>
        <w:tab/>
        <w:t>•Changed Sys.Tools1 to SystemTools1 for location of Finder file being amended to Standard Update script.</w:t>
      </w:r>
    </w:p>
    <w:p>
      <w:pPr>
        <w:pStyle w:val="InstallerText"/>
        <w:widowControl w:val="false"/>
        <w:rPr/>
      </w:pPr>
      <w:r>
        <w:rPr/>
        <w:tab/>
        <w:t xml:space="preserve">•Fixed bug: If you ran standard update and cancelled, then ran standard update again, a save of the Finder and Start are appended to the end of the script a second and then a third and then a fourth time and so on.  </w:t>
      </w:r>
    </w:p>
    <w:p>
      <w:pPr>
        <w:pStyle w:val="InstallerText"/>
        <w:widowControl w:val="false"/>
        <w:rPr/>
      </w:pPr>
      <w:r>
        <w:rPr/>
        <w:t>d28</w:t>
        <w:tab/>
        <w:t>•Replaced resource-flag-specified Dividing Line in menus with string-specified disabled-dash Dividing Line to match other system 6.0 application menus.</w:t>
      </w:r>
    </w:p>
    <w:p>
      <w:pPr>
        <w:pStyle w:val="InstallerText"/>
        <w:widowControl w:val="false"/>
        <w:rPr/>
      </w:pPr>
      <w:r>
        <w:rPr/>
        <w:tab/>
        <w:t>•Fixed bug in Custom Install:  Apple-Tab would switch target lists even when the right (folder selection) list was inactive.  Now tests flag before making window switch.</w:t>
      </w:r>
    </w:p>
    <w:p>
      <w:pPr>
        <w:pStyle w:val="InstallerText"/>
        <w:widowControl w:val="false"/>
        <w:rPr/>
      </w:pPr>
      <w:r>
        <w:rPr/>
        <w:tab/>
        <w:t>•Fixed bugs in the directory-reading routine.  These included bug in which the Installer was “borrowing” bit 0 of the Member Flags byte in list Member Records to flag inactive folders (AppleShare).  This was an unused bit in Toolbox Ref Vol 1 (p.11-6), but reserved.  Now it is used, along with bit 1, by the List Manager to flag items as being handles or resource IDs rather than pointers for SortList2.  Fixed by looking, instead, at a redundant copy of the flags.</w:t>
      </w:r>
    </w:p>
    <w:p>
      <w:pPr>
        <w:pStyle w:val="InstallerText"/>
        <w:widowControl w:val="false"/>
        <w:rPr/>
      </w:pPr>
      <w:r>
        <w:rPr/>
        <w:tab/>
        <w:t>•Bug WS#MS435INS: Changed not-able-to-determine-space dialog text from “‘foreign’ format” to “non-ProDOS disk”.  Removed ‘The “Disk to Update:”’ from beginning of the text; substituting the volume name.  Modified dialog’s alertTemplate to meet Human Interface Note #10.</w:t>
      </w:r>
    </w:p>
    <w:p>
      <w:pPr>
        <w:pStyle w:val="InstallerText"/>
        <w:widowControl w:val="false"/>
        <w:rPr/>
      </w:pPr>
      <w:r>
        <w:rPr/>
        <w:tab/>
        <w:t>•Fixed bug in routine that collects and processes keyboard shortcuts for Installer dialogs.  Now Escape works for ‘Cancel’ in more dialogs (non-ProDOS-disk, Error, Reboot) and soon will work in all.</w:t>
      </w:r>
    </w:p>
    <w:p>
      <w:pPr>
        <w:pStyle w:val="InstallerText"/>
        <w:widowControl w:val="false"/>
        <w:rPr/>
      </w:pPr>
      <w:r>
        <w:rPr/>
        <w:tab/>
        <w:t>•Created new ‘B/b’ PreventBootFlag ScriptFlag to prevent writing a script to a boot volume, but did not implement functionality.</w:t>
      </w:r>
    </w:p>
    <w:p>
      <w:pPr>
        <w:pStyle w:val="InstallerText"/>
        <w:widowControl w:val="false"/>
        <w:rPr/>
      </w:pPr>
      <w:r>
        <w:rPr/>
        <w:tab/>
        <w:t>•Changed 'Latest Sys' to ' System ' (note space character at beginning and end) as the partial name that a script's ScriptName should start with in order for that script to be the first selected script to be read in (filespecs are expected to be arranged so that boot disk created will boot with optimal speed).</w:t>
      </w:r>
    </w:p>
    <w:p>
      <w:pPr>
        <w:pStyle w:val="InstallerText"/>
        <w:widowControl w:val="false"/>
        <w:rPr/>
      </w:pPr>
      <w:r>
        <w:rPr/>
        <w:tab/>
        <w:t>•WS#MS438INS: Enlarged Caution dialog box to accomodate more text.  Modified dialog’s alertTemplate to meet Human Interface Note #10.</w:t>
      </w:r>
    </w:p>
    <w:p>
      <w:pPr>
        <w:pStyle w:val="InstallerText"/>
        <w:widowControl w:val="false"/>
        <w:rPr/>
      </w:pPr>
      <w:r>
        <w:rPr/>
        <w:t>d27</w:t>
        <w:tab/>
        <w:t>•Fixed BRC#80388: Fixed Installer ERS screen shot to match Installer’s dialog box.</w:t>
      </w:r>
    </w:p>
    <w:p>
      <w:pPr>
        <w:pStyle w:val="InstallerText"/>
        <w:widowControl w:val="false"/>
        <w:rPr/>
      </w:pPr>
      <w:r>
        <w:rPr/>
        <w:tab/>
        <w:t>•Standard Update: fixed bug to release the StdUpdateScript resource (wasn’t unlocked prior to release).</w:t>
      </w:r>
    </w:p>
    <w:p>
      <w:pPr>
        <w:pStyle w:val="InstallerText"/>
        <w:widowControl w:val="false"/>
        <w:rPr/>
      </w:pPr>
      <w:r>
        <w:rPr/>
        <w:t>d26</w:t>
        <w:tab/>
        <w:t>•Optimized routine to find separator characters in scripts.</w:t>
      </w:r>
    </w:p>
    <w:p>
      <w:pPr>
        <w:pStyle w:val="InstallerText"/>
        <w:widowControl w:val="false"/>
        <w:rPr/>
      </w:pPr>
      <w:r>
        <w:rPr/>
        <w:tab/>
        <w:t>•Completed implementation of ScriptParentLevelFlag:  digit ‘0’-‘9’ indicates the number of levels above the directory the script is in to use as a source prefix to the prefix located in the sourcePrefix field (or ‘-’ for ‘no action’).   Rewrote the previous method of appending headerPrefix and fileSpecPath to allow for possibility of null prefixes needing to be appended (a scriptParentLevel might be above the volume level) (now done by hand, rather than using GS/OS ExpandPath call).</w:t>
      </w:r>
    </w:p>
    <w:p>
      <w:pPr>
        <w:pStyle w:val="InstallerText"/>
        <w:widowControl w:val="false"/>
        <w:rPr/>
      </w:pPr>
      <w:r>
        <w:rPr/>
        <w:tab/>
        <w:t>•Completed implementation of feature documented last fall:  If no scriptParentLevel and no sourcePrefix, then use the Installer’s volume name as a prefix for partial pathnames in the fileSpecs.</w:t>
      </w:r>
    </w:p>
    <w:p>
      <w:pPr>
        <w:pStyle w:val="InstallerText"/>
        <w:widowControl w:val="false"/>
        <w:rPr/>
      </w:pPr>
      <w:r>
        <w:rPr/>
        <w:tab/>
        <w:t>•Fixed bug: Variable declaration of the same location by two different variables cause interaction between the routine that gets prefix parameters and the GS/OS GetPrefix call.</w:t>
        <w:tab/>
        <w:t>This inadvertently prevented the no-prefix-specified-so-use-Installer’s-prefix code from working.</w:t>
      </w:r>
    </w:p>
    <w:p>
      <w:pPr>
        <w:pStyle w:val="InstallerText"/>
        <w:widowControl w:val="false"/>
        <w:rPr/>
      </w:pPr>
      <w:r>
        <w:rPr/>
        <w:tab/>
        <w:t>•Fixed bug:  Translating slashes to colons in scriptnames passed via the Message Center now allows scripts double-clicked on in Finder to be fully compatible with the Installer.</w:t>
      </w:r>
    </w:p>
    <w:p>
      <w:pPr>
        <w:pStyle w:val="InstallerText"/>
        <w:widowControl w:val="false"/>
        <w:rPr/>
      </w:pPr>
      <w:r>
        <w:rPr/>
        <w:tab/>
        <w:t>•Enhancement:  Added disk initialization for unformatted disks.  If user cancels out of initialization dialog or format fails, only then is the disk ejected and the next volume sought for.  Now require GSOS vs 4.0 (up from 3.4) to support new Format call.</w:t>
      </w:r>
    </w:p>
    <w:p>
      <w:pPr>
        <w:pStyle w:val="InstallerText"/>
        <w:widowControl w:val="false"/>
        <w:rPr/>
      </w:pPr>
      <w:r>
        <w:rPr/>
        <w:t>d25</w:t>
        <w:tab/>
        <w:t>•Fixed WS#BK285: Changed CDEV to CDevs in delete scripts.</w:t>
      </w:r>
    </w:p>
    <w:p>
      <w:pPr>
        <w:pStyle w:val="InstallerText"/>
        <w:widowControl w:val="false"/>
        <w:rPr/>
      </w:pPr>
      <w:r>
        <w:rPr/>
        <w:tab/>
        <w:t>•Add down-arrow icon to popup above right list control in Custom Install.</w:t>
      </w:r>
    </w:p>
    <w:p>
      <w:pPr>
        <w:pStyle w:val="InstallerText"/>
        <w:widowControl w:val="false"/>
        <w:rPr/>
      </w:pPr>
      <w:r>
        <w:rPr/>
        <w:tab/>
        <w:t>•Make the two list controls in Custom Install targetable.  Rearrange picture control to make room for emboldened outline of lists when targetted.  Captured apple-tab to swap the target between list controls.  Sort Application Folder list.  Send all keystrokes not used elsewhere to list controls, to allow moving up and down the two lists via keystrokes.</w:t>
      </w:r>
    </w:p>
    <w:p>
      <w:pPr>
        <w:pStyle w:val="InstallerText"/>
        <w:widowControl w:val="false"/>
        <w:rPr/>
      </w:pPr>
      <w:r>
        <w:rPr/>
        <w:tab/>
        <w:t>•Fixed bug: Beeped when mousedown in the window but not in a button or list.</w:t>
      </w:r>
    </w:p>
    <w:p>
      <w:pPr>
        <w:pStyle w:val="InstallerText"/>
        <w:widowControl w:val="false"/>
        <w:rPr/>
      </w:pPr>
      <w:r>
        <w:rPr/>
        <w:tab/>
        <w:t>•Fixed bug: Apple-shift-O was branching to Eject, not Open.</w:t>
      </w:r>
    </w:p>
    <w:p>
      <w:pPr>
        <w:pStyle w:val="InstallerText"/>
        <w:widowControl w:val="false"/>
        <w:rPr/>
      </w:pPr>
      <w:r>
        <w:rPr/>
        <w:tab/>
        <w:t>•Fixed bug: Keydown event was not being captured for certain modifiers of the arrow keys.  Also optimized the Keydown routine.</w:t>
      </w:r>
    </w:p>
    <w:p>
      <w:pPr>
        <w:pStyle w:val="InstallerText"/>
        <w:widowControl w:val="false"/>
        <w:rPr/>
      </w:pPr>
      <w:r>
        <w:rPr/>
        <w:tab/>
        <w:t>•Fixed various bugs in Custom Install, and optimized CustomProgram routine.</w:t>
      </w:r>
    </w:p>
    <w:p>
      <w:pPr>
        <w:pStyle w:val="InstallerText"/>
        <w:widowControl w:val="false"/>
        <w:rPr/>
      </w:pPr>
      <w:r>
        <w:rPr/>
        <w:tab/>
        <w:t>•Added AutoKey to the event mask TaskMaster is looking for in both standard and custom install event loops.</w:t>
      </w:r>
    </w:p>
    <w:p>
      <w:pPr>
        <w:pStyle w:val="InstallerText"/>
        <w:widowControl w:val="false"/>
        <w:rPr/>
      </w:pPr>
      <w:r>
        <w:rPr/>
        <w:tab/>
        <w:t>•Fixed bug:  Allocation of ScriptHdl must have moved.  It wasn't getting deallocated in certain error conditions.</w:t>
      </w:r>
    </w:p>
    <w:p>
      <w:pPr>
        <w:pStyle w:val="InstallerText"/>
        <w:widowControl w:val="false"/>
        <w:rPr/>
      </w:pPr>
      <w:r>
        <w:rPr/>
        <w:tab/>
        <w:t>•Enhancement:  Allow variable number of flag fields in script header (and allow ScriptNameField location in header to vary): specifically, allow a 3rd flag: digit ‘0’-‘9’ indicates the number of levels above the directory the script is in to use as a source prefix to the prefix located in the sourcePrefix field (or ‘-’ for ‘no action’).  Additional flag is now acceptable, but adds no functionality yet.</w:t>
      </w:r>
    </w:p>
    <w:p>
      <w:pPr>
        <w:pStyle w:val="InstallerText"/>
        <w:widowControl w:val="false"/>
        <w:rPr/>
      </w:pPr>
      <w:r>
        <w:rPr/>
        <w:tab/>
        <w:t>•Fixed bug: The checking-for-scripts routine added the constant three using increments, except that third INC A to the high byte was an INY (perhaps high was in Y once?).  Fixed other by-chance-it-works type bugs, and optimized the routine.</w:t>
      </w:r>
    </w:p>
    <w:p>
      <w:pPr>
        <w:pStyle w:val="InstallerText"/>
        <w:widowControl w:val="false"/>
        <w:rPr/>
      </w:pPr>
      <w:r>
        <w:rPr/>
        <w:tab/>
        <w:t>•Optimization: Made converting a byte to upper-case a subroutine (called UpperCase8bit).</w:t>
      </w:r>
    </w:p>
    <w:p>
      <w:pPr>
        <w:pStyle w:val="InstallerText"/>
        <w:widowControl w:val="false"/>
        <w:rPr/>
      </w:pPr>
      <w:r>
        <w:rPr/>
        <w:tab/>
        <w:t>•Updated various strings:  replaced dumb quotes ("") with smart quotes (“”).</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4</w:t>
        <w:tab/>
        <w:t>(2.0d33)</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MainSub.asm: Remove ‘Export NoError’ that’s not being calle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optimizations at Real_Start; early in StandardProgram, call new label ConditionBtn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 bug: start Font Manage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xml:space="preserve">•fix bug:  KeyDown:  accum different values; also optimized.  </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BRC#81223: Update minimum tool/OS version numbers to 6.0 version number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hange message: ‘You must start up from System 6.0 or later to run the Installer.’ (prev. specified a version of GS/O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bug fix: Have error from StartUpTools put dialog, not crash/hang.</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BRC#81308: Change GSOS version to 3.04 to signify System 6.0 minimum.</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bug fix: on bad OS version, jmp to shutdown code AFTER toolsShutdown, systemPrefs are reset, and prefixHandle is locked, dereffed, and set.</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bug fix: restore bank before jmps to shutdown cod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bug fix: don’t call ShutDownTools if StartUpTools failed</w:t>
      </w:r>
    </w:p>
    <w:p>
      <w:pPr>
        <w:pStyle w:val="Normal"/>
        <w:widowControl w:val="false"/>
        <w:ind w:left="108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Note: ResourceShutdown is no longer called in the one case when</w:t>
      </w:r>
    </w:p>
    <w:p>
      <w:pPr>
        <w:pStyle w:val="Normal"/>
        <w:widowControl w:val="false"/>
        <w:ind w:left="108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he OS is the correct version but the tools are not.  This leaves the resource fork of the Installer open after the program quits (meaning you can’t copy a new version of the Installer over the top of the old one).</w:t>
      </w:r>
    </w:p>
    <w:p>
      <w:pPr>
        <w:pStyle w:val="Normal"/>
        <w:widowControl w:val="false"/>
        <w:ind w:left="720" w:hanging="720"/>
        <w:rPr>
          <w:rFonts w:ascii="New Century Schoolbook;Times New Roman" w:hAnsi="New Century Schoolbook;Times New Roman" w:cs="New Century Schoolbook;Times New Roman"/>
        </w:rPr>
      </w:pPr>
      <w:r>
        <w:rPr>
          <w:rFonts w:eastAsia="New Century Schoolbook;Times New Roman" w:cs="New Century Schoolbook;Times New Roman" w:ascii="New Century Schoolbook;Times New Roman" w:hAnsi="New Century Schoolbook;Times New Roman"/>
        </w:rPr>
        <w:t xml:space="preserve">  </w:t>
      </w:r>
      <w:r>
        <w:rPr>
          <w:rFonts w:cs="New Century Schoolbook;Times New Roman" w:ascii="New Century Schoolbook;Times New Roman" w:hAnsi="New Century Schoolbook;Times New Roman"/>
        </w:rPr>
        <w:tab/>
        <w:t>•start Scrap Manager to support NDA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BRC#81533: Standard Update: update FolderPriv CDEV</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BRC#81735: Standard Update: update VideoKeyboard DA</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BRC#81736: Standard Update: update StyleWriter drive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BRC#81734: Standard Update: do not update ADU</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BRC#81739: Standard Update: do not update Shaston 16</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Installer.asm: AmendScript: bug fix: limit add of FileSpecField size to a byte.</w:t>
      </w:r>
    </w:p>
    <w:p>
      <w:pPr>
        <w:pStyle w:val="Normal"/>
        <w:widowControl w:val="false"/>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3</w:t>
        <w:tab/>
        <w:t>(2.0d29)</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rst fixes by rdl.</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Optimized GStrNew and GStrResiz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bugs in CompareNames and rewrote it for size.  Handle that was being allocated under Standard Update, but was being disposed of  regardless of Standard Update or not.  Second bug involves failed call to GStrResize due to string sent to Expand_Path being longer than buffer available to put it in.</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Lots of optimization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bug in GStrNew: string size was being sign-extended rather than zero-extended.</w:t>
      </w:r>
    </w:p>
    <w:p>
      <w:pPr>
        <w:pStyle w:val="Normal"/>
        <w:widowControl w:val="false"/>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2</w:t>
        <w:tab/>
        <w:t>(2.0d26)</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NOTE:  V2.0d22 was bad and V2.0d23 was worse.  Fortunately, they were not widely distributed.  It is recommended that you do not try to use them. They won't really damage anything, but they will probably not be able to complete an installation.</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NOTE:  Folders may be "partially" locked.  A folder that is NOT write-enabled but if rename-enabled and destroy-enabled will NOT appear as locked in the Finder.  As a matter of fact there is really no way from the user level to determine that the folder is not write-enabled.  However, the Installer will dim any folder in the Application Selection window that is not both write-enabled and read-enable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The occassional (and nearly unreproduceable) "Access not allowed" error that was sometimes reported while installing a CDev has now been found and fixe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The Standard Update feature was very careful about not installing START and FINDER when it was inappropriate.  Unfortunately, the Installer wasn't installing them when it was appropriate.  That's now fixe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The Installer will now force you to re-boot following a system file installation to the boot disk, as it did in earlier version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Ejecting the "current" disk will automatically advance you to the next on-line disk.</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Erroneous "Duplicate Disk On-line" errors have dissappeared as part of another bug fix.</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The Installer handles "No Volumes On Line" much nicer than befor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Here are a few known bugs that are NOT fixed in this releas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The WindowMgr _NewWindow2 call has a bug in it!  It can do terrible memory things!  My temporary work around involves using the default ColorTable which creates the window with a BLACK title bar.  Once the bug is fixed, I’ll unpatch my code and the good-old familiar multi-line title bar will return.</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V2.0d27)</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a bug that came from the days of Customized Install as the only dialog where I was initializing the 1st PopUp menu item with the contents of &lt;CurDirPt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hanged to contents of CurrentVol since &lt;CurDirPtr could point to a full path when re-entering Customized Installation and we wanted only the volume nam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dded a long address in GetCurDirPtr since it may be called from another bank.</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V2.0d26)</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dded a GetCurDirPtr call to CheckForReboot to be sure that CurDirPtr is set correctly everytime through.</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String at CurDir should be stored without a trailing colon.  String at AppDir should be stored with a trailing colon.</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dded code to handle no volumes on line when switching between the dialog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V2.0d25)</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Revised BuildDirName to handle the situation where the volume name and the final folder name are too long to fit, as they might be with very long HFS name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hanged all copyright notices to include 1991.</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Oops!  I should have used long addressing to remove the trailing colon in VolStr (see above) because the StartUp segment may not be in the same bank with Data.asm.</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V2.0d24)</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Back-tracked to eliminate Converting CurrentVol to include a trailing colon. It really should have been done, but to try and do it now breaks far too many things!  Must find another way to fix the comparison in CheckForReboot.</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Removed the trailing colon from the VolStr (boot volume name) after distributing it to everyone so it would be of the correct format for comparing with the string at CurDirPtr late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V2.0d23)</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dded code to build a new list for the Application Folder selection window following a manual disk ejection.</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dded code to do a NewList2 call after adding more scripts to the list following a disk insertion.</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onverted CurrentVol to a string with a trailing colon.  (It was inconsistent before and causing problems.)  Identified every routine using CurrentVol and modified as neede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Implemented a work-around for a problem presented by the ResourceMgr when I wanted to shut-down the Sys.Resources file.  Seems it was part of another resource search path and everything was getting screwed up by the time I finished trying to switch to the Install disk's Sys.Resources fil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V2.0d22)</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Not in the right bank when the QuitFlag was initially cleared as the Installer is first starting up.  Changed to long addres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a typographical error in operand syntax when loading registers to call CheckVolum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Oops!  I created a bug with my fix of the ScanDevice routine to make it advance to the next on removals.  Now OK.</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V2.0d21)</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a bug in Startup.asm that was removing the trailing separator character from the boot volume name string, then spreading the faulty string around to everyone, including the PopUp, which didn't like it at all!</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V2.0d20)</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dded code to determine if a "File is already open" error is caused by attempt to delete Sys.Resources on boot volume.  If so, file is closed and deleted and Sys.Resources on the :Install disk is opened for read only.</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a bug in the AmendScript routine that was not properly adding the START and FINDER FileSpec fields to the script when appropriat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Revised DeleteFile so that it could return some errors rather than ignore all errors.  (Of course, only a few could possibly occur by this time, but we only really wanted to ignore those generated if there was no file to delet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V2.0d19)</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Discovered that if a file was too large to copy in one pass and the TooSmallFlag was being set, it was not getting cleared again if the next file had an empty data fork, such as a CDev.</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a bug in the AmendScript routine that was not properly adding the START and FINDER FileSpec fields to the script when appropriat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Revised DeleteFile so that it could return some errors rather than ignore all errors.  (Of course, only a few could possibly occur by this time, but we only really want to ignore those generated if there is no file to delet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V2.0d18)</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a bug in the routine to compare the current directory with the boot volume name during system level installation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Removed the SimpleKeyFilter as an input parameter to the ReBoot dialog's _Alert call.  It caused a bomb.  Need a logic analyzer to trouble shoot it.</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Removed and erroneous error handler call in the ScanDevices subroutine that was causing errors to be reported on such things as a "Device not connected" when there was a CDROM drive on line but nothing mounte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dded code to advance to the next online when the current disk is manually ejecte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0</w:t>
        <w:tab/>
        <w:t>(2.0d15)</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Installer V2.0d13 and V2.0d14 were interim releases made directly to testing.  They were not part of a system disk release.  They fix some big bad bloody bugs (bet you can't say that fast three times) in V2.0d12 which was the first public release.  As a matter of fact, most of the significant bugs are now fixed.  For exampl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The Installer can once again find the scripts in the SCRIPTS folde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The LaserWriter driver is updated if it is present and several other bugs in scripts were fixe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The one-button Standard Update determines when to install START and FINDER so as not to inadvertently overwrite an application named START.  It also determines (as best it can, which is really pretty good) if the user has a UniDisk3.5 drive on line or a S.C.S.I. card and installs the appropriate disk drivers.  Standard Update has an all-encompassing script that hopefully will update everything it can find on your destination disk without leaving any old artifacts hanging around. To guarantee fit on a 800K floppy, it installs a minimum set of system softwar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Note that SynthLab is NOT updated by Standard Update!  To do so would have required EVERYONE using Standard Update to do more disk insertions whether they had SynthLab on their destination disks or not.</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Here are a few known bugs that are NOT fixed in this releas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Duplicate disk online" is being incorrectly reported under certain circumstances.  (Maybe has to do with a mix of AppleDisk3.5 and Unidisk3.5 drives onlin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The WindowMgr _NewWindow2 call has a bug in it!  It can do terrible memory things!  My temporary work around involves using the default ColorTable which creates the window with a BLACK title bar.  Once the bug is fixed, I’ll unpatch my code and the good-old familiar multi-line title bar will return.</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The requirement to force a reboot following a system level installation on the boot disk is not always being enforced (maybe only when doing a Standard Updat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The thermometer dial in the progress box is not making it all the way to the end by the time the installation is complet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V2.0d15)</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Widened the PopUp menu to accomodate the longest possible HFS volume name without truncating.</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dded code to skip script list building if there are no scripts in the SCRIPTS folder.</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V2.0d14)</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dded code to NewFolderSub to set the system prefix to the full pathname describing the just-created folder and added code to move the name into application directory name.  {{•••This may have fixed a whole bunch of bug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a mess associated with the dialog to notify the user we calculate space on 'foreign' volume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onverted the "Done" message to a subroutine so it could be added to Standard Update.</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hanged wording of completion messages in hopes of clarifying what has really happened.</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dded a missing dereference ahead of an &lt;AppDirPtr access.  This fixed the bugs pertaining to system hang when clicking on the ADU script.</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dded a little subroutine to check volume for write-protect and foreign format.</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Utilized the old "Installer's volume" bit (15) in the InstallRemoveMode word to indicate write-protection.</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MakeFile to create Installer with FileType = $B3 and AuxType = $DB07.</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V2.0d13)</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Added code to prevent using "Begin Standard Update" button if the destination is anything other than a ProDOS format disk.  (Protection for really naive user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Made right and left arrow keys active for going back and forth between the two dialog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xed a bug in Check4Scripts that was not testing for the correct script</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FileType and AuxType, thus scripts in the SCRIPTS folder were not being foun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9</w:t>
        <w:tab/>
        <w:t>(2.0d12)</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Here is the first release of Installer IIGS V2.0 as part of a System 6.0 build.</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It is now feature-complete, and though certainly not bug-free, it runs pretty darn good!  The new one-button Standard Update feature operates fully.</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he one-button Standard Update determines when to install START and FINDER so as not to inadvertently overwrite an application named START.  It also determines (as best it can, which is really pretty good) if the user has a UniDisk3.5 drive on line or a S.C.S.I. card and installs the appropriate disk drivers.  Standard Update has an all-encompassing script that hopefully will update everything it can find on your destination disk without leaving any old artifacts hanging around.  I believe that the script is 100% correct at this point.  To guarantee fit on a 800K floppy, it installs no extra fonts, nor tools 025, 026, and 029.</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o be able to see the pretty new script icons and/or launch the Installer by double clicking on one of them, your scripts must be APW source files (FileType = $00B0) and AuxType = $00000017.</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Here are a few known bugs that are not fixed in this release:</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center" w:pos="900" w:leader="none"/>
        </w:tabs>
        <w:ind w:left="880" w:hanging="1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ab/>
        <w:t>The WindowMgr _NewWindow2 call has a bug in it!  It can do terrible memory things!  My temporary work around involves using the default ColorTable which creates the window with a BLACK title bar.  Once the bug is fixed, I’ll unpatch my code and the good-old familiar multi-line title bar will return.</w:t>
      </w:r>
    </w:p>
    <w:p>
      <w:pPr>
        <w:pStyle w:val="Normal"/>
        <w:widowControl w:val="false"/>
        <w:tabs>
          <w:tab w:val="clear" w:pos="720"/>
          <w:tab w:val="center" w:pos="900" w:leader="none"/>
        </w:tabs>
        <w:ind w:left="880" w:hanging="1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center" w:pos="900" w:leader="none"/>
        </w:tabs>
        <w:ind w:left="880" w:hanging="1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ab/>
        <w:t>For some unknown reason, the Installer can’t seem to always update CDevs if they are present.  I have recently been told that this bug popped up on earlier Installers also but was rarely reproduceable.  For now,if you have a problem, just delete them manually before doing a Standard Update and then copy the new one into the CDev folder when the Installer is finished.</w:t>
      </w:r>
    </w:p>
    <w:p>
      <w:pPr>
        <w:pStyle w:val="Normal"/>
        <w:widowControl w:val="false"/>
        <w:tabs>
          <w:tab w:val="clear" w:pos="720"/>
          <w:tab w:val="center" w:pos="900" w:leader="none"/>
        </w:tabs>
        <w:ind w:left="880" w:hanging="1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center" w:pos="900" w:leader="none"/>
        </w:tabs>
        <w:ind w:left="880" w:hanging="1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ab/>
        <w:t>The requirement to force a reboot following a system level installation on the boot disk is not always being enforced (maybe only when doing a Standard Update).</w:t>
      </w:r>
    </w:p>
    <w:p>
      <w:pPr>
        <w:pStyle w:val="Normal"/>
        <w:widowControl w:val="false"/>
        <w:tabs>
          <w:tab w:val="clear" w:pos="720"/>
          <w:tab w:val="center" w:pos="900" w:leader="none"/>
        </w:tabs>
        <w:ind w:left="880" w:hanging="1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center" w:pos="900" w:leader="none"/>
        </w:tabs>
        <w:ind w:left="880" w:hanging="1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ab/>
        <w:t>If a message, such as a request to insert a particular volume, overwrites part of the progress box during an installation, the progress box doesn’t get redrawn properly.</w:t>
      </w:r>
    </w:p>
    <w:p>
      <w:pPr>
        <w:pStyle w:val="Normal"/>
        <w:widowControl w:val="false"/>
        <w:tabs>
          <w:tab w:val="clear" w:pos="720"/>
          <w:tab w:val="center" w:pos="900" w:leader="none"/>
        </w:tabs>
        <w:ind w:left="880" w:hanging="1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center" w:pos="900" w:leader="none"/>
        </w:tabs>
        <w:ind w:left="880" w:hanging="1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ab/>
        <w:t>The thermometer dial in the progress box is not making it all the way to the end by the time the installation is complete.</w:t>
      </w:r>
    </w:p>
    <w:p>
      <w:pPr>
        <w:pStyle w:val="Normal"/>
        <w:widowControl w:val="false"/>
        <w:tabs>
          <w:tab w:val="clear" w:pos="720"/>
          <w:tab w:val="center" w:pos="900" w:leader="none"/>
        </w:tabs>
        <w:ind w:left="880" w:hanging="1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center" w:pos="900" w:leader="none"/>
        </w:tabs>
        <w:ind w:left="880" w:hanging="1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w:t>
      </w:r>
      <w:r>
        <w:rPr>
          <w:rFonts w:cs="New Century Schoolbook;Times New Roman" w:ascii="New Century Schoolbook;Times New Roman" w:hAnsi="New Century Schoolbook;Times New Roman"/>
        </w:rPr>
        <w:tab/>
        <w:t>If you attempt to go to Customized Installation when there are no scripts online, it will tell you and return you to Standard Update.  If you put scripts online and try again, it may die!</w:t>
      </w:r>
    </w:p>
    <w:p>
      <w:pPr>
        <w:pStyle w:val="Normal"/>
        <w:widowControl w:val="false"/>
        <w:tabs>
          <w:tab w:val="clear" w:pos="720"/>
          <w:tab w:val="center" w:pos="900" w:leader="none"/>
        </w:tabs>
        <w:ind w:left="880" w:hanging="16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I’m sure there are some other real dandy bugs I haven’t spotted yet.  Just write them up.  Now that the Installer V2.0 is fully implemented, I plan to really get to the task of testing and debugging.</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Just to be safe, you may want to reboot after running the Installer.  I don’t believe I have any memory problems remaining, but I haven’t beat on it thoroughly enough to be sure.</w:t>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ind w:left="720" w:hanging="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Thanks for your patience folks...</w:t>
      </w:r>
    </w:p>
    <w:p>
      <w:pPr>
        <w:pStyle w:val="InstallerText"/>
        <w:widowControl w:val="false"/>
        <w:rPr>
          <w:rFonts w:ascii="New Century Schoolbook;Times New Roman" w:hAnsi="New Century Schoolbook;Times New Roman" w:cs="New Century Schoolbook;Times New Roman"/>
        </w:rPr>
      </w:pPr>
      <w:r>
        <w:rPr>
          <w:rFonts w:cs="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Installer Scripts</w:t>
      </w:r>
    </w:p>
    <w:p>
      <w:pPr>
        <w:pStyle w:val="InstallerText"/>
        <w:widowControl w:val="false"/>
        <w:rPr/>
      </w:pPr>
      <w:r>
        <w:rPr/>
        <w:t>d33</w:t>
        <w:tab/>
        <w:t>• System 6.0 scripts: Names changed to begin with ‘*’ instead of a space, so users can comprehend that typing leading characters chooses scripts.</w:t>
      </w:r>
    </w:p>
    <w:p>
      <w:pPr>
        <w:pStyle w:val="InstallerText"/>
        <w:widowControl w:val="false"/>
        <w:rPr/>
      </w:pPr>
      <w:r>
        <w:rPr/>
        <w:tab/>
        <w:t>• VideoKeyboard, CloseView, and Easy Access: Added help text to explain why you might want to install these features.  Changed Video Keyboard, in the help text, to two words.</w:t>
      </w:r>
    </w:p>
    <w:p>
      <w:pPr>
        <w:pStyle w:val="InstallerText"/>
        <w:widowControl w:val="false"/>
        <w:rPr/>
      </w:pPr>
      <w:r>
        <w:rPr/>
        <w:t>d32</w:t>
        <w:tab/>
        <w:t>• SCSI.Tape and SCSI.Scanner scripts added.</w:t>
      </w:r>
    </w:p>
    <w:p>
      <w:pPr>
        <w:pStyle w:val="InstallerText"/>
        <w:widowControl w:val="false"/>
        <w:rPr/>
      </w:pPr>
      <w:r>
        <w:rPr/>
        <w:t>d30</w:t>
        <w:tab/>
        <w:t>• Deleted the information from the Instal.Sys.File script to make it more sensable.  Printers must be selected and installed as a separate item (like on the Macintosh).  Also, additional FST's (DOS, Pascal, HS and HFS) must be selected and installed separately.  This insures that the user is getting the best performing system without extra garbage.  See Installer Scripts ERS for more details.</w:t>
      </w:r>
    </w:p>
    <w:p>
      <w:pPr>
        <w:pStyle w:val="InstallerText"/>
        <w:widowControl w:val="false"/>
        <w:rPr/>
      </w:pPr>
      <w:r>
        <w:rPr/>
        <w:tab/>
        <w:t>• Change the Local Net Boot script so that it no longer installs the Direct Connect Cdev.  This Cdev is installed by every DC printer so this was a duplicate that was not needed.</w:t>
      </w:r>
    </w:p>
    <w:p>
      <w:pPr>
        <w:pStyle w:val="InstallerText"/>
        <w:widowControl w:val="false"/>
        <w:rPr/>
      </w:pPr>
      <w:r>
        <w:rPr/>
        <w:tab/>
        <w:t>• Changed scripts that copied Finder.Icons on to the disk so that this file is not transferred.  Also, added delete Finder Icons to same scripts so that it would be removed from the disk.  Additional clean up on major scripts to eliminate duplications, errors and omissions.</w:t>
      </w:r>
    </w:p>
    <w:p>
      <w:pPr>
        <w:pStyle w:val="InstallerText"/>
        <w:widowControl w:val="false"/>
        <w:rPr/>
      </w:pPr>
      <w:r>
        <w:rPr/>
        <w:t>d29</w:t>
        <w:tab/>
        <w:t xml:space="preserve">• Changed Media Control Scripts (MediaCtrl, CDSC, P2000 and </w:t>
      </w:r>
    </w:p>
    <w:p>
      <w:pPr>
        <w:pStyle w:val="InstallerText"/>
        <w:widowControl w:val="false"/>
        <w:rPr/>
      </w:pPr>
      <w:r>
        <w:rPr/>
        <w:tab/>
        <w:t>P4200 to read MediaCtrl. (Added lower case "r" to Ctrl)</w:t>
      </w:r>
    </w:p>
    <w:p>
      <w:pPr>
        <w:pStyle w:val="InstallerText"/>
        <w:widowControl w:val="false"/>
        <w:rPr/>
      </w:pPr>
      <w:r>
        <w:rPr/>
        <w:tab/>
        <w:t>• Change AppleShare 3.5 and System: 800K disk to eliminate the installation of the Easy Access Init in order to reclaim some additional room on the disks.  Also fixed a bug where it would not boot properly due to a missing Fonts folder (WS # MS422INS).</w:t>
      </w:r>
    </w:p>
    <w:p>
      <w:pPr>
        <w:pStyle w:val="InstallerText"/>
        <w:widowControl w:val="false"/>
        <w:rPr/>
      </w:pPr>
      <w:r>
        <w:rPr/>
        <w:tab/>
        <w:t xml:space="preserve">• Removed duplicate deletions commands from AppleShare 3.5 Local.Net.Boot and Server.Sys.File. </w:t>
      </w:r>
    </w:p>
    <w:p>
      <w:pPr>
        <w:pStyle w:val="InstallerText"/>
        <w:widowControl w:val="false"/>
        <w:rPr/>
      </w:pPr>
      <w:r>
        <w:rPr/>
        <w:tab/>
        <w:t>• Added new script for Special Aids: Easy Access</w:t>
      </w:r>
    </w:p>
    <w:p>
      <w:pPr>
        <w:pStyle w:val="InstallerText"/>
        <w:widowControl w:val="false"/>
        <w:rPr/>
      </w:pPr>
      <w:r>
        <w:rPr/>
        <w:tab/>
        <w:t>• Removed "Init" and "NDA" suffix from scripts where appropriate.</w:t>
      </w:r>
    </w:p>
    <w:p>
      <w:pPr>
        <w:pStyle w:val="InstallerText"/>
        <w:widowControl w:val="false"/>
        <w:rPr/>
      </w:pPr>
      <w:r>
        <w:rPr/>
        <w:t>d27</w:t>
        <w:tab/>
        <w:t>• Fixed WS#BK337: Changed name of GSCalc.NDA to Calculator.NDA in internal Standard Update script.</w:t>
      </w:r>
    </w:p>
    <w:p>
      <w:pPr>
        <w:pStyle w:val="InstallerText"/>
        <w:widowControl w:val="false"/>
        <w:rPr/>
      </w:pPr>
      <w:r>
        <w:rPr/>
        <w:tab/>
        <w:t>• Fixed BRC#82707: Fixed NetWork:Server Startup script to add consistent linespace/tabbing in help text.</w:t>
      </w:r>
    </w:p>
    <w:p>
      <w:pPr>
        <w:pStyle w:val="InstallerText"/>
        <w:widowControl w:val="false"/>
        <w:rPr/>
      </w:pPr>
      <w:r>
        <w:rPr/>
        <w:t>d26</w:t>
        <w:tab/>
        <w:t>• Fixed a bug in the Fonts.Maximum script that kept the Venice fonts from transferring.  Also added Courier 27, 30, 36, and 42 to the scrip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Changed name of Fonts: Maximum to Fonts: All.  This name change was made to eliminate the confusion of the maximum title.  Maximum offered the illusion that this was the maximum number of fonts that could be installed.  The intent is to install all available fonts shipped with the System Disk.</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Changed System Scripts to retrieve Slots, Sound and Keyboard CDEVs from Sys.Tools1.   They have been moved to Sys.Tools1 from the Install disk for d26.  Scripts that changed include; Inst.Sys.Min, Inst.SysF.Nofin, Instal.Sys.File.  Also modified Inst.SysF.Nofin &amp; Instal.Sys.File scripts to include all fonts from 9 - 24 poin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Deleted all P.Setup files (printer setup files) from Inst.Sys.Min, Inst.SysF.Nofin &amp; Instal.Sys.File scripts to reflect that these files have been removed from the Sys.Tools disk.  Applications are now intelligent enough to create their own P.Setup file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Added two new scripts, Special Aids: VideoKeyboard and Special Aids: Closeview.</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Updated all scripts to require Installer 2.00 and to have a “2” flag, so that the sources files are found by bopping up 2 directory levels above the script’s folder and then appending the old pathnames as before.  This way, the scripts should still work as usual from floppies, but they will also work if you make folders called “Install”, “Sys.Tools1”, etc on your hard drive or on a server!</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hanged “PASCAL FST” to “Pascal FS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hanged a number of apostrophes into typographical apostrophes.</w:t>
      </w:r>
    </w:p>
    <w:p>
      <w:pPr>
        <w:pStyle w:val="Normal"/>
        <w:widowControl w:val="false"/>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Modifed six scripts to delete CDev.Init instead of installing it (Control Panel 2.0 does not require a separate CDev.Init file):  Network: Server Startup, Network: Local Startup, System 6.0: Hard Disk Required, System 6.0: No Finder, System 6.0: On 800K Disk, Network: AppleShare on 800K Disk.</w:t>
      </w:r>
    </w:p>
    <w:p>
      <w:pPr>
        <w:pStyle w:val="InstallerText"/>
        <w:widowControl w:val="false"/>
        <w:rPr/>
      </w:pPr>
      <w:r>
        <w:rPr/>
        <w:tab/>
        <w:t>• Standard Update internal to the Installer script:</w:t>
      </w:r>
    </w:p>
    <w:p>
      <w:pPr>
        <w:pStyle w:val="InstallerText"/>
        <w:widowControl w:val="false"/>
        <w:rPr/>
      </w:pPr>
      <w:r>
        <w:rPr/>
        <w:tab/>
        <w:t>Sound, Slots, and Keyboard CDevs moved to SecondDisk;</w:t>
      </w:r>
    </w:p>
    <w:p>
      <w:pPr>
        <w:pStyle w:val="InstallerText"/>
        <w:widowControl w:val="false"/>
        <w:rPr/>
      </w:pPr>
      <w:r>
        <w:rPr/>
        <w:tab/>
        <w:t>Change Install to Update-only for SetStart (decreases size of minimum Std Install);</w:t>
      </w:r>
    </w:p>
    <w:p>
      <w:pPr>
        <w:pStyle w:val="InstallerText"/>
        <w:widowControl w:val="false"/>
        <w:rPr/>
      </w:pPr>
      <w:r>
        <w:rPr/>
        <w:tab/>
        <w:t>Now update Shaston 16 font;</w:t>
      </w:r>
    </w:p>
    <w:p>
      <w:pPr>
        <w:pStyle w:val="InstallerText"/>
        <w:widowControl w:val="false"/>
        <w:rPr/>
      </w:pPr>
      <w:r>
        <w:rPr/>
        <w:tab/>
        <w:t>WS#BK327: Update more Courier fonts;</w:t>
      </w:r>
    </w:p>
    <w:p>
      <w:pPr>
        <w:pStyle w:val="InstallerText"/>
        <w:widowControl w:val="false"/>
        <w:rPr/>
      </w:pPr>
      <w:r>
        <w:rPr/>
        <w:tab/>
        <w:t>WS#BK328: Update more Geneva fonts;</w:t>
      </w:r>
    </w:p>
    <w:p>
      <w:pPr>
        <w:pStyle w:val="InstallerText"/>
        <w:widowControl w:val="false"/>
        <w:rPr/>
      </w:pPr>
      <w:r>
        <w:rPr/>
        <w:tab/>
        <w:t>WS#BK326: Update more Helvetica fonts (note:no updates using fourth disk);</w:t>
      </w:r>
    </w:p>
    <w:p>
      <w:pPr>
        <w:pStyle w:val="InstallerText"/>
        <w:widowControl w:val="false"/>
        <w:rPr/>
      </w:pPr>
      <w:r>
        <w:rPr/>
        <w:tab/>
        <w:t>WS#BK329: Update more Times fonts (note:no updates using fourth disk);</w:t>
      </w:r>
    </w:p>
    <w:p>
      <w:pPr>
        <w:pStyle w:val="InstallerText"/>
        <w:widowControl w:val="false"/>
        <w:rPr/>
      </w:pPr>
      <w:r>
        <w:rPr/>
        <w:tab/>
        <w:t>WS#BK330: Update more Venice fonts (note:update Venice 24, not the 14 in bug report);</w:t>
      </w:r>
    </w:p>
    <w:p>
      <w:pPr>
        <w:pStyle w:val="InstallerText"/>
        <w:widowControl w:val="false"/>
        <w:rPr/>
      </w:pPr>
      <w:r>
        <w:rPr/>
        <w:tab/>
        <w:t>Change Delete to Install for System.Setup:CDEV.Init (no longer neede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5</w:t>
        <w:tab/>
        <w:t>•Really in d24, but I forgot to update the release notes:  Added new scripts “Desk Acc: Calculator” and “Desk Acc:Find Fil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Added installer scripts for Minimum Fonts, Standard Fonts and Maximum Fonts.  Minimum Fonts replaces the original Fonts script in that it installs exactly what that script did.  Standard Fonts installs Courier, Geneva, Helvetica and Times sizes 9 - 24 and Shaston 16, Venice 12, 14 and 24.  Maximum fonts installs all of these plus, Helvetica and Time 27 - 96.</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Fixed WS# MS433INS:  Namer script: changed first ScriptFlag from ‘R’ to ‘X’, since the namer is a CDEV now, not an application as befor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4</w:t>
        <w:tab/>
        <w:t xml:space="preserve">• SCSI.Hard.Disk and AppleShare3.5 have been modified so that they no longer try to delete the various Tutorial files.  Since we don't have a Tutorial folder on 6.0, there's no sense in wasting the space in the script to try to delete the stuff, and having the Installer waste time trying to delete nonexistent files.  </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Added new script for installing SynthLab, tool and music.</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3</w:t>
        <w:tab/>
        <w:t>• All scripts have had their displayable name changed to conform to the new script naming standard (i.e. Application: xxx, Drive: xxx).</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A new "AppleShare on 3.5" has been added, which consists of exactly what Inst.Sys.Min used to have.  Inst.Sys.Min can now be used to produce a disk containing a minimum set of system software (without the AppleShare stuff).</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ArchiverGS script has been adde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 Affected scripts have been modified to reference the Teach application on Sys.Tools1, instead of on Install (the Teach file has been move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2</w:t>
        <w:tab/>
        <w:t>Addition of StyleWriter installation script.  References to Finder.Icons.X and fType.aux remove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0</w:t>
        <w:tab/>
        <w:t>MediaCtrl.CDSC, MediaCtrl.P4200, and MediaCtrl.P2000 added.</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9</w:t>
        <w:tab/>
        <w:t>All scripts now have a filetype of $B0 with auxtype $17.</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8</w:t>
        <w:tab/>
        <w:t>Modified scripts to change ":Install6.0" to ":Install" (name change of volume).  Changed source location for the Finder file (it's now found on the Sys.Tools1 disk).</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12</w:t>
        <w:tab/>
        <w:t>Added scripts for DOS3.3 Pascal and HFS FST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ab/>
        <w:t>Changed LaserWriter script to install netprinter CDev.</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9</w:t>
        <w:tab/>
        <w:t>Fixed bug in AppleShare on 3.5" script.  The fonts Geneva.12 and Shaston.16 were being copied from the wrong disk resulting in a "File not found." error.  Worksheet #BCK027INS.</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SystemTools2:AppleTalk:Start (AppleShare Start)</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2</w:t>
        <w:tab/>
        <w:t>• It should now properly launch and return from user applications under 6.0.  It previously depended on having GQuit launch the *:System:START program when there was no application to quit to and no application on the quit stack.  The AppleShare Start program now stays on the quit stack.  When you log off then back on (possibly changing the boot volume), it now launches the Start program on the new volume first so it can go on the quit stack; the user's application is launched by Start on the new volume.  This prevents the case where the user's app on the new volume quits and tries to return to Start from the original volume and the original volume is no longer on lin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t xml:space="preserve">Fonts Disk - </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33</w:t>
        <w:tab/>
        <w:t>• Fixed bugs in “1” and “3” chars of Times 48.</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6</w:t>
        <w:tab/>
        <w:t>• Added Courier 27, 30, 36 and 42 fonts to the disk image.</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t>d25</w:t>
        <w:tab/>
        <w:t>• A new disk has been added "Fonts".  This disk contains Helvetica and Times fonts 27,30,36,42,48,60,72 and 96.</w:t>
      </w:r>
    </w:p>
    <w:p>
      <w:pPr>
        <w:pStyle w:val="Normal"/>
        <w:widowControl w:val="false"/>
        <w:tabs>
          <w:tab w:val="clear" w:pos="720"/>
          <w:tab w:val="left" w:pos="1440" w:leader="none"/>
          <w:tab w:val="left" w:pos="2160" w:leader="none"/>
          <w:tab w:val="left" w:pos="2880" w:leader="none"/>
        </w:tabs>
        <w:ind w:left="720" w:hanging="720"/>
        <w:rPr>
          <w:rFonts w:ascii="New Century Schoolbook;Times New Roman" w:hAnsi="New Century Schoolbook;Times New Roman" w:cs="New Century Schoolbook;Times New Roman"/>
          <w:b/>
          <w:b/>
          <w:sz w:val="28"/>
        </w:rPr>
      </w:pPr>
      <w:r>
        <w:rPr>
          <w:rFonts w:cs="New Century Schoolbook;Times New Roman" w:ascii="New Century Schoolbook;Times New Roman" w:hAnsi="New Century Schoolbook;Times New Roman"/>
          <w:b/>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auto"/>
    <w:pitch w:val="variable"/>
  </w:font>
  <w:font w:name="Liberation Sans">
    <w:altName w:val="Arial"/>
    <w:charset w:val="01"/>
    <w:family w:val="swiss"/>
    <w:pitch w:val="variable"/>
  </w:font>
  <w:font w:name="New Century Schoolbook">
    <w:altName w:val="Times New Roman"/>
    <w:charset w:val="4d"/>
    <w:family w:val="auto"/>
    <w:pitch w:val="default"/>
  </w:font>
  <w:font w:name="Courier">
    <w:altName w:val="Courier New"/>
    <w:charset w:val="00"/>
    <w:family w:val="auto"/>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 w:hAnsi="New York" w:eastAsia="Times New Roman" w:cs="New York"/>
      <w:color w:val="auto"/>
      <w:sz w:val="24"/>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ind w:left="720" w:hanging="0"/>
    </w:pPr>
    <w:rPr>
      <w:rFonts w:ascii="New Century Schoolbook;Times New Roman" w:hAnsi="New Century Schoolbook;Times New Roman" w:cs="New Century Schoolbook;Times New Roman"/>
    </w:rPr>
  </w:style>
  <w:style w:type="paragraph" w:styleId="FinderText">
    <w:name w:val="FinderText"/>
    <w:basedOn w:val="Text"/>
    <w:qFormat/>
    <w:pPr/>
    <w:rPr/>
  </w:style>
  <w:style w:type="paragraph" w:styleId="InstallerText">
    <w:name w:val="InstallerText"/>
    <w:basedOn w:val="FinderText"/>
    <w:qFormat/>
    <w:pPr>
      <w:ind w:left="720" w:hanging="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15:10:00Z</dcterms:created>
  <dc:creator>cedric hanquier</dc:creator>
  <dc:description/>
  <dc:language>en-US</dc:language>
  <cp:lastModifiedBy>cedric hanquier</cp:lastModifiedBy>
  <dcterms:modified xsi:type="dcterms:W3CDTF">2009-09-06T15:10:00Z</dcterms:modified>
  <cp:revision>2</cp:revision>
  <dc:subject/>
  <dc:title>To:  </dc:title>
</cp:coreProperties>
</file>